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численности и фактических затратах на денежное содержание муниципальных служащих органов местного самоуправления и работников муниципальных учреждений Медвежьегорского город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численности и фактических затратах на денежное содержание муниципальных служащих органов местного самоуправления и работников  муниципальных учреждений Медвежьегорского городского поселения за 1 полугодие 2014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304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/ учре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, чел.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 затраты на денежное содержание, тыс.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служащие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 муниципальных учрежд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КУ «АХЦ Медвежьегорского городского поселения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К «МГЦК и Д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К «МЦГБ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3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272,0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677,0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58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7:58:00Z</dcterms:created>
  <dc:creator>Пользователь</dc:creator>
  <dc:description/>
  <dc:language>en-US</dc:language>
  <cp:lastModifiedBy>Пользователь</cp:lastModifiedBy>
  <cp:lastPrinted>2014-07-15T16:00:00Z</cp:lastPrinted>
  <dcterms:modified xsi:type="dcterms:W3CDTF">2013-04-04T06:34:00Z</dcterms:modified>
  <cp:revision>30</cp:revision>
  <dc:subject/>
  <dc:title>Сведения о численности и фактических затратах на денежное содержание муниципальных служащих органов местного самоуправления и работников муниципальных учреждений Медвежьегорского городского поселения </dc:title>
</cp:coreProperties>
</file>