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 внеочередная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5 июля 2014 года №</w:t>
        <w:tab/>
        <w:t>84</w:t>
        <w:tab/>
        <w:tab/>
        <w:tab/>
        <w:t xml:space="preserve">                              г. </w:t>
      </w:r>
      <w:r>
        <w:rPr/>
        <w:t>Медвежьегорск</w:t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94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 проведении опроса граждан на территории Медвежьегорского городского посел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ст.31, 35 Федерального закона от 06.10.2003 г. №131-ФЗ «Об общих принципах организации местного самоуправления в Российской Федерации», ст.26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опрос граждан на территории Медвежьего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роки проведения опроса граждан – 03, 04, 05 сен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следующие формулировки вопросов, выносимых на опрос граждан: «Прямые выборы Главы муниципального образования «Медвежьегорский муниципальный район» и «Прямые выборы депутатов Совета Медвежьегор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 вид проведения опроса – поименное голос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 форму опросного листа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становить, что территория, на которой проводиться опрос граждан – территория г.Медвежьегорска 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становить, что минимальная численность жителей Медвежьегорского городского поселения, участвующих в опросе – 300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. Утвердить персональный состав комиссии по проведению опрос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ыбик И.В., депутат Совета Медвежьего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всеева В.И., депутат Совета Медвежьего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уляева О.П., депутат Совета Медвежьего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ведев А.Н., депутат Совета Медвежьего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еханов А.В., депутат Совета Медвежьего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ботарёв А.К., депутат Совета Медвежьего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харов О.Ю., депутат Совета Медвежьегор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нченков А.В., специалист МКУ «АХЦ Медвежьегорского городского поселения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Крестьянникова Н.В., юрисконсульт МКУ «АХЦ Медвежьегорского городского поселения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чинский И.Ю., представитель общ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Егармин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Молчанов А.А.</w:t>
      </w:r>
    </w:p>
    <w:p>
      <w:pPr>
        <w:sectPr>
          <w:type w:val="nextPage"/>
          <w:pgSz w:w="11906" w:h="16838"/>
          <w:pgMar w:left="170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едвежьегор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.И.О., подпись члена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Территория проведения опроса граждан:  </w:t>
      </w:r>
      <w:r>
        <w:rPr>
          <w:sz w:val="24"/>
          <w:szCs w:val="24"/>
        </w:rPr>
        <w:t>г.Медвежьегорск Республика Карел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Дата и сроки проведения опроса граждан: </w:t>
      </w:r>
      <w:r>
        <w:rPr>
          <w:sz w:val="24"/>
          <w:szCs w:val="24"/>
        </w:rPr>
        <w:t xml:space="preserve"> 03, 04, 05 сентября 2014 год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Время проведения опроса граждан: </w:t>
      </w:r>
      <w:r>
        <w:rPr>
          <w:sz w:val="24"/>
          <w:szCs w:val="24"/>
        </w:rPr>
        <w:t>с 12.00 до 19.00 часов (время московское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опросы, предлагаемые при проведении опроса граждан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Прямые выборы Главы муниципального образования «Медвежьегорский муниципальны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ямые выборы депутатов Совета Медвежьегор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Разъяснения порядка заполнения опросного листа: </w:t>
      </w:r>
      <w:r>
        <w:rPr>
          <w:sz w:val="24"/>
          <w:szCs w:val="24"/>
        </w:rPr>
        <w:t>участником опроса может быть гражданин, обладающим избирательным правом. Сведения об участнике опроса вносятся лицом, осуществляющим сбор подписей участников опроса в опросных листах, на основании предъявленного паспорта или иного заменяющего его документа. Участник опроса в соответствующих графах указывает «ДА» или «НЕТ», либо ставит какой-либо знак, позволяющий определить мнение участника о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1080"/>
        <w:gridCol w:w="1848"/>
        <w:gridCol w:w="1848"/>
        <w:gridCol w:w="1849"/>
        <w:gridCol w:w="184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участника опрос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регистр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ые выборы Главы муниципального образования «Медвежьегорский муниципальный район»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ые выборы депутатов Совета Медвежьегорского муниципального райо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осный лист удостоверяю 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Фамилия, имя, отчество, дата рождения, адрес регистрации, серия и номер паспорта или заменяющего его документа, </w:t>
      </w:r>
    </w:p>
    <w:p>
      <w:pPr>
        <w:pStyle w:val="Normal"/>
        <w:jc w:val="center"/>
        <w:rPr/>
      </w:pPr>
      <w:r>
        <w:rPr/>
        <w:t>лица, собиравшего подписи участников опроса, его подпись и дата ее внес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рки из опросного листа исключены подписи под номерами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осный лист проверен 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 члена комиссии по проведению опроса граждан, его подпись и дата ее внесения</w:t>
      </w:r>
    </w:p>
    <w:sectPr>
      <w:type w:val="nextPage"/>
      <w:pgSz w:orient="landscape" w:w="16838" w:h="11906"/>
      <w:pgMar w:left="1134" w:right="1134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31:00Z</dcterms:created>
  <dc:creator>Customer</dc:creator>
  <dc:description/>
  <cp:keywords/>
  <dc:language>en-US</dc:language>
  <cp:lastModifiedBy>Александр</cp:lastModifiedBy>
  <cp:lastPrinted>2014-07-22T14:59:00Z</cp:lastPrinted>
  <dcterms:modified xsi:type="dcterms:W3CDTF">2014-07-29T05:46:00Z</dcterms:modified>
  <cp:revision>18</cp:revision>
  <dc:subject/>
  <dc:title/>
</cp:coreProperties>
</file>