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en-US"/>
        </w:rPr>
        <w:t>I</w:t>
      </w:r>
      <w:r>
        <w:rPr/>
        <w:t xml:space="preserve"> внеочередная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 июня  2014  года № 81</w:t>
        <w:tab/>
        <w:t> </w:t>
        <w:tab/>
        <w:tab/>
        <w:tab/>
        <w:t xml:space="preserve">                                   </w:t>
        <w:tab/>
        <w:t xml:space="preserve"> г. Медвежьегорск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обращении депутата  Совета Медвежьегорского городского поселения Чеботарева А.К.  в </w:t>
            </w:r>
            <w:r>
              <w:rPr>
                <w:b/>
                <w:lang w:eastAsia="ru-RU"/>
              </w:rPr>
              <w:t>Законодательное Собрание Республики Карелия, Комитет по образованию, культуре, спорту и делам молодежи</w:t>
            </w:r>
          </w:p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ab/>
        <w:t>В соответствии со ст.26 Устава  </w:t>
      </w:r>
      <w:r>
        <w:rPr/>
        <w:t>Медвежьегорского городского поселения Совет Медвежьегорского городского поселе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 xml:space="preserve">Принять обращение депутат Совета Медвежьегорского городского поселения Чеботарева  А.К. в </w:t>
      </w:r>
      <w:r>
        <w:rPr>
          <w:lang w:eastAsia="ru-RU"/>
        </w:rPr>
        <w:t>Законодательное Собрание Республики Карелия, Комитет по образованию, культуре, спорту и делам молодежи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lang w:eastAsia="ru-RU"/>
        </w:rPr>
        <w:t xml:space="preserve">Уполномочить администрацию </w:t>
      </w:r>
      <w:r>
        <w:rPr/>
        <w:t xml:space="preserve">Медвежьегорского городского поселения представить данное обращение в </w:t>
      </w:r>
      <w:r>
        <w:rPr>
          <w:lang w:eastAsia="ru-RU"/>
        </w:rPr>
        <w:t>Законодательное Собрание Республики Карелия, Комитет по образованию, культуре, спорту и делам молодеж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 xml:space="preserve">Совет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>Егармин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РАЩЕНИЕ</w:t>
      </w:r>
    </w:p>
    <w:p>
      <w:pPr>
        <w:pStyle w:val="Normal"/>
        <w:jc w:val="center"/>
        <w:rPr/>
      </w:pPr>
      <w:r>
        <w:rPr/>
        <w:t>Депутата Совета Медвежьегорского городского поселения Чеботарева А.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Уважаемый  Андрей Сергеевич!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разу должен признаться, что я не оригинален в данном обращении.</w:t>
      </w:r>
    </w:p>
    <w:p>
      <w:pPr>
        <w:pStyle w:val="Normal"/>
        <w:ind w:firstLine="709"/>
        <w:jc w:val="both"/>
        <w:rPr/>
      </w:pPr>
      <w:r>
        <w:rPr/>
        <w:t>Русский язык наполнен и загрязнён словами иноязычного происхождения, как природа пластиковой посудой. Иногда можно не понимать значения многих иностранных слов, введённых в современный русский язык с чьей-то лёгкой руки... Кому и зачем это понадобилось?</w:t>
      </w:r>
    </w:p>
    <w:p>
      <w:pPr>
        <w:pStyle w:val="Normal"/>
        <w:ind w:firstLine="708"/>
        <w:jc w:val="both"/>
        <w:rPr/>
      </w:pPr>
      <w:r>
        <w:rPr/>
        <w:t>Новоиспечённые заимствованные слова запоминать, произносить иногда сложнее, чем хотелось-бы. В русском языке - всё понятно, в нём слово образуется от корня: вода, подводный, водолаз, наводнение. А как можно запомнить слово, к примеру, кэжуал ? "Зрить в корень" - этот русский фразеологизм в данном случае не поможет. Только словарь нужен для перевода (смотрите ниже). Значение слова "кэжуал" - повседневный. Чем кому-то это русское слово не понравилось? "По всем дням" - повседневный... понятное такое слово...</w:t>
      </w:r>
    </w:p>
    <w:p>
      <w:pPr>
        <w:pStyle w:val="Normal"/>
        <w:ind w:firstLine="708"/>
        <w:jc w:val="both"/>
        <w:rPr/>
      </w:pPr>
      <w:r>
        <w:rPr/>
        <w:t>Я не настаиваю на том, чтобы люди не применяли вообще иноязычных слов и французское слово "бульвар", например, заменили на русское словосочетание "топталище для ног", а "фонтан" на "водомёт", как это предлагалось сделать ещё в 19 веке... Но должна же быть какая-то мера! Вернее, чувство меры, чтобы не употреблять повсеместно в речи весь вот этот бред:</w:t>
      </w:r>
    </w:p>
    <w:p>
      <w:pPr>
        <w:pStyle w:val="Normal"/>
        <w:ind w:firstLine="708"/>
        <w:jc w:val="both"/>
        <w:rPr/>
      </w:pPr>
      <w:r>
        <w:rPr/>
        <w:br/>
        <w:t>амбициозный = честолюбивый (о человеке)</w:t>
      </w:r>
    </w:p>
    <w:p>
      <w:pPr>
        <w:pStyle w:val="Normal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аннекси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= н</w:t>
      </w:r>
      <w:r>
        <w:rPr>
          <w:bCs/>
          <w:color w:val="000000"/>
          <w:shd w:fill="FFFFFF" w:val="clear"/>
        </w:rPr>
        <w:t>асильственно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литическое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присоедине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страны или части ее 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 xml:space="preserve">к 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 xml:space="preserve">другой 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тране.</w:t>
      </w:r>
      <w:r>
        <w:rPr/>
        <w:br/>
        <w:t>апгрейд = обновление</w:t>
        <w:br/>
        <w:t>аутсайдер = изгой</w:t>
        <w:br/>
        <w:t>бестселлер = лидер продаж, самый продаваемый</w:t>
      </w:r>
    </w:p>
    <w:p>
      <w:pPr>
        <w:pStyle w:val="Normal"/>
        <w:rPr/>
      </w:pPr>
      <w:r>
        <w:rPr/>
        <w:t>бизнес-ланч = обед</w:t>
        <w:br/>
        <w:t>блог = интернет-дневник</w:t>
        <w:br/>
        <w:t>блогер = автор интернет-дневника</w:t>
        <w:br/>
        <w:t>блокбастер = успешный (фильм)</w:t>
      </w:r>
    </w:p>
    <w:p>
      <w:pPr>
        <w:pStyle w:val="Normal"/>
        <w:rPr/>
      </w:pPr>
      <w:r>
        <w:rPr/>
        <w:t>бой-френд = друг</w:t>
        <w:br/>
        <w:t>бренд = марка</w:t>
        <w:br/>
        <w:t>брендированная одежда = спецодежда</w:t>
        <w:br/>
        <w:t>брифинг = совещание, планерка</w:t>
        <w:br/>
        <w:t>бэби-бокс = приемник для детей-подкидышей</w:t>
        <w:br/>
        <w:t>гаджет = устройство, техническая новинка</w:t>
        <w:br/>
        <w:t>гламур = показная роскошь, вычурность</w:t>
        <w:br/>
        <w:t>гламурный = вычурный</w:t>
        <w:br/>
        <w:t>девайс = устройство</w:t>
        <w:br/>
        <w:t>дедлайн = крайний срок</w:t>
        <w:br/>
        <w:t>демо = выставочный, предварительный (о версии)</w:t>
        <w:br/>
        <w:t>диверсификация = расширение (ассортимента, сферы деятельности)</w:t>
        <w:br/>
        <w:t>дизайн = оформление</w:t>
        <w:br/>
        <w:t>дизайнер = оформитель</w:t>
        <w:br/>
        <w:t>дистрибьютор = продавец</w:t>
        <w:br/>
        <w:t>драйв = запал, рвение</w:t>
        <w:br/>
        <w:t>инициатива = начинание</w:t>
        <w:br/>
        <w:t>инновационный = новый, нововведенный</w:t>
        <w:br/>
        <w:t>имидж = облик</w:t>
        <w:br/>
        <w:t>интегрировать = встраивать</w:t>
        <w:br/>
        <w:t>кастинг = прослушивание, пробы</w:t>
        <w:br/>
        <w:t>клининг = уборка</w:t>
        <w:br/>
        <w:t>контент = материал, текст</w:t>
        <w:br/>
        <w:t>коучинг = обучение</w:t>
        <w:br/>
        <w:t>креативный = творческий, талантливый</w:t>
        <w:br/>
        <w:t>кэжуал = повседневный</w:t>
        <w:br/>
        <w:t>лейбл = бирка, ярлык</w:t>
        <w:br/>
        <w:t>лузер = неудачник</w:t>
      </w:r>
    </w:p>
    <w:p>
      <w:pPr>
        <w:pStyle w:val="Normal"/>
        <w:rPr/>
      </w:pPr>
      <w:r>
        <w:rPr/>
        <w:t>мей-кап = макияж</w:t>
        <w:br/>
        <w:t>мейнстрим = главное направление</w:t>
        <w:br/>
        <w:t>менеджер = управляющий (либо секретарь или специалист, в зависимости от рода деятельности)</w:t>
        <w:br/>
        <w:t>месседж = сообщение</w:t>
        <w:br/>
        <w:t>мониторинг = наблюдение, контроль</w:t>
      </w:r>
    </w:p>
    <w:p>
      <w:pPr>
        <w:pStyle w:val="Normal"/>
        <w:rPr/>
      </w:pPr>
      <w:r>
        <w:rPr>
          <w:bCs/>
          <w:color w:val="000000"/>
          <w:shd w:fill="FFFFFF" w:val="clear"/>
        </w:rPr>
        <w:t>Мундиал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= чемпионат мира по футболу</w:t>
      </w:r>
    </w:p>
    <w:p>
      <w:pPr>
        <w:pStyle w:val="Normal"/>
        <w:rPr/>
      </w:pPr>
      <w:r>
        <w:rPr/>
        <w:t>оптимизировать = улучшать, приспосабливать</w:t>
        <w:br/>
        <w:t>пати = вечеринка</w:t>
        <w:br/>
        <w:t>персонал = сотрудники</w:t>
        <w:br/>
        <w:t>перфоманс = представление</w:t>
        <w:br/>
        <w:t>пиар = связи с общественностью</w:t>
        <w:br/>
        <w:t>превентивный = предупредительный</w:t>
        <w:br/>
        <w:t>приватный = частный, личный</w:t>
        <w:br/>
        <w:t>провайдер = поставщик</w:t>
        <w:br/>
        <w:t>промоутер = патрон, рекламный агент</w:t>
        <w:br/>
        <w:t>промоушн = продвижение на рынок</w:t>
        <w:br/>
        <w:t>промоакция = рекламная акция</w:t>
        <w:br/>
        <w:t>рейтинг = ранг, оценка</w:t>
        <w:br/>
        <w:t>рекрутинг = подбор сотрудников</w:t>
        <w:br/>
        <w:t>релиз = выпуск</w:t>
        <w:br/>
        <w:t>ремейк = новая версия, новодел</w:t>
        <w:br/>
        <w:t>ресепшн = приемная</w:t>
        <w:br/>
        <w:t>респект = уважение</w:t>
        <w:br/>
        <w:t>ритейловый = розничный</w:t>
        <w:br/>
        <w:t>ритейл = розничная торговля</w:t>
        <w:br/>
        <w:t>саппорт = служба технической поддержки</w:t>
        <w:br/>
        <w:t>сейл = распродажа</w:t>
        <w:br/>
        <w:t>СПА, SPA = водолечение, водолечебница</w:t>
        <w:br/>
        <w:t>спичрайтер = речеписец</w:t>
        <w:br/>
        <w:t>тренд = направление, течение</w:t>
        <w:br/>
        <w:t>тренинг = обучение, подготовка</w:t>
        <w:br/>
      </w:r>
      <w:r>
        <w:rPr>
          <w:b/>
          <w:bCs/>
          <w:color w:val="000000"/>
          <w:shd w:fill="FFFFFF" w:val="clear"/>
        </w:rPr>
        <w:t>Трейлер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транспорт) =  специальный многоосный прицеп или полуприцеп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для перевозки крупных и тяжёлых неделимых грузов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Трейлер</w:t>
      </w:r>
      <w:r>
        <w:rPr>
          <w:color w:val="000000"/>
          <w:shd w:fill="FFFFFF" w:val="clear"/>
        </w:rPr>
        <w:t xml:space="preserve"> (раздел кино) =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екламный ролик фильма, небольшой сюжет с целью зазвать зрителя.</w:t>
      </w:r>
    </w:p>
    <w:p>
      <w:pPr>
        <w:pStyle w:val="Normal"/>
        <w:rPr/>
      </w:pPr>
      <w:r>
        <w:rPr/>
        <w:t>топ-менеджмент = руководство</w:t>
        <w:br/>
        <w:t>фаст-фуд = быстрая еда, быстрое питание</w:t>
        <w:br/>
        <w:t>фейр-плей = честная игра</w:t>
        <w:br/>
        <w:t>хенд-мейд = «сделай сам», самодельный</w:t>
        <w:br/>
        <w:t>чайлдфри = добровольная бездетность (если существительное), свободный от детей (если прилагательное)</w:t>
        <w:br/>
        <w:t>шоппинг = поход по магазинам</w:t>
        <w:br/>
        <w:t>шоу = представление</w:t>
        <w:br/>
        <w:t>эксклюзивный = исключительный, специальный</w:t>
        <w:br/>
        <w:t xml:space="preserve"> </w:t>
      </w:r>
    </w:p>
    <w:p>
      <w:pPr>
        <w:pStyle w:val="Normal"/>
        <w:jc w:val="both"/>
        <w:rPr/>
      </w:pPr>
      <w:r>
        <w:rPr/>
        <w:tab/>
        <w:t xml:space="preserve">Я уже не говорю о </w:t>
      </w:r>
      <w:r>
        <w:rPr>
          <w:u w:val="single"/>
        </w:rPr>
        <w:t>транза́кции</w:t>
      </w:r>
      <w:r>
        <w:rPr/>
        <w:t xml:space="preserve"> (соглашение, договор) — минимальная логически осмысленная операция, которая имеет смысл и может быть совершена только пол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шу Вашей поддержки и оказание содействия в поднятии данного вопроса о чистоте русского языка на Вашем уровне. </w:t>
      </w:r>
    </w:p>
    <w:p>
      <w:pPr>
        <w:pStyle w:val="Normal"/>
        <w:jc w:val="both"/>
        <w:rPr/>
      </w:pPr>
      <w:r>
        <w:rPr/>
        <w:tab/>
        <w:t>Прошу  высказать Вашу позицию в данном вопро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уважением </w:t>
        <w:tab/>
        <w:tab/>
        <w:tab/>
        <w:tab/>
        <w:tab/>
        <w:tab/>
        <w:tab/>
        <w:tab/>
        <w:t xml:space="preserve">А. Чеботар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утат Совета Медвежьегор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июля 2014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5:42:00Z</dcterms:created>
  <dc:creator>Customer</dc:creator>
  <dc:description/>
  <cp:keywords/>
  <dc:language>en-US</dc:language>
  <cp:lastModifiedBy>Александр</cp:lastModifiedBy>
  <dcterms:modified xsi:type="dcterms:W3CDTF">2014-07-04T08:57:00Z</dcterms:modified>
  <cp:revision>5</cp:revision>
  <dc:subject/>
  <dc:title> </dc:title>
</cp:coreProperties>
</file>