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 июня 2014 года №80</w:t>
      </w:r>
      <w:r>
        <w:rPr/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утверждении Положения об опросе граждан на территории Медвежьегорского город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31 Федерального закона от 06.10.2003 г. №131-ФЗ «Об общих принципах организации местного самоуправления в Российской Федерации», ст.12, 21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б опросе граждан на территории Медвежьего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решение вступает в силу после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Молчанов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просе граждан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Предмет регулирования настоящего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тоящее Положение, реализуя нормы Конституции Российской Федерации, Федерального закона от 06.10.2003 N 131-ФЗ "Об общих принципах организации местного самоуправления в Российской Федерации", Устава Медвежьегорского городского поселения устанавливает порядок назначения, подготовки, проведения опроса граждан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Опрос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ос граждан (далее - опрос) является одной из форм участия населения в осуществлении местного самоуправления и проводится с целью выявления мнения населения Медвежьегорского  городского поселения (далее - поселение)   и его учёта при принятии решений Совета Медвежьегорского городского поселения (далее - Совет поселения). Результаты опроса нося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опросе имеют право участвовать жители   поселения, имеющие постоянную и (или) временную регистрацию на территории поселения и  обладающие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ос может проводиться на всей территории  поселения или на части его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Принципы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Жители поселения участвуют в опросе на основе равного и прямого волеизъявления. Каждый житель поселения участвует в опросе непосред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частие в опросе является свободным и добровольным. В период опроса никто не может быть принужден к выражению своих мнений и убеждений или отказу от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ы и должностные лица местного самоуправления поселения  обязаны содействовать населению в реализации права на участие в опр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Вопросы, выносимые на опр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 На опрос могут выноситься вопросы, непосредственно затрагивающие права и законные интересы граждан и отнесенные законодательством Российской Федерации, Республики Карелия  и Уставом Медвежьегорского городского поселения  к вопросам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Содержание вопроса, выносимого на опрос, не должно противоречить законодательству Российской Федерации и Республики Карел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опросы, выносимые на опрос, должны быть сформулированы четко и ясно, не допускать возможность их множественного тол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 Виды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рос осуществляется путем проведения тайного или поименного голосования по выявлению мнения участников опроса в течение одного или нескольк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Тайное голосование проводится по опросным листам в пунктах проведения опро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3. Поименное голосование проводится по опросным листам в пунктах проведения опроса и/или  по месту жительства участников оп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Инициатива проведения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4. Опрос по вопросам местного значения проводится по инициативе Совета поселения  или Главы Медвежьегорского городского поселения, а также по обращениям инициативной группы граждан, политических партий и иных общественных объеди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7. Принятие решения о назначении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Решение о назначении опроса граждан принимается Советом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В решении Совета поселения о назначении опроса граждан устанавл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ата и сроки проведения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лировка  вопроса (вопросов), предлагаемого (предлагаемых) при проведении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 проведения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а опросного лис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ритория, на которой планируется проведение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исленный и персональный состав комиссии по проведению 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Жители городского поселения  должны быть проинформированы о проведении опроса не менее чем за 10 дней до его пр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 Комиссия по проведению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В целях организации проведения опроса  Совет поселения формирует комиссию по проведению опроса (далее - комиссия). В состав комиссии в обязательном порядке включаются представители Совета поселения, администрации, а также представители обще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Комиссия созывается не позднее,  чем на третий день после опубликования решения Совета поселения о назначении опроса. На первом заседании комиссия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. В случае проведения опроса в пунктах опроса комиссия утверждает количество и местонахождение пунктов 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Места нахождения комиссии и пунктов проведения опроса должны быть обнародованы не позднее, чем за 10 дней до опро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2. Полномоч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ует исполнение настоящего Положения при проведении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ует оповещение жителей о вопросе (вопросах), выносимом (выносимых) на опрос, порядке, месте, периоде (дате) проведения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рганизует оборудование  участков 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ет изготовление опросных листов по установл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ет  составление  списков  участников опроса, составляет списки лиц, осуществляющих сбор подпис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авливает результаты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заимодействует с органами местного самоуправления поселения, общественными объединениями и представителями средств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ет иные полномочия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Полномочия комиссии прекращаются после официального опубликования результатов опроса уполномоченным должностным лицом и/или  органом местного самоуправления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4. Администрация  поселения обеспечивает комиссию необходимыми помещениями, материально-техническими и финансовыми средствами; осуществляет контроль  за  расходованием выдел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Опросный лис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В опросном листе содержится точно воспроизведенный текст вынесенного на опрос вопроса (вопросов) и указываются варианты волеизъявления участников опроса словами "ЗА" или "ПРОТИВ", под которыми помещаются пустые квадр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 какого-либо пункта, вынесенного на опрос проекта нормативного правового акта, тоже последовательно нумеру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Опросный лист должен иметь свободное место для внесения данных об участнике 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. Опросный лист содержит разъяснение о порядке его заполнения. В правом верхнем углу листа ставятся подписи двух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0. Проведение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. Опрос проводится в удобное для жителей время согласно решению Сов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Гласность при подготовке и проведении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Заинтересованным сторонам должно быть предоставлено равное право на изложение своих взглядов по вопросу (вопросам), выносимому (выносимым) на опр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2. Тайное голосование при проведении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Тайное голосование проводится в пунктах проведения опроса, где должны быть специально оборудованы места и установлены ящики, которые на время опроса опечатываются. Опросный лист выдается членами комиссии в соответствии со списком участников опроса. При получении опросного листа опрашиваемый предъявляет паспорт или иной документ, удостоверяющий его личность и место жительства, и расписывается против своей фамилии в списке 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Опросный лист заполняется участником опроса в специально оборудованном месте (кабинах или комнатах), в котором не допускается присутствие иных лиц, и опускается в ящ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3. Участник опроса ставит любой знак в квадрате под словом "ЗА" или "ПРОТИВ" в соответствии со своим волеизъявлением. Члены комиссии обеспечивают тайну 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4. В случае, если опрашиваемы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опрашиваемому  новый опросный лист, делая при этом соответствующую отметку в списке участников опроса против фамилии данного участника. Испорченный опросный лист погашается, о чем составляется ак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5. Заполненные опросные листы опускаются опрашиваемыми в ящик, который должен находиться в поле зрения членов комиссии. Число ящиков определяется комисс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. Вопрос о проведении опроса с применением переносных ящиков комиссия реша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7. Если член комиссии нарушает тайну опроса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3. Поименное голосование при проведении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8. При поименном голосовании в пунктах проведения опроса опрашиваемый по предъявлении паспорта или другого документа, удостоверяющего его личность и место жительства, в опросном списке против своей фамилии ставит знак "плюс" или любой другой знак в графе, соответствующей его волеизъявлению, и расписы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9. Поименное голосование может проводиться по опросным листам в пунктах проведения опроса либо по месту жительства участников опроса. Опрашиваемый записывает в опросный лист свою фамилию, имя и отчество, адрес, ставит любой знак в квадрате под словом "ЗА" или "ПРОТИВ" в соответствии со своим волеизъявлением и здесь же расписывается. По просьбе опрашиваемого эти сведения может внести в опросный лист член комиссии, но ставит знак в соответствующем квадрате и расписывается сам опрашиваем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0. При проведении поименного голосования по месту жительства участников опроса члены комиссии используют опрос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4. Установление результатов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1. В первый день после даты окончания опроса комиссия подсчитывает результаты опроса путем обработки данных, содержащихся в опросных листах. В протоколе указываются следующие данн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ковый номер и дата составления протоко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роки проведения опроса: дата начала и оконч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ритория опроса (если опрос проводился на части территории поселения, обязательно указываются наименования населенного пункта, микрорайонов, улиц, номеров дом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лировка вопроса (вопросов), предлагаемого (предлагаемых) при проведении 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исло граждан, принявших участие в опрос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исло записей, оказавшихся недействительными, число опросных листов, признанных недействительны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личество голосов, поданных "За" вопрос, вынесенный на 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личество голосов, поданных "Против" вопроса, вынесенного на 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дно из следующих решений:  признание опроса состоявшимся либо признание опроса несостоявшим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амилия, имя, отчество и подпись председателя и секретар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2. 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3. Недействительными признаются опросные листы, по которым невозможно достоверно установить мнение участников опроса или не содержащие данные об участниках опроса или их подписи. Недействительными также признаются опросные листы неустановленного образца, а также не имеющие отметок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4. Протокол о результатах опроса составляется в 2-х экземплярах и подписывается председателем и секретарем комиссии. Один экземпляр протокола остается в комиссии, второй направляется в Сов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5. 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 К первому экземпляру протокола прилагаются поступившие в комиссию письменные жалобы, заявления и принятые по ним решения. Заверенные копии жалоб, заявлений и принятых по ним решений прилагаются ко второму экземпляру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6. Материалы опроса в течение 6 месяцев хранятся в Совете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5. Результаты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Результаты опроса доводятся комиссией до населения через средства массовой информации не позднее 10 дней со дня окончания проведения 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8. Мнение населения, выявленное в ходе опроса, носит рекомендательный характер. Результаты опроса учитываются при принятии решений органами и должностными лицами местного самоуправления, субъект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6. Финансовое обеспечение проведения опро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9. Финансирование мероприятий, связанных с подготовкой и проведением опроса граждан, осуществляется за счет средств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7. Ответственность за нарушения прав граждан на участие в опро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0. 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 членов комиссии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03:00Z</dcterms:created>
  <dc:creator>В</dc:creator>
  <dc:description/>
  <cp:keywords/>
  <dc:language>en-US</dc:language>
  <cp:lastModifiedBy>Customer</cp:lastModifiedBy>
  <dcterms:modified xsi:type="dcterms:W3CDTF">2014-06-30T11:08:00Z</dcterms:modified>
  <cp:revision>4</cp:revision>
  <dc:subject/>
  <dc:title>ПОЛОЖЕНИЕ ОБ ОПРОСЕ ГРАЖДАН</dc:title>
</cp:coreProperties>
</file>