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7 июня 2014 года №82</w:t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 создании рабочей группы по подготовке проведения опроса граждан на территории Медвежьегорского городского поселения по вопросу прямых выборов депутатов Совета Медвежьегорского муниципального района и главы Медвежьегорского муниципального район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оложениями ст.31 Федерального закона от 06.10.2003 г. №131-ФЗ «Об общих принципах организации местного самоуправления в Российской Федерации», ст.12, 21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оздать рабочую группу по подготовке проведения опроса </w:t>
      </w:r>
      <w:r>
        <w:rPr>
          <w:color w:val="000000"/>
          <w:spacing w:val="-2"/>
          <w:sz w:val="28"/>
          <w:szCs w:val="28"/>
        </w:rPr>
        <w:t>граждан на территории Медвежьегорского городского поселения по вопросу прямых выборов депутатов Совета Медвежьегорского муниципального района и главы Медвежьегорского муниципальн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армин В.А., депутат Совета Медвежьегорского городского поселения, председатель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всеева В.И., депутат Совета Медвежьегорского городского поселения, председатель депутатской комиссии по депутатской деятельности и регламенту;</w:t>
      </w:r>
    </w:p>
    <w:p>
      <w:pPr>
        <w:pStyle w:val="Normal"/>
        <w:jc w:val="both"/>
        <w:rPr/>
      </w:pPr>
      <w:r>
        <w:rPr>
          <w:sz w:val="28"/>
          <w:szCs w:val="28"/>
        </w:rPr>
        <w:t>- Молчанов В.А., депутат Совета Медвежьегорского городского поселения, председатель депутатской комиссии по муниципальному хозя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еханов А.В., депутат Совета Медвежьегорского городского поселения, председатель финансово-экономической депутатск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ведев А.Н., депутат Совета Медвежьегорского городского поселения, председатель депутатской комиссии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стьянникова Н.В., юрисконсульт МКУ «АХЦ Медвежьегорского город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ленцева Н.В., специалист по финансовой работе МКУ «АХЦ Медвежьегор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рок подготовки проекта решения Совета Медвежьегорского городского поселения о проведении опроса граждан на территории Медвежьегорского городского поселения – не позднее 01 август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Егармин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08:00Z</dcterms:created>
  <dc:creator>Customer</dc:creator>
  <dc:description/>
  <cp:keywords/>
  <dc:language>en-US</dc:language>
  <cp:lastModifiedBy>Customer</cp:lastModifiedBy>
  <dcterms:modified xsi:type="dcterms:W3CDTF">2014-06-30T11:48:00Z</dcterms:modified>
  <cp:revision>2</cp:revision>
  <dc:subject/>
  <dc:title/>
</cp:coreProperties>
</file>