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 очередная сессия III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/>
      </w:pPr>
      <w:r>
        <w:rPr>
          <w:b/>
        </w:rPr>
        <w:t>29  мая 2014 года № 72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 xml:space="preserve">Об условиях приватизации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муниципального имущества-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автомобиль ГАЗ-31105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« О приватизации государственного и </w:t>
      </w:r>
    </w:p>
    <w:p>
      <w:pPr>
        <w:pStyle w:val="Normal"/>
        <w:jc w:val="both"/>
        <w:rPr/>
      </w:pPr>
      <w:r>
        <w:rPr/>
        <w:t xml:space="preserve">муниципального имущества» от 21.12.2001г. № 178,  статьи 41 Устава Медвежьегорского городского поселения, главы 7 Положения « О   порядке и условиях приватизации муниципального имущества Медвежьегорского городского поселения», утвержденного решением  XXIV  сессии Совета Медвежьегорского городского поселения II созыва от 30.06.2011года № 130, прогнозного плана (программы) приватизации  муниципального имущества Медвежьегорского городского поселения на 2014г., утвержденного решением II сессии Совета Медвежьегорского городского поселения III созыва от 25.10.2013г. № 18 (с изменениями и дополнениями), Совет Медвежьегорского город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риватизировать муниципальное имущество – автомобиль (марка, модель) ГАЗ-31105, идентификационный номер (VIN) X 9631105071379633, двигатель № 005710128,кузов (коляска) № 31105070152969, год выпуска 2007, двигатель № 005710128, цвет авантюрин, тип ТС- седан, мощность двигателя ,  кВт/л.с. 101/137.</w:t>
      </w:r>
    </w:p>
    <w:p>
      <w:pPr>
        <w:pStyle w:val="Normal"/>
        <w:jc w:val="both"/>
        <w:rPr/>
      </w:pPr>
      <w:r>
        <w:rPr/>
        <w:t>Способ приватизации - продажа муниципального имущества на аукционе. Форма подачи предложений о цене - открытая</w:t>
      </w:r>
    </w:p>
    <w:p>
      <w:pPr>
        <w:pStyle w:val="Normal"/>
        <w:jc w:val="both"/>
        <w:rPr/>
      </w:pPr>
      <w:r>
        <w:rPr/>
        <w:t>2.Установить начальную цену вышеуказанного имущества равной рыночной стоимости в размере 67 000 руб.</w:t>
      </w:r>
    </w:p>
    <w:p>
      <w:pPr>
        <w:pStyle w:val="Normal"/>
        <w:jc w:val="both"/>
        <w:rPr/>
      </w:pPr>
      <w:r>
        <w:rPr/>
        <w:t>3. Установить форму платежа - исключительно за день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Заместитель председателя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Совета Медвежьегорского                                                                        А.Н. Медведев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А.А.Молчанов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146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6:00Z</dcterms:created>
  <dc:creator>user</dc:creator>
  <dc:description/>
  <cp:keywords/>
  <dc:language>en-US</dc:language>
  <cp:lastModifiedBy>Александр</cp:lastModifiedBy>
  <cp:lastPrinted>2014-02-20T12:47:00Z</cp:lastPrinted>
  <dcterms:modified xsi:type="dcterms:W3CDTF">2014-05-30T04:25:00Z</dcterms:modified>
  <cp:revision>9</cp:revision>
  <dc:subject/>
  <dc:title>Редакция газеты</dc:title>
</cp:coreProperties>
</file>