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Медвежьегор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численности и фактических затратах на денежное содержание муниципальных служащих органов местного самоуправления и работников  муниципальных учреждений Медвежьегорского городского поселения за 1 квартал 2014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303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/ учре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, чел.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затраты на денежное содержание, тыс.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служащие</w:t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ники муниципальных учрежде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КУ «АХЦ Медвежьегорского городского поселения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К «МГЦК и Д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К «МЦГБ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170,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593,0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92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58:00Z</dcterms:created>
  <dc:creator>Пользователь</dc:creator>
  <dc:description/>
  <dc:language>en-US</dc:language>
  <cp:lastModifiedBy>Пользователь</cp:lastModifiedBy>
  <cp:lastPrinted>2014-05-13T14:02:00Z</cp:lastPrinted>
  <dcterms:modified xsi:type="dcterms:W3CDTF">2013-04-04T06:34:00Z</dcterms:modified>
  <cp:revision>30</cp:revision>
  <dc:subject/>
  <dc:title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Медвежьегорского городского поселения </dc:title>
</cp:coreProperties>
</file>