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b/>
          <w:b/>
          <w:sz w:val="22"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0475" cy="346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34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25pt;height:27.25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2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sz w:val="28"/>
        </w:rPr>
        <w:t>внеочередная I</w:t>
      </w:r>
      <w:r>
        <w:rPr>
          <w:sz w:val="28"/>
          <w:lang w:val="en-US"/>
        </w:rPr>
        <w:t>X</w:t>
      </w:r>
      <w:r>
        <w:rPr>
          <w:sz w:val="28"/>
        </w:rPr>
        <w:t xml:space="preserve"> сессия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b/>
          <w:sz w:val="32"/>
        </w:rPr>
        <w:t>от«</w:t>
      </w:r>
      <w:r>
        <w:rPr>
          <w:b/>
          <w:sz w:val="32"/>
          <w:lang w:val="en-US"/>
        </w:rPr>
        <w:t>30</w:t>
      </w:r>
      <w:r>
        <w:rPr>
          <w:b/>
          <w:sz w:val="32"/>
        </w:rPr>
        <w:t>» апреля 2014 года №  68                              г.Медвежьегор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354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предоставлении субсидии </w:t>
      </w:r>
    </w:p>
    <w:p>
      <w:pPr>
        <w:pStyle w:val="Normal"/>
        <w:ind w:right="3542" w:hanging="0"/>
        <w:jc w:val="both"/>
        <w:rPr>
          <w:sz w:val="28"/>
        </w:rPr>
      </w:pPr>
      <w:r>
        <w:rPr>
          <w:b/>
          <w:sz w:val="28"/>
        </w:rPr>
        <w:t>МУП «Жилсервис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принятия мер по созданию условий, способствующих решению вопросов местного значения в области внешнего благоустройства, в соответствии со статьёй 78 Бюджетного Кодекса Российской Федерации, Уставом Медвежьегорского городского поселения и в соответствии с Постановлением Администрации Медвежьегорского городского поселения от 28.04.2014 года № 71 «О порядке предоставления субсидий муниципальным унитарным предприятиям Медвежьегорского городского поселения на возмещение затрат, в связи с выполнением работ по содержанию муниципального имущества, находящегося на балансе муниципального унитарного предприятия» Совет Медвежьегорского городского посел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Администрации Медвежьегорского городского поселения предоставить субсидию Муниципальному унитарному предприятию «Жилсервис» на возмещение затрат, в связи с выполнением работ по содержанию муниципального имущества, находящегося на балансе муниципального унитарного предприятия в сумме 110.000 (Сто  десять тысяч) рублей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6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Медвежьегорского</w:t>
      </w:r>
    </w:p>
    <w:p>
      <w:pPr>
        <w:pStyle w:val="Normal"/>
        <w:suppressAutoHyphens w:val="true"/>
        <w:ind w:hanging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ского поселения                                                                                                    В.А.Егарм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едвежьегорского город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еления                                                                                                                     А.А.Молчанов</w:t>
      </w:r>
    </w:p>
    <w:p>
      <w:pPr>
        <w:pStyle w:val="Normal"/>
        <w:ind w:left="6300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432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284"/>
        </w:tabs>
        <w:ind w:left="1284" w:hanging="576"/>
      </w:p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864"/>
      </w:pPr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0"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basedOn w:val="1"/>
    <w:qFormat/>
    <w:rPr>
      <w:sz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right="0" w:hanging="0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707" w:firstLine="1134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1134"/>
      <w:jc w:val="both"/>
    </w:pPr>
    <w:rPr/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4">
    <w:name w:val="Цитата1"/>
    <w:basedOn w:val="Normal"/>
    <w:qFormat/>
    <w:pPr>
      <w:ind w:left="240" w:right="288" w:firstLine="840"/>
    </w:pPr>
    <w:rPr>
      <w:color w:val="000000"/>
      <w:sz w:val="28"/>
    </w:rPr>
  </w:style>
  <w:style w:type="paragraph" w:styleId="311">
    <w:name w:val="Основной текст 31"/>
    <w:basedOn w:val="Normal"/>
    <w:qFormat/>
    <w:pPr>
      <w:jc w:val="right"/>
    </w:pPr>
    <w:rPr>
      <w:sz w:val="24"/>
    </w:rPr>
  </w:style>
  <w:style w:type="paragraph" w:styleId="Style8">
    <w:name w:val="Содержимое врезки"/>
    <w:basedOn w:val="Normal"/>
    <w:qFormat/>
    <w:pPr/>
    <w:rPr/>
  </w:style>
  <w:style w:type="paragraph" w:styleId="Style9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53:00Z</dcterms:created>
  <dc:creator>User</dc:creator>
  <dc:description/>
  <cp:keywords/>
  <dc:language>en-US</dc:language>
  <cp:lastModifiedBy>Александр</cp:lastModifiedBy>
  <cp:lastPrinted>2014-05-15T14:58:00Z</cp:lastPrinted>
  <dcterms:modified xsi:type="dcterms:W3CDTF">2014-05-15T10:58:00Z</dcterms:modified>
  <cp:revision>3</cp:revision>
  <dc:subject/>
  <dc:title>  ФИНАНСОВЫЙ ОТДЕЛ</dc:title>
</cp:coreProperties>
</file>