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0 апреля 2014 года № 67</w:t>
      </w:r>
      <w:r>
        <w:rPr/>
        <w:tab/>
        <w:tab/>
        <w:tab/>
        <w:tab/>
        <w:t xml:space="preserve"> г.Медвежьегорск</w:t>
        <w:br/>
      </w:r>
    </w:p>
    <w:tbl>
      <w:tblPr>
        <w:tblW w:w="11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494"/>
      </w:tblGrid>
      <w:tr>
        <w:trPr/>
        <w:tc>
          <w:tcPr>
            <w:tcW w:w="604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б исключении из категории служебного жилья жилого помещения по адресу: г.Медвежьегорск, ул.Армейская, д.5, кв.3</w:t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положениями Жилищного кодекса РФ, на основании Устава Медвежьегорского городского поселения и ходатайства Управления Федеральной службы безопасности РК Совет Медвежьегор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сключить из категории служебного жилья жилое помещение, расположенное по адресу: г.Медвежьегорск, ул.Армейская, д.5, кв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Егармин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Молчанов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7:42:00Z</dcterms:created>
  <dc:creator>Customer</dc:creator>
  <dc:description/>
  <cp:keywords/>
  <dc:language>en-US</dc:language>
  <cp:lastModifiedBy>Александр</cp:lastModifiedBy>
  <cp:lastPrinted>2014-05-15T15:22:00Z</cp:lastPrinted>
  <dcterms:modified xsi:type="dcterms:W3CDTF">2014-05-15T11:23:00Z</dcterms:modified>
  <cp:revision>8</cp:revision>
  <dc:subject/>
  <dc:title/>
</cp:coreProperties>
</file>