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VIII</w:t>
      </w:r>
      <w:r>
        <w:rPr/>
        <w:t xml:space="preserve"> очередная сессия </w:t>
      </w:r>
      <w:r>
        <w:rPr>
          <w:lang w:val="en-US"/>
        </w:rPr>
        <w:t>III</w:t>
      </w:r>
      <w:r>
        <w:rPr/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7 апреля  2014  года № 65</w:t>
        <w:tab/>
        <w:t xml:space="preserve">                                                                г. </w:t>
      </w:r>
      <w:r>
        <w:rPr/>
        <w:t>Медвежьегорск</w:t>
        <w:br/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 отклонении проекта решения                            «Об утверждении перечня имущества, предлагаемого к передаче в муниципальную  собственность Медвежьегорского городского поселе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6 Устава Медвежьегорского городского поселения Совет Медвежьегорского город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Отклонить представленный администрацией Медвежьегорского городского поселения проект решения «Об утверждении перечня имущества, предлагаемого к передаче в муниципальную собственность Медвежьегорского городского поселения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Медвежьегорского городского поселения</w:t>
        <w:tab/>
        <w:tab/>
        <w:tab/>
        <w:tab/>
        <w:t>Егармин В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7:00Z</dcterms:created>
  <dc:creator>Customer</dc:creator>
  <dc:description/>
  <cp:keywords/>
  <dc:language>en-US</dc:language>
  <cp:lastModifiedBy>Александр</cp:lastModifiedBy>
  <cp:lastPrinted>2014-05-08T15:31:00Z</cp:lastPrinted>
  <dcterms:modified xsi:type="dcterms:W3CDTF">2014-05-15T12:48:00Z</dcterms:modified>
  <cp:revision>40</cp:revision>
  <dc:subject/>
  <dc:title/>
</cp:coreProperties>
</file>