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V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6 декабря  2013  года  № 47                                                                 г. Медвежьегорск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инятии  депутатского запроса депутат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а Медвежьегорского 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избирательному округу № 14 В. А. Молчанова</w:t>
      </w:r>
    </w:p>
    <w:p>
      <w:pPr>
        <w:pStyle w:val="2"/>
        <w:rPr/>
      </w:pPr>
      <w:r>
        <w:rPr>
          <w:sz w:val="22"/>
          <w:szCs w:val="22"/>
        </w:rPr>
        <w:t>к администрации МО «Медвежьегорский муниципальный район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о статьей 19 Регламента Совета Медвежьегорского городского поселения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ять депутатский запрос депутата Совета Медвежьегорского городского поселения по избирательному округу № 14 В. А. Молчанова к администрации МО «Медвежьегорский муниципальный район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данный депутатский запрос в администрацию. МО «Медвежьегорский муниципальный район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2:00Z</dcterms:created>
  <dc:creator>user</dc:creator>
  <dc:description/>
  <cp:keywords/>
  <dc:language>en-US</dc:language>
  <cp:lastModifiedBy>Александр</cp:lastModifiedBy>
  <cp:lastPrinted>2013-12-19T08:27:00Z</cp:lastPrinted>
  <dcterms:modified xsi:type="dcterms:W3CDTF">2013-12-26T10:48:00Z</dcterms:modified>
  <cp:revision>9</cp:revision>
  <dc:subject/>
  <dc:title>                                                                                Редакция газеты</dc:title>
</cp:coreProperties>
</file>