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6 декабря 2013  года №35</w:t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Устав Медвежьегорского городского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 Федеральным законом от 06.10.2003 года №131-ФЗ «Об общих принципах организации местного самоуправления в Российской Федерации» Совет Медвежьегор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изменения в Устав Медвежьегорского городского поселения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 4 пункта 1 статьи 9 Устава, дополнив его словами: «в пределах полномочий, установленных законодательством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подпункт 5 пункта 1 статьи 9 Устава, изложив его в новой редакции: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в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подпункт 6 пункта 1 статьи 9 Устава, изложив его в новой редакции: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пункт 1 статьи  9 Устава, дополнив его подпунктом 8.1 следующего содержания: «создание условий для реализации мер, направленных на укрепление межнационального и межконфессионального согласия, сохранения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подпункт 17 пункта 1 статьи 9 Устава, дополнив его словами: «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в подпункт 20 пункта 1 статьи 9 Устава Медвежьегорского городского поселения, изложив его в новой редакции: 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я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в подпункт 21 пункта 1 статьи 9 Устава Медвежьегорского городского поселения, изложив его в новой редакции: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в подпункт 22 пункта 1 статьи 9 Устава Медвежьегорского городского поселения, изложив его в новой редакции: «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в подпункт 31 пункта 1 статьи 9 Устава Медвежьегорского городского поселения, исключив слова «и надзор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в пункт 1 статьи 9 Устава Медвежьегорского городского поселения, дополнив его подпунктами 33-38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) осуществление муниципального контроля за проведением муниципальных лотер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) осуществление муниципального контроля на территории особой экономической з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) осуществление мер по противодействию коррупции в границах по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в пункт 1 статьи 10 Устава Медвежьегорского городского поселения, дополнив его подпунктами 10 и 1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, и содействие лицам, находящимся в местах принудительн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№181-ФЗ от 24.11.1995 года «О социальной защите инвалидов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в подпункт 4 пункта 1 статьи 11 Устава Медвежьегорского городского поселения, изложив его в новой редакции: «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главу 2 Устава Медвежьегорского городского поселения дополнить статьей 11.1 «Муниципальный контроль»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1. Органы местного самоуправления вправе организовывать и осуществлять муниципальный контроль по вопросам, предусмотренным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№294-ФЗ от 26.12.2008 г.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в пункт 6 статьи 18 Устава Медвежьегор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1 слова «не менее половины жителей» заменить словами «не менее одной тре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а «не менее половины жителей» заменить словами «не менее одной трет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в подпункт 3 пункта 2 статьи 19 Устава Медвежьегорского городского поселения, дополнив его после слов «проекты межевания территории» следующими словами: «проекты правил благоустройств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в абзац 2 пункта 2 статьи 23, дополнив его словами: «за исключением случаев, предусмотренных Федеральным законом №131-ФЗ от 06.10.2003 г. «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в подпункт 7 пункта 1 статьи 26, дополнив его словами: «выполнение работ, за исключением случаев, предусмотренных федеральным законодательством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главу 3 Устава Медвежьегорского городского поселения дополнить статьей 26.1 «Полномочия Председателя Совета поселения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Председатель Сов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руководит работой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едставляет Совет поселения в отношениях с государственными и муниципальными органами, гражданами 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озывает заседания (сессии)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организует процесс подготовки и принятия решений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едет заседания (сессии) Совета поселения в соответствии с регламентом работы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издает распоряжения по вопросам организации деятельности Совета поселения; подписывает решения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одписывает протоколы заседаний (сессий), другие документы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координирует деятельность постоянных и временных комиссий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оказывает содействие депутатам Совета поселения в осуществлении ими своими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организует обеспечение депутатов необходимой информ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открывает и закрывает лицевые счета Сов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осуществляет иные полномочия в соответствии с действующим законодательством, Уставом поселения, регламентом работы Совета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наименование статьи 27 Устава Медвежьегорского городского поселения дополнить словами «Совета посе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. в статью 27 Устава Медвежьегорского городского поселения, дополнив ее пунктом 2.1 следующего содержания: «Депутаты должны соблюдать ограничения и запреты и исполнять обязанности, которые установлены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в статью 29 Устава Медвежьегорского городского поселения, дополнив ее пунктом 5.1 следующего содержания: «Глава поселения должен соблюдать ограничения и запреты и исполнять обязанности, которые установлены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в статье 29 Устава пункт 10 считать пунктом 8 в связи с нарушением нумерации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3. в статью 29 Устава Медвежьегорского городского поселения, дополнив ее пунктом 9 следующего содержания: «В случае внесения изменений и дополнений в настоящий Устав, предусматривающие избрание Главы поселения Советом поселения из своего состава, выборы Главы поселения не назначаются и не проводятся, если муниципальный правовой акт о внесении указанных изменений и дополнений в Устав вступил в силу до наступления даты, начиная с которой Совет поселения был бы вправе принять решение о назначении выборов Главы поселения в соответствии с Федеральным законом №67-ФЗ от 12.06.2002 г.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. в пункт 1 статьи 30 Устава Медвежьегорского городского поселения, дополнив его подпунктом 4 следующего содержания: «несоблюдение ограничений и запретов и неисполнение обязанностей, которые устанавливаются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5. в пункт 8 статьи 38 Устава Медвежьегорского городского поселения, исключив слова «не имеющие нормативного характера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в пункт 5 статьи 39 Устава Медвежьегор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бзаце 3  заменить слова «в органах юстиции» на «в 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ь абзацем 4 следующего содержания: «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7. в абзац 1 пункта 6 статьи 39 Устава Медвежьегорского городского поселения, изложив его в новой редакции: «Нормативный правовой акт, принятый Советом поселения и подписанные его председателем, направляется Главе поселения для подписания и обнародования в течение 10 дн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8. в пункт 2 статьи 40 Устава Медвежьегорского городского поселения, заменив слова «частью 2» на слова «частями 2 и 2.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знать утратившими силу решение </w:t>
      </w:r>
      <w:r>
        <w:rPr>
          <w:sz w:val="28"/>
          <w:szCs w:val="28"/>
          <w:lang w:val="en-US"/>
        </w:rPr>
        <w:t>XXXVIII</w:t>
      </w:r>
      <w:r>
        <w:rPr>
          <w:sz w:val="28"/>
          <w:szCs w:val="28"/>
        </w:rPr>
        <w:t xml:space="preserve"> очередной сессии Совета Медвежьегорского городского посе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3.12.2012 г. №251 «О внесении изменений и дополнений в Устав Медвежьегорского городского поселения»; решение </w:t>
      </w:r>
      <w:r>
        <w:rPr>
          <w:sz w:val="28"/>
          <w:szCs w:val="28"/>
          <w:lang w:val="en-US"/>
        </w:rPr>
        <w:t>XXXXVI</w:t>
      </w:r>
      <w:r>
        <w:rPr>
          <w:sz w:val="28"/>
          <w:szCs w:val="28"/>
        </w:rPr>
        <w:t xml:space="preserve"> очередной сессии Совета Медвежьегорского городского посе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2.08.2013 г. №315 «О внесении изменений в решение </w:t>
      </w:r>
      <w:r>
        <w:rPr>
          <w:sz w:val="28"/>
          <w:szCs w:val="28"/>
          <w:lang w:val="en-US"/>
        </w:rPr>
        <w:t>XXXVIII</w:t>
      </w:r>
      <w:r>
        <w:rPr>
          <w:sz w:val="28"/>
          <w:szCs w:val="28"/>
        </w:rPr>
        <w:t xml:space="preserve"> очередной сессии Совета Медвежьегорского городского посе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3.12.2012 г. №251 «О внесении изменений и дополнений в Устав Медвежьегор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Главе Медвежьегорского городского поселения провести регистрацию изменений  в Устав Медвежьегорского городского поселения в органе уполномоченного федерального органа исполнительной власти в сфере регистрации уставов муниципальных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Егармин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Молчан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14:00Z</dcterms:created>
  <dc:creator>Customer</dc:creator>
  <dc:description/>
  <cp:keywords/>
  <dc:language>en-US</dc:language>
  <cp:lastModifiedBy>Customer</cp:lastModifiedBy>
  <dcterms:modified xsi:type="dcterms:W3CDTF">2013-12-26T12:59:00Z</dcterms:modified>
  <cp:revision>5</cp:revision>
  <dc:subject/>
  <dc:title/>
</cp:coreProperties>
</file>