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VI</w:t>
      </w:r>
      <w:r>
        <w:rPr/>
        <w:t xml:space="preserve"> очередная 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 </w:t>
      </w:r>
      <w:r>
        <w:rPr>
          <w:b/>
        </w:rPr>
        <w:t>26 декабря 2012 года № 31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3 год, утвержденный решением XХХVII сессии Совета Медвежьегорского городского поселения II созыва от 09.11.2012г. № 244,  с изменениями и дополнениями от 13.12.2012 № 249, от 21.02.2013 № 270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Утвердить следующие изменения в прогнозный план (программу) приватизации муниципального имущества Медвежьегорского городского поселения на 2013 год, утвержденный решением XХХVII сессии Совета Медвежьегорского городского поселения II созыва от 09.11.2012г. № 244,  с изменениями и дополнениями от 13.12.2012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49, от 21.02.2013 № 270   исключить из перечня недвижимого и движимого муниципального имущества , которое планировалось приватизировать в 2013г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39"/>
        <w:gridCol w:w="4478"/>
        <w:gridCol w:w="147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а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нахожд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ьн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площадь -15,3 кв.м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ул.Дзержинского,д.19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ьн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площадь -61,4 кв.м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ул.Дзержинского,д.19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  <w:t>(площадь -39,6 кв.м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едвежьегорск,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    (площадь -747,9 кв.м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ул. Болотная, д.2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досуга (площадь 206,5 кв.м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п.Ви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редседатель Совета Медвежьегорского                                                  В.А Егарм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городского поселения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А.А.Молчанов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60" w:right="1466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9:00Z</dcterms:created>
  <dc:creator>user</dc:creator>
  <dc:description/>
  <cp:keywords/>
  <dc:language>en-US</dc:language>
  <cp:lastModifiedBy>работа</cp:lastModifiedBy>
  <cp:lastPrinted>2013-12-26T16:32:00Z</cp:lastPrinted>
  <dcterms:modified xsi:type="dcterms:W3CDTF">2013-12-26T12:32:00Z</dcterms:modified>
  <cp:revision>5</cp:revision>
  <dc:subject/>
  <dc:title>Редакция газеты</dc:title>
</cp:coreProperties>
</file>