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верждена Решением  </w:t>
      </w:r>
      <w:r>
        <w:rPr>
          <w:b/>
          <w:sz w:val="22"/>
          <w:szCs w:val="22"/>
          <w:lang w:val="en-US"/>
        </w:rPr>
        <w:t xml:space="preserve">II </w:t>
      </w:r>
      <w:r>
        <w:rPr>
          <w:b/>
          <w:sz w:val="22"/>
          <w:szCs w:val="22"/>
        </w:rPr>
        <w:t>есси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Медвежьегорского городского поселения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II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озыва от 25. 10. 2013 г. № 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b/>
          <w:sz w:val="28"/>
        </w:rPr>
        <w:t>Муниципальная  программа</w:t>
      </w:r>
    </w:p>
    <w:p>
      <w:pPr>
        <w:pStyle w:val="Heading1"/>
        <w:rPr>
          <w:b/>
          <w:b/>
        </w:rPr>
      </w:pPr>
      <w:r>
        <w:rPr>
          <w:b/>
        </w:rPr>
        <w:t>«Проведение культурно – досугов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рритории Медвежьегор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в 2014 году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й 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ведения культурно – досугов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ная  программа «Проведение культурно – досуговых мероприятий  на территории Медвежьегорского городского поселения в 2014 году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о разработк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З № 131 «Об общих принципах организации местного самоуправления в Российской Федерации»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каз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и задач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основная цель программы – исполнение полномочий, предусмотренных федеральным законодательством в части организации досуга жителей посе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жнейшие целевые показател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досуга жителей поселения, нравственное и патриотическое воспитание, воспитание толерантност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014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оведение комплекса мероприятий, направленных на организацию досуга жителей Медвежьегорского город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министрация Медвежьегорского городского поселения, МКУ «МГЦК и Д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з бюджета Медвежьегорского городского поселения – 610000 рубле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еализация мероприятий программы позволит повысить эффективность системы организации досуга на территории городского поселения, выработать новые формы и методы работы в этом направлении, развить творческую инициативу насел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иод, основание и порядок корректировки программ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зменение программы осуществляется в соответствии с законодательств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организации контроля за реализацией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онтроль за реализацией программы осуществляет постоянная комиссия по социальным вопросам и постоянная финансово – экономическая комиссия Совета Медвежьегорского городского поселения, администрация Медвежьегорского городского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Содержание проблемы и основания в необходимости реализации программы:       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рганизация свободного времени жителей Медвежьегорского городского поселения,  через данную Программу по организации досуга населения, проведение мероприятий данной Программы по воспитанию патриотического и нравственного воспитания,  толерантности, что  являются одной из основных направлений в реализации полномочий по организации досуга насел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Основные цели и задачи программы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ль программы –  организация досуга населения Медвежьегрского городсокго поселен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оссоздание системы  организации и проведения культурно – массовых мероприятий на базе МКУ «Медвежьегорский городской центр культуры и досуга».</w:t>
      </w:r>
    </w:p>
    <w:p>
      <w:pPr>
        <w:pStyle w:val="Normal"/>
        <w:ind w:left="644" w:hanging="0"/>
        <w:rPr>
          <w:sz w:val="28"/>
        </w:rPr>
      </w:pPr>
      <w:r>
        <w:rPr>
          <w:sz w:val="28"/>
        </w:rPr>
        <w:t>Проведение через программные мероприятия воспитательных элементов патриотического, нравственного воспитания, воспитания толерантности.</w:t>
      </w:r>
    </w:p>
    <w:p>
      <w:pPr>
        <w:pStyle w:val="Normal"/>
        <w:ind w:left="644" w:hanging="0"/>
        <w:rPr>
          <w:sz w:val="28"/>
        </w:rPr>
      </w:pPr>
      <w:r>
        <w:rPr>
          <w:sz w:val="28"/>
        </w:rPr>
      </w:r>
    </w:p>
    <w:p>
      <w:pPr>
        <w:pStyle w:val="Normal"/>
        <w:ind w:left="64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</w:t>
      </w:r>
      <w:r>
        <w:rPr>
          <w:b/>
          <w:sz w:val="28"/>
        </w:rPr>
        <w:t>Ресурсное обеспечение реализации программных мероприяти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з бюджета  Медвежьегорского городского поселения на реализацию программных мероприятий планируется 610000 рубл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Оценка эффективности реализации программы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Эффективность реализации программы оценивается количеством жителей Медвежьегорсокго городского поселения , принявших участие в культурно – массовых мероприятиях, проводимых согласно данной Програм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Ожидаемые результаты реализации программы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жидаемыми результатами реализации программы являются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sz w:val="28"/>
        </w:rPr>
        <w:t>- улучшение качества проводимых мероприятий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sz w:val="28"/>
        </w:rPr>
        <w:t xml:space="preserve">-разнообразие тематики проводимых мероприятий;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sz w:val="28"/>
        </w:rPr>
        <w:t xml:space="preserve">создание системы организации и проведения культурно – массовых мероприятий;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sz w:val="28"/>
        </w:rPr>
        <w:t>налаживание сотрудничества с учреждениями культуры других поселений Медвежьегорского муниципального район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>Приложение 1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лан  по проведению культурно – массовых мероприят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60"/>
        <w:gridCol w:w="1665"/>
        <w:gridCol w:w="1937"/>
        <w:gridCol w:w="992"/>
        <w:gridCol w:w="1276"/>
        <w:gridCol w:w="12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зимний праздн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поселения, МКУ «МГЦК и Д», ДЮСШ - !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4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Побе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, МКУ «МГКЦ и  Д»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й 2014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 – исторический фестиваль «Карельские рубеж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поселения, МУ У«МГЦК и Д», районная админист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юнь 2014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гор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двежьегорского городского поселения, МКУ «МГЦК и Д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й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июня 2014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В. Плех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новогодних мероприят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двежьегорского городского поселения, МКУ «МГЦК и  Д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4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 П. Глущнева А. В. Плех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b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53:00Z</dcterms:created>
  <dc:creator>USER</dc:creator>
  <dc:description/>
  <cp:keywords/>
  <dc:language>en-US</dc:language>
  <cp:lastModifiedBy>Александр</cp:lastModifiedBy>
  <cp:lastPrinted>2013-10-28T08:40:00Z</cp:lastPrinted>
  <dcterms:modified xsi:type="dcterms:W3CDTF">2013-10-28T04:42:00Z</dcterms:modified>
  <cp:revision>14</cp:revision>
  <dc:subject/>
  <dc:title/>
</cp:coreProperties>
</file>