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sz w:val="20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ru-RU"/>
        </w:rPr>
        <w:t>9 месяцев</w:t>
      </w:r>
      <w:r>
        <w:rPr>
          <w:b/>
          <w:sz w:val="24"/>
          <w:szCs w:val="24"/>
        </w:rPr>
        <w:t xml:space="preserve"> 2013 года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 xml:space="preserve">Бюджет поселения по доходам за  9 месяцев 2013 года исполнен в сумме 41080 тыс. руб., что составляет 68 % к годовым бюджетным назначениям и  136 %  к аналогичному  уровню прошлого года. 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налог на доходы физических лиц на  3 %;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налог на имущество физических лиц  в 1,7 раза;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земельный налог  на 25 %;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доход от продажи земельных участков в поселении  в 8 раз.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доходы от аренды земельных участков в поселении на 15 %;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- доходы от оказания платных услуг на 22 %.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21 847 тыс.руб., что составляет 69 % к годовым бюджетным назначениям, выше аналогичного уровня прошлого года на 3%.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Налог на имущество физических лиц зачислен в сумме 476 тыс.руб., что выше уровня прошлого года н в 1,7 раза и составляет 60 % к годовым бюджетным назначениям. Низкий уровень поступления данного налога связан со сроками уплаты (3 квартал).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 xml:space="preserve">Земельный налог поступил в сумме  2 252 тыс.руб., что выше аналогичного уровня прошлого года на 25% и составляет 102% к годовым бюджетным назначениям. 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1 014 тыс. руб., что ниже аналогичного уровня прошлого года на 15 %, и составляет 68 % к годовым бюджетным назначени</w:t>
      </w:r>
      <w:r>
        <w:rPr>
          <w:sz w:val="20"/>
          <w:shd w:fill="auto" w:val="clear"/>
        </w:rPr>
        <w:t xml:space="preserve">ям. 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2 662 тыс.руб., что составляет 95% к годовым бюджетным назначениям и выше аналогичного уровня прошлого года в 8 раз.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 xml:space="preserve">Доходы от оказания платных услуг в сумме 426 тыс. рублей, что составляет 68 % к годовым бюджетным назначениям и ниже аналогичного уровня прошлого года на 22 %. </w:t>
      </w:r>
    </w:p>
    <w:p>
      <w:pPr>
        <w:pStyle w:val="2"/>
        <w:spacing w:lineRule="auto" w:line="192" w:before="0" w:after="120"/>
        <w:ind w:left="0" w:right="0" w:firstLine="720"/>
        <w:rPr>
          <w:sz w:val="20"/>
        </w:rPr>
      </w:pPr>
      <w:r>
        <w:rPr>
          <w:sz w:val="20"/>
        </w:rPr>
        <w:t>Доходы от сдачи в аренду имущества в сумме 1 136 тыс. руб. (2012г. - 486 тыс.руб.), в т.ч. от аренды имущества, составляющего казну поселения составили 730 тыс. руб., имущества, находящегося в оперативном управлении учреждений - 406 тыс.руб.</w:t>
      </w:r>
    </w:p>
    <w:p>
      <w:pPr>
        <w:pStyle w:val="2"/>
        <w:spacing w:lineRule="auto" w:line="192" w:before="0" w:after="120"/>
        <w:ind w:left="0" w:right="0" w:firstLine="720"/>
        <w:rPr/>
      </w:pPr>
      <w:r>
        <w:rPr>
          <w:sz w:val="20"/>
        </w:rPr>
        <w:t>Безвозмездные поступления в бюджет за 9 месяцев 2013 года составили 6 644 тыс. руб., в т.ч. субсидии на исполнение первоочередных мероприятий по наказам избирателей – 5 254 тыс. руб.; субсидии на капитальный ремонт дорог общего пользования – 4 149 тыс. руб.; прочие безвозмездные перечисления (пожертвования) – 311 тыс. руб.; субвенция на исполнение переданных полномочий – 4 тыс. рублей; субсидия на реализацию мер, предусмотренных Указом Президента РФ от 07.05.12 № 597; возврат неиспользованных субсидий прошлых лет — 3 740 тыс. руб.</w:t>
      </w:r>
    </w:p>
    <w:p>
      <w:pPr>
        <w:pStyle w:val="Normal"/>
        <w:spacing w:lineRule="auto" w:line="192" w:before="0" w:after="120"/>
        <w:ind w:left="0" w:right="0" w:firstLine="720"/>
        <w:jc w:val="both"/>
        <w:rPr/>
      </w:pPr>
      <w:r>
        <w:rPr/>
        <w:t xml:space="preserve">Расходная часть бюджета города за 9 месяцев 2013 года при годовом плане 58 367 тыс. рублей выполнена в сумме 38 684 тыс. рублей или на 66%. </w:t>
      </w:r>
    </w:p>
    <w:p>
      <w:pPr>
        <w:pStyle w:val="TextBody"/>
        <w:spacing w:lineRule="auto" w:line="192"/>
        <w:ind w:left="0" w:right="0"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9 месяцев 2013 года на содержание жилищно-коммунальное хозяйство было направленно 16006 тыс. руб., что составляет 41,5 % от общих расходов бюджета поселения, в т.ч. на жилищное хозяйство 4 378 тыс. руб., на коммунальное хозяйство 4 557 тыс. руб., на благоустройство 7 071 тыс. руб.</w:t>
      </w:r>
    </w:p>
    <w:p>
      <w:pPr>
        <w:pStyle w:val="TextBody"/>
        <w:spacing w:lineRule="auto" w:line="192"/>
        <w:ind w:left="0" w:right="0" w:firstLine="720"/>
        <w:jc w:val="both"/>
        <w:rPr/>
      </w:pPr>
      <w:r>
        <w:rPr/>
        <w:t>За 9 месяцев 2013 года на погашение бюджетных муниципальных кредитов (согласно графиков погашения) было направленно 1030 тыс. руб., на исполнение муниципальной гарантии – 1 218 тыс. руб.</w:t>
      </w:r>
    </w:p>
    <w:p>
      <w:pPr>
        <w:pStyle w:val="TextBody"/>
        <w:spacing w:lineRule="auto" w:line="192"/>
        <w:ind w:left="0" w:right="0" w:firstLine="720"/>
        <w:jc w:val="both"/>
        <w:rPr/>
      </w:pPr>
      <w:r>
        <w:rPr/>
        <w:t>Остаток средств на счетах бюджета на 01.10.2013 составил 599 тыс. руб., из них 594 тыс. руб. – субсидия на ремонт дорог общего пользования; 4 тыс. руб.- субвенция на исполнение переданных полномочий;  1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360" w:right="0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dc:language>en-US</dc:language>
  <cp:lastModifiedBy>Пользователь</cp:lastModifiedBy>
  <cp:lastPrinted>2013-07-09T09:38:00Z</cp:lastPrinted>
  <dcterms:modified xsi:type="dcterms:W3CDTF">2013-07-09T05:43:00Z</dcterms:modified>
  <cp:revision>31</cp:revision>
  <dc:subject/>
  <dc:title>             Расходная часть бюджета города за 9 месяцев 2006 года при уточненном плане 495668 тыс</dc:title>
</cp:coreProperties>
</file>