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октября  2013  года  №  25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 поручении Совета Медвежьегорского</w:t>
      </w:r>
    </w:p>
    <w:p>
      <w:pPr>
        <w:pStyle w:val="2"/>
        <w:rPr>
          <w:sz w:val="24"/>
        </w:rPr>
      </w:pPr>
      <w:r>
        <w:rPr>
          <w:sz w:val="24"/>
        </w:rPr>
        <w:t>городского поселения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Учитывая неудовлетворительное состояние воинского захоронения на ул.Коммунаров для подготовки к празднованию 70-летия Победы в Великой Отечественной войне в соответствии с Законом РФ от 14.01.1993 №4292-1 «Об увековечении памяти погибших при защите Отечества»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учить Главе Медвежьегорского городского поселения начать работы по постановке на кадастровый учет воинского захоронения на ул.Коммунаров, по подготовке проектно-сметной документации на указанный объект с целью получения в 2015 году финансовой поддержки из республиканского бюджета на приведение его в надлежащее состоя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министрации Медвежьегорского городского поселения предусмотреть в бюджете поселения расходы для исполнения данного поруч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меститель</w:t>
      </w:r>
    </w:p>
    <w:p>
      <w:pPr>
        <w:pStyle w:val="Normal"/>
        <w:rPr/>
      </w:pPr>
      <w:r>
        <w:rPr/>
        <w:t xml:space="preserve">   </w:t>
      </w:r>
      <w:r>
        <w:rPr/>
        <w:t>Председателя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А. Н. Медведев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0:00Z</dcterms:created>
  <dc:creator>user</dc:creator>
  <dc:description/>
  <cp:keywords/>
  <dc:language>en-US</dc:language>
  <cp:lastModifiedBy>Александр</cp:lastModifiedBy>
  <cp:lastPrinted>2013-10-28T14:09:00Z</cp:lastPrinted>
  <dcterms:modified xsi:type="dcterms:W3CDTF">2013-10-28T10:30:00Z</dcterms:modified>
  <cp:revision>2</cp:revision>
  <dc:subject/>
  <dc:title>                                                                                Редакция газеты</dc:title>
</cp:coreProperties>
</file>