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Решением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се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двежьегорского городского поселения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III c</w:t>
      </w:r>
      <w:r>
        <w:rPr>
          <w:b/>
          <w:sz w:val="28"/>
          <w:szCs w:val="28"/>
        </w:rPr>
        <w:t>озыва от 25. 10. 2013 г. № 19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Муниципальная  программа</w:t>
      </w:r>
    </w:p>
    <w:p>
      <w:pPr>
        <w:pStyle w:val="Heading1"/>
        <w:rPr>
          <w:b/>
          <w:b/>
        </w:rPr>
      </w:pPr>
      <w:r>
        <w:rPr>
          <w:b/>
        </w:rPr>
        <w:t>«Профилактика экстремиз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Медвежьего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 2014 год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илактики экстремиз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ая  программа «Профилактика экстремизма  на территории Медвежьегорского городского поселения в 2014 году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о разработк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З № 114 «О проводействии экстремизму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и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новная цель программы – недопущение проявлений экстремизма  на территории Медвежьегорского городского поселения, воспитание толерант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новная задача Программы – воссоздание системы социальной профилактики проявлений экстремизма на территории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жнейшие целевые показа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инимизация проявлений экстремизма  на территории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14 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ведение комплекса мероприятий, направленных на профилактику экстремизма, воспитание толерантности мыш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я Медвежьегорского городского посел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з бюджета Медвежьегорского городского поселения – 5000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реализация мероприятий программы позволит повысить эффективность системы социальной профилактики экстремизма, привлечь к организации деятельности по предупреждению экстремизма организации всех форм собственности, а также общественные организ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иод, основание и порядок корректиров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менение программы осуществляется в соответствии с законодательств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за реализацие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троль за реализацией программы осуществляет постоянная комиссия по социальным вопросам Совета Медвежьего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одержание проблемы и основания в необходимости реализации программы:      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кстремизм является радикальным течением, проповедующим веронетерпимость, монополизм в расовом вопросе и т. д. Эти взгляды крайне опасны особенно для молодого поколения, т. к. молодежь по своим психологическим особенностям тяготеет к радикальным умонастроения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Основные цели и задачи программы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Цель программы – недопущение  проявлений экстремизма  на территории Медвежьегорского городского посе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дачами программы явля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оссоздание системы социальной профилактики проявлений экстремизма, направленной, прежде всего, на активизацию борьбы с  безнадзорностью, беспризорностью несовершеннолетних, незаконной миграцией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оптимизация работы по предупреждению и профилактике проявлений экстремизма, совершаемых на улицах и общественных местах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ыявление и устранение причин и условий, способствующих совершению проявлений экстремизма.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b/>
          <w:sz w:val="28"/>
        </w:rPr>
        <w:t>Ресурсное обеспечение реализации программных мероприят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бюджета  Медвежьегорского городского поселения на реализацию программных мероприятий планируется  5000 руб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Оценка эффективности реализации программы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Эффективность реализации программы оценивается снижением общего числа совершенных на территории Медвежьегорского городского поселения проявлений экстремизма, в том числ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 улицах и в других общественных местах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авонарушений среди несовершеннолетних и молодеж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Ожидаемые результаты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жидаемыми результатами реализации программы являютс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улучшение информационной защищенности населения, его правовой подготовки от проявлений экстремизма  на территории Медвежьегорского городского посел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вышение уровня толерантности среди учащихся и молодежи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здание системы работы по профилактике проявлений экстремизма на территории Медвежьегорского городского поселе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роприятия по профилактике экстремизим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18"/>
        <w:gridCol w:w="1701"/>
        <w:gridCol w:w="1843"/>
        <w:gridCol w:w="992"/>
        <w:gridCol w:w="1418"/>
        <w:gridCol w:w="10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деятельности межведомственной комиссии по вопроасам профилактики экстремистской и террористической деятельности при прокуратуре Медвежье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городского посел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обмен информацией с иными субъектами профилактики экстремизма (прокуратурой, территориальными подразделениями ФБ, МВД, ФМ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ый обход территории муниципального образования на предмет выявления фактов осквернения зданий и и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е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и в СМИ по профилактике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едвежьегор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уск и распространение среди жителей поселения листовок по профилактике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едвежьегор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54:00Z</dcterms:created>
  <dc:creator>USER</dc:creator>
  <dc:description/>
  <cp:keywords/>
  <dc:language>en-US</dc:language>
  <cp:lastModifiedBy>Александр</cp:lastModifiedBy>
  <cp:lastPrinted>2013-10-16T10:45:00Z</cp:lastPrinted>
  <dcterms:modified xsi:type="dcterms:W3CDTF">2013-10-28T04:36:00Z</dcterms:modified>
  <cp:revision>10</cp:revision>
  <dc:subject/>
  <dc:title/>
</cp:coreProperties>
</file>