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  <w:sz w:val="22"/>
          <w:u w:val="single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 xml:space="preserve">Российская Федерация                              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очередная сессия </w:t>
      </w:r>
    </w:p>
    <w:p>
      <w:pPr>
        <w:pStyle w:val="Normal"/>
        <w:jc w:val="center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36"/>
        </w:rPr>
        <w:t xml:space="preserve">  </w:t>
      </w:r>
      <w:r>
        <w:rPr>
          <w:b/>
          <w:sz w:val="22"/>
          <w:szCs w:val="22"/>
        </w:rPr>
        <w:t>от 25 сентября  2013  года  №    1                                                                        г. Медвежьегор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О подтверждении полномочий 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епутатов Совета Медвежьегорского</w:t>
      </w:r>
    </w:p>
    <w:p>
      <w:pPr>
        <w:pStyle w:val="2"/>
        <w:rPr>
          <w:sz w:val="22"/>
          <w:szCs w:val="22"/>
        </w:rPr>
      </w:pPr>
      <w:r>
        <w:rPr>
          <w:sz w:val="24"/>
        </w:rPr>
        <w:t xml:space="preserve"> </w:t>
      </w:r>
      <w:r>
        <w:rPr>
          <w:sz w:val="24"/>
        </w:rPr>
        <w:t>городского поселения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На основании Постановления Территориальной избирательной комиссии Медвежьегорского муниципального района от 10 сентября 2013 года № 15 / 2    Совет Медвежьегор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 xml:space="preserve">   </w:t>
      </w: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твердить полномочия депутатов Совета Медвежьегорского городского поселения:</w:t>
      </w:r>
    </w:p>
    <w:p>
      <w:pPr>
        <w:pStyle w:val="Normal"/>
        <w:ind w:left="720" w:hanging="0"/>
        <w:jc w:val="both"/>
        <w:rPr/>
      </w:pPr>
      <w:r>
        <w:rPr/>
        <w:t>- Гуляевой Ольги Петровны – избирательный округ № 1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Бычкова Петра Васильевича – избирательный округ № 2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Плеханова Александра Владимировича – избирательный округ № 3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Евсеевой Валентины Ивановны – избирательный округ № 4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Искендерова Саяда Джихангир оглы – избирательный округ № 6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Захарова Олега Юрьевича – избирательный округ № 7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Цыбик Ирины Владимировны – избирательный округ № *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Чурыгина Александра Павловича – избирательный округ №9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Фатеева Сергея Викторовича – избирательный округ № 10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Медведева Алексея Николаевича – избирательный округ № 11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Чурыгиной Веры Флерьяновны – избирательный округ № 12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Егармина Василия Анатольевича – избирательный округ № 13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Молчанова Владимира Александровича – избирательный округ № 14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</w:t>
      </w:r>
      <w:r>
        <w:rPr/>
        <w:t>Председатель Совета</w:t>
      </w:r>
    </w:p>
    <w:p>
      <w:pPr>
        <w:pStyle w:val="Normal"/>
        <w:rPr/>
      </w:pPr>
      <w:r>
        <w:rPr/>
        <w:t xml:space="preserve">    </w:t>
      </w:r>
      <w:r>
        <w:rPr/>
        <w:t xml:space="preserve">Медвежьегорского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городского поселения</w:t>
        <w:tab/>
        <w:t xml:space="preserve">                                                           В. А. Егармин</w:t>
        <w:tab/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5:01:00Z</dcterms:created>
  <dc:creator>user</dc:creator>
  <dc:description/>
  <cp:keywords/>
  <dc:language>en-US</dc:language>
  <cp:lastModifiedBy>Александр</cp:lastModifiedBy>
  <cp:lastPrinted>2013-09-18T09:47:00Z</cp:lastPrinted>
  <dcterms:modified xsi:type="dcterms:W3CDTF">2013-09-25T11:07:00Z</dcterms:modified>
  <cp:revision>11</cp:revision>
  <dc:subject/>
  <dc:title>                                                                                Редакция газеты</dc:title>
</cp:coreProperties>
</file>