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9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председателя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оянной депутатской комиссии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депутатской деятельности и Регламенту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статьи 18 Регламента Совета  Медвежьегорского городского поселения   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едседателем постоянной депутатской комиссии по муниципальному хозяйству депутата по избирательному округу № 4  Евсееву Валентину Ивановн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4:00Z</dcterms:created>
  <dc:creator>user</dc:creator>
  <dc:description/>
  <cp:keywords/>
  <dc:language>en-US</dc:language>
  <cp:lastModifiedBy>Александр</cp:lastModifiedBy>
  <cp:lastPrinted>2013-09-25T16:21:00Z</cp:lastPrinted>
  <dcterms:modified xsi:type="dcterms:W3CDTF">2013-09-25T12:24:00Z</dcterms:modified>
  <cp:revision>2</cp:revision>
  <dc:subject/>
  <dc:title>                                                                                Редакция газеты</dc:title>
</cp:coreProperties>
</file>