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en-US"/>
        </w:rPr>
        <w:t>XXXV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2 августа  2013  года  №  316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ращение Совета Медвежьегорского городского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к Главе МО «Медвежьегорский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ый район» Н. А. Тихонову, Главе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МО «Медвежьегорский муниципальный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>район» В. А. Карпенко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о ст. 26 Устава Медвежьегорского городского поселения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обращение Совета Медвежьегорского городского поселения к Главе МО «Медвежьегорский муниципальный район» Н. А. Тихонову, Главе администрации МО «Медвежьегорский муниципальный район» В, А, Карпенк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лномочить Председателя Совета Медвежьегорского городского поселения Каштанову Т. И. представить данное Обращение в администрацию МО «Медвежьегорский муниципальный район».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1:00Z</dcterms:created>
  <dc:creator>user</dc:creator>
  <dc:description/>
  <cp:keywords/>
  <dc:language>en-US</dc:language>
  <cp:lastModifiedBy>Александр</cp:lastModifiedBy>
  <cp:lastPrinted>2012-09-17T15:13:00Z</cp:lastPrinted>
  <dcterms:modified xsi:type="dcterms:W3CDTF">2013-08-23T05:16:00Z</dcterms:modified>
  <cp:revision>3</cp:revision>
  <dc:subject/>
  <dc:title>                                                                                Редакция газеты</dc:title>
</cp:coreProperties>
</file>