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XIV</w:t>
      </w:r>
      <w:r>
        <w:rPr/>
        <w:t xml:space="preserve"> 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 августа  2013 года  № 311  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/>
      </w:pPr>
      <w:r>
        <w:rPr>
          <w:b/>
        </w:rPr>
        <w:t xml:space="preserve">Об условиях приватизации 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муниципального имущества-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здание конторы, расположенное по адресу: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Медвежьегорск, ул. Верхняя, д.51.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« О приватизации государственного и муниципального имущества» от 21.12.2001г. №178, статьи 41 Устава Медвежьегорского городского поселения, главы 7 Положения « О   порядке и условиях приватизации муниципального имущества Медвежьегорского городского поселения», утвержденного решением  XXIV  сессии Совета Медвежьегорского городского поселения II созыва от 30.06.2011года №130, прогнозного плана (программы) приватизации  муниципального имущества Медвежьегорского городского поселения на 2013г., утвержденного решением XXXVII сессии Совета Медвежьегорского городского поселения II созыва от 09.11.2013г. № 244 (с изменениями и дополнениями), Совет Медвежьегорского городского поселен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Приватизировать муниципальное имущество – здание конторы, расположенное по </w:t>
      </w:r>
    </w:p>
    <w:p>
      <w:pPr>
        <w:pStyle w:val="Normal"/>
        <w:jc w:val="both"/>
        <w:rPr/>
      </w:pPr>
      <w:r>
        <w:rPr/>
        <w:t>адресу: Медвежьегорск, ул. Верхняя, д.51. Общая площадь 105,0 кв.м. Способ приватизации - продажа муниципального имущества на аукционе.</w:t>
      </w:r>
    </w:p>
    <w:p>
      <w:pPr>
        <w:pStyle w:val="Normal"/>
        <w:jc w:val="both"/>
        <w:rPr/>
      </w:pPr>
      <w:r>
        <w:rPr/>
        <w:t>2.Установить начальную цену вышеуказанного имущества равной рыночной стоимости в размере  482 000  руб.</w:t>
      </w:r>
    </w:p>
    <w:p>
      <w:pPr>
        <w:pStyle w:val="Normal"/>
        <w:jc w:val="both"/>
        <w:rPr/>
      </w:pPr>
      <w:r>
        <w:rPr/>
        <w:t>3. Установить форму платежа - исключительно за деньги</w:t>
      </w:r>
    </w:p>
    <w:p>
      <w:pPr>
        <w:pStyle w:val="Normal"/>
        <w:jc w:val="both"/>
        <w:rPr/>
      </w:pPr>
      <w:r>
        <w:rPr/>
        <w:t>4.  Установить следующий порядок оплаты – единовременный выкуп в течение 10 дней после подписания договора купли-продажи.</w:t>
      </w:r>
    </w:p>
    <w:p>
      <w:pPr>
        <w:pStyle w:val="Normal"/>
        <w:jc w:val="both"/>
        <w:rPr/>
      </w:pPr>
      <w:r>
        <w:rPr/>
        <w:t>4. Установить обременение-договор на сдачу в аренду недвижимого имущества № 60/07 от 10.04.2007г. Договор действует до 01.04.2022г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Совета Медвежьегорского</w:t>
      </w:r>
    </w:p>
    <w:p>
      <w:pPr>
        <w:pStyle w:val="Normal"/>
        <w:widowControl w:val="false"/>
        <w:jc w:val="both"/>
        <w:rPr/>
      </w:pPr>
      <w:r>
        <w:rPr/>
        <w:t>городского поселения                                                                                  Т.И. Каштанов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50:00Z</dcterms:created>
  <dc:creator>user</dc:creator>
  <dc:description/>
  <cp:keywords/>
  <dc:language>en-US</dc:language>
  <cp:lastModifiedBy>работа</cp:lastModifiedBy>
  <cp:lastPrinted>2013-08-22T15:37:00Z</cp:lastPrinted>
  <dcterms:modified xsi:type="dcterms:W3CDTF">2013-08-22T11:37:00Z</dcterms:modified>
  <cp:revision>8</cp:revision>
  <dc:subject/>
  <dc:title>Редакция газеты</dc:title>
</cp:coreProperties>
</file>