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3 года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1 квартал 2013 года исполнен в сумме 9 388 тыс. руб. (собственных 9360 тыс. руб.), что составляет 18 % к годовым бюджетным назначениям и 78 %  к аналогичному  уровню прошлого года ( по собственным - 120%)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7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имущество физ. лиц в 13,5 раз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ы от сдачи в аренду имущества возросли в 5 раз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 от продажи земельных участков в поселении  в 42 раза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земельный налог  на 61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безвозмездные поступления на 75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оказания платных услуг на 27 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- доходы от аренды земельных участков в поселении на 29 %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ом, имеющим наибольший удельный вес в сумме поступлений в  бюджет за данный период, является - налог на доходы физических лиц – 73 %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6 909 тыс.руб., что составляет 22 % к годовым бюджетным назначениям, выше аналогичного уровня прошлого года на 7%. Увеличением данного дохода является повышение ФОТ работающих граждан в конце 2012 года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имущество физических лиц зачислен в сумме 81 тыс.руб., что выше уровня прошлого года в 13,5 раз, и составляет 10 % к годовым бюджетным назначениям. Низкий уровень поступления данного налога связан со сроками уплаты (3 квартал)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876 тыс.руб., что выше аналогичного уровня прошлого года на 61%, и составляет 40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337 тыс. руб., что ниже аналогичного уровня прошлого года на 29 %, и составляет 22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211 тыс.руб., что составляет 21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Доходы от оказания платных услуг зачислены в сумме 225 тыс. рублей, что составляет 67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ы от сдачи в аренду имущества составили 541 тыс. руб., из них 203 тыс. руб. – от сдачи имущества, находящегося в оперативном управлении и 338 тыс. руб. – от имущества, составляющего казну поселения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ы от продажи имущества составили 142 тыс. руб. или 1 % к годовым бюджетным назначениям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 в бюджет за 1 квартал 2013 года составили 28 тыс. руб., в т.ч. субсидии на выполнение передаваемых полномочий субъектов Российской Федерации – 1 тыс. руб., прочие безвозмездные перечисления (пожертвования) – 27 тыс. руб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за 1 квартал 2013 года при годовом плане 48 603 тыс. рублей выполнена в сумме 9 206 тыс. рублей или на 19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 xml:space="preserve">Так, за 1 квартал 2013 года на содержание жилищно-коммунальное хозяйство было направленно 3 570 тыс. руб., что составляет 39% от всех расходов поселения, в т.ч. на жилищное хозяйство 118 тыс. руб. на коммунальное хозяйство 773 тыс. руб., на благоустройство 2 679 тыс. руб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В 1 квартале 2013 года на погашение бюджетных муниципальных кредитов (согласно графиков погашения) было направленно 260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4.2013 составил 202 тыс. руб., из них 1 тыс. руб. – субсидия на выполнение передаваемых полномочий субъектов Российской Федерации; 47 – остаток средств от предпринимательской деятельности;  154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3-04-05T11:59:00Z</cp:lastPrinted>
  <dcterms:modified xsi:type="dcterms:W3CDTF">2013-04-05T08:00:00Z</dcterms:modified>
  <cp:revision>27</cp:revision>
  <dc:subject/>
  <dc:title>             Расходная часть бюджета города за 9 месяцев 2006 года при уточненном плане 495668 тыс</dc:title>
</cp:coreProperties>
</file>