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lang w:val="en-US"/>
        </w:rPr>
        <w:t>XXXXV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</w:rPr>
      </w:pPr>
      <w:r>
        <w:rPr>
          <w:b/>
        </w:rPr>
        <w:t>От 18  июля 2013 года №    304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квартал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3 года по доходам в сумме 9.388 тыс. рублей, по расходам в сумме 9.206 тыс. рублей, с превышением доходов над расходами (профицитом) в сумме 18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квартал 2013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Зам.председателя Совет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Медвежьегорского городского поселения                                                           Н.А.Алуфё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+ По центру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Пользователь</cp:lastModifiedBy>
  <cp:lastPrinted>2013-07-19T11:41:00Z</cp:lastPrinted>
  <dcterms:modified xsi:type="dcterms:W3CDTF">2013-07-19T07:41:00Z</dcterms:modified>
  <cp:revision>44</cp:revision>
  <dc:subject/>
  <dc:title>      </dc:title>
</cp:coreProperties>
</file>