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192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2"/>
        <w:spacing w:lineRule="auto" w:line="192"/>
        <w:ind w:left="357" w:hanging="0"/>
        <w:jc w:val="center"/>
        <w:rPr/>
      </w:pPr>
      <w:r>
        <w:rPr>
          <w:b/>
          <w:sz w:val="24"/>
          <w:szCs w:val="24"/>
        </w:rPr>
        <w:t xml:space="preserve">к отчету об исполнении бюджета Медвежьегорского городского поселения </w:t>
      </w:r>
    </w:p>
    <w:p>
      <w:pPr>
        <w:pStyle w:val="2"/>
        <w:spacing w:lineRule="auto" w:line="192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полугодие 2013 года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Бюджет поселения по доходам за  1 полугодие 2013 года исполнен в сумме 29 519 тыс. руб., что составляет 51 % к годовым бюджетным назначениям и 146 %  к аналогичному  уровню прошлого года.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Произошел рост поступлений по сравнению с аналогичным уровнем прошлого года: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налог на доходы физических лиц на  3 %;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>- налог на имущество физических лиц  в 2,5 раза;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доходы от сдачи в аренду имущества, находящиеся в оперативном управлении возросли на 19 %;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земельный налог  на 25 %;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доходы от оказания платных услуг возросли в 2,7 раза;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>- доход от продажи земельных участков в поселении  в 5 раз.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 xml:space="preserve">Сокращение поступлений произошло по следующим платежам: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- доходы от аренды земельных участков в поселении на 13 %.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Налог на доходы физических лиц зачислен в местный бюджет в сумме 14 518тыс.руб., что составляет 46 % к годовым бюджетным назначениям, выше аналогичного уровня прошлого года на 3%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Налог на имущество физических лиц зачислен в сумме 201 тыс.руб., что выше уровня прошлого года н в 2,5 раза и составляет 25 % к годовым бюджетным назначениям. Низкий уровень поступления данного налога связан со сроками уплаты (3 квартал).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 xml:space="preserve">Земельный налог поступил в сумме  1 484 тыс.руб., что выше аналогичного уровня прошлого года на 25%, и составляет 67% к годовым бюджетным назначениям. 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>Арендная плата и поступления от продажи права на заключение договоров аренды за земли зачислены в сумме 670 тыс. руб., что ниже аналогичного уровня прошлого года на 13 %, и составляет 45 % к годовым бюджетным назначениям.</w:t>
      </w:r>
      <w:r>
        <w:rPr>
          <w:sz w:val="20"/>
          <w:highlight w:val="yellow"/>
        </w:rPr>
        <w:t xml:space="preserve">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Доход от продажи земельных участков в поселении  зачислен в сумме 1 469 тыс.руб., что составляет 122% к годовым бюджетным назначениям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Доходы от оказания платных услуг в сумме 353 тыс. рублей, что составляет 48 % к годовым бюджетным назначениям и выше аналогичного уровня прошлого года в 2,7 раза. 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>Доходы от сдачи в аренду имущества, составляющего казну поселения составили 661 тыс. руб., имущества, находящегося в оперативном управлении 341 тыс.руб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Безвозмездные поступления в бюджет за 1 полугодие 2013 года составили 9 545 тыс. руб., в т.ч. субсидии на исполнение первоочередных мероприятий по наказам избирателей – 5 254 тыс. руб., субсидии на капитальный ремонт дорог общего пользования – 4 149 тыс. руб., прочие безвозмездные перечисления (пожертвования) – 140 тыс. руб., субвенция на исполнение переданных полномочий – 2 тыс. рублей.</w:t>
      </w:r>
    </w:p>
    <w:p>
      <w:pPr>
        <w:pStyle w:val="Normal"/>
        <w:spacing w:lineRule="auto" w:line="192" w:before="0" w:after="120"/>
        <w:ind w:firstLine="720"/>
        <w:jc w:val="both"/>
        <w:rPr/>
      </w:pPr>
      <w:r>
        <w:rPr/>
        <w:t xml:space="preserve">Расходная часть бюджета города за 1 полугодие 2013 года при годовом плане 55 430 тыс. рублей выполнена в сумме 20 277 тыс. рублей или на 37%. </w:t>
      </w:r>
    </w:p>
    <w:p>
      <w:pPr>
        <w:pStyle w:val="TextBody"/>
        <w:spacing w:lineRule="auto" w:line="192"/>
        <w:ind w:firstLine="720"/>
        <w:jc w:val="both"/>
        <w:rPr/>
      </w:pPr>
      <w:r>
        <w:rPr/>
        <w:t>Расходами бюджета города, имеющими наибольший удельный вес в сумме расходов бюджета поселения  являются: расходы на содержание жилищно-коммунальное хозяйство.</w:t>
      </w:r>
    </w:p>
    <w:p>
      <w:pPr>
        <w:pStyle w:val="TextBody"/>
        <w:spacing w:lineRule="auto" w:line="192"/>
        <w:jc w:val="both"/>
        <w:rPr/>
      </w:pPr>
      <w:r>
        <w:rPr/>
        <w:t xml:space="preserve">               </w:t>
      </w:r>
      <w:r>
        <w:rPr/>
        <w:t>Так, за 1 полугодие 2013 года на содержание жилищно-коммунальное хозяйство было направленно 7693 тыс. руб., что составляет 38 % от общих расходов бюджета поселения, в т.ч. на жилищное хозяйство 1 330 тыс. руб., на коммунальное хозяйство 1 294 тыс. руб., на благоустройство 5 069 тыс. руб.</w:t>
      </w:r>
    </w:p>
    <w:p>
      <w:pPr>
        <w:pStyle w:val="TextBody"/>
        <w:spacing w:lineRule="auto" w:line="192"/>
        <w:ind w:firstLine="720"/>
        <w:jc w:val="both"/>
        <w:rPr/>
      </w:pPr>
      <w:r>
        <w:rPr/>
        <w:t>В 1 полугодии 2013 года на погашение бюджетных муниципальных кредитов (согласно графиков погашения) было направленно 650 тыс. руб., на исполнение муниципальной гарантии – 696 тыс. руб.</w:t>
      </w:r>
    </w:p>
    <w:p>
      <w:pPr>
        <w:pStyle w:val="TextBody"/>
        <w:spacing w:lineRule="auto" w:line="192"/>
        <w:ind w:firstLine="720"/>
        <w:jc w:val="both"/>
        <w:rPr/>
      </w:pPr>
      <w:r>
        <w:rPr/>
        <w:t>Остаток средств на счетах бюджета на 01.07.2013 составил 8 347 тыс. руб., из них 5 155 тыс. руб. – субсидия на исполнение первоочередных мероприятий по наказам избирателей; 3 044 тыс. руб. – субсидия на ремонт дорог общего пользования; 2 тыс. руб.- субвенция на исполнение переданных полномочий; 61 тыс. руб. – остаток средств от предпринимательской деятельности; 85 тыс. руб. – собственные доходы поселения.</w:t>
      </w:r>
    </w:p>
    <w:p>
      <w:pPr>
        <w:pStyle w:val="TextBody"/>
        <w:spacing w:lineRule="auto" w:line="192"/>
        <w:rPr/>
      </w:pPr>
      <w:r>
        <w:rPr/>
      </w:r>
    </w:p>
    <w:p>
      <w:pPr>
        <w:pStyle w:val="TextBody"/>
        <w:spacing w:lineRule="auto" w:line="192"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09:00Z</dcterms:created>
  <dc:creator>Кардаш</dc:creator>
  <dc:description/>
  <cp:keywords/>
  <dc:language>en-US</dc:language>
  <cp:lastModifiedBy>Пользователь</cp:lastModifiedBy>
  <cp:lastPrinted>2013-07-09T09:38:00Z</cp:lastPrinted>
  <dcterms:modified xsi:type="dcterms:W3CDTF">2013-07-09T05:43:00Z</dcterms:modified>
  <cp:revision>31</cp:revision>
  <dc:subject/>
  <dc:title>             Расходная часть бюджета города за 9 месяцев 2006 года при уточненном плане 495668 тыс</dc:title>
</cp:coreProperties>
</file>