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72390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5 мая  2013  года №301</w:t>
      </w:r>
      <w:r>
        <w:rPr/>
        <w:t>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проекте решения Совета Медвежьегорского городского поселения «О внесении изменений в Устав Медвежьегорского городского поселения» </w:t>
            </w:r>
          </w:p>
        </w:tc>
      </w:tr>
    </w:tbl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статьей 26 Устава Медвежьегорского городского поселения Совет Медвежьегорского городского поселения</w:t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шил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добрить прилагаемый проект решения Совета Медвежьегорского городского поселения «О внесении изменений в Устав Медвежьегорского город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Администрации Медвежьегорского городского поселения провести публичные слушания по обсуждению проекта решения Совета Медвежьегорского городского поселения «О внесении изменений в Устав Медвежьегорского город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тветственность за организацию и проведение публичных слушаний возложить на Главу Медвежьегорского городского поселения Тухкина Н.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4. Предложения по проекту решения Совета Медвежьегорского городского поселения «О внесении изменений в Устав Медвежьегорского городского поселения» вносятся гражданами, проживающими на территории Медвежьегорского городского поселения, организациями всех форм собственности, органами территориального самоуправления и иными заинтересованными лиц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5. Работу с поступившими предложениями осуществляет Рабочая группа по разработке проектов решений Совета Медвежьегорского городского поселения о внесении изменений и (или) дополнений в Устав Медвежьегорского городского поселения (далее - Рабочая групп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6. Все поступившие предложения рассматриваются Рабочей группой на ее заседании. Заседание Рабочей группы проводится на следующий рабочий день после окончания сбора предло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7. Население Медвежьегорского городского поселения с момента опубликования проекта решения Совета Медвежьегорского городского поселения «О внесении изменений в Устав Медвежьегорского городского поселения» участвует в его обсуждении в следующих форма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ведение собраний граждан, конференций граждан (собраний делегатов) с целью обсуждения опубликованного проекта решения Совета Медвежьегорского городского поселения «О внесении изменений в Устав Медвежьегорского городского поселения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заседаниях Рабочей группы по рассмотрению поступивших предлож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ых формах, не противоречащих Конституции Российской Федерации, федеральному законодательству и законодательству Республики Карел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8. Настоящее решение и проект решения Совета Медвежьегорского городского поселения «О внесении изменений в Устав Медвежьегорского городского поселения» опубликовать в официальном печатном издании и на официальном сайте Медвежьегорского городского по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Медвежьегор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</w:t>
        <w:tab/>
        <w:tab/>
        <w:t xml:space="preserve">                       </w:t>
        <w:tab/>
        <w:tab/>
        <w:t xml:space="preserve">            Т.И.Каштано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723900" cy="9239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_</w:t>
      </w:r>
      <w:r>
        <w:rPr/>
        <w:t xml:space="preserve"> 2013  года №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внесении изменений в Устав Медвежьегорского городского поселения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ab/>
        <w:t>В соответствии с частью 3 статьи 34, частью 2 статьи 40 Федерального закона от 06.10.2003 г. № 131-ФЗ «Об общих принципах организации местного самоуправления в Российской Федерации», статьей 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ил: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4" w:leader="none"/>
        </w:tabs>
        <w:ind w:firstLine="596"/>
        <w:jc w:val="both"/>
        <w:rPr/>
      </w:pPr>
      <w:r>
        <w:rPr>
          <w:sz w:val="24"/>
          <w:szCs w:val="24"/>
        </w:rPr>
        <w:t>1.</w:t>
        <w:tab/>
        <w:t>Внести в Устав Медвежьегорского городского поселения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94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бзаце 1 пункта 1 статьи 24 слова «4 года» заменить словами «5 лет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" w:leader="none"/>
        </w:tabs>
        <w:autoSpaceDE w:val="false"/>
        <w:ind w:firstLine="596"/>
        <w:jc w:val="both"/>
        <w:outlineLvl w:val="0"/>
        <w:rPr/>
      </w:pPr>
      <w:r>
        <w:rPr>
          <w:sz w:val="24"/>
          <w:szCs w:val="24"/>
        </w:rPr>
        <w:t>1.2. в пункте 2 статьи 29 слова «4 года» заменить словами «5 лет».</w:t>
      </w:r>
    </w:p>
    <w:p>
      <w:pPr>
        <w:pStyle w:val="Normal"/>
        <w:tabs>
          <w:tab w:val="clear" w:pos="708"/>
          <w:tab w:val="left" w:pos="894" w:leader="none"/>
        </w:tabs>
        <w:ind w:firstLine="596"/>
        <w:jc w:val="both"/>
        <w:rPr/>
      </w:pPr>
      <w:r>
        <w:rPr>
          <w:sz w:val="24"/>
          <w:szCs w:val="24"/>
        </w:rPr>
        <w:t>2.</w:t>
        <w:tab/>
        <w:t>Главе Медвежьегорского городского поселения направить настоящее решение в регистрирующий орган в течение 15 дней для государственной регистрации.</w:t>
      </w:r>
    </w:p>
    <w:p>
      <w:pPr>
        <w:pStyle w:val="Normal"/>
        <w:tabs>
          <w:tab w:val="clear" w:pos="708"/>
          <w:tab w:val="left" w:pos="894" w:leader="none"/>
        </w:tabs>
        <w:ind w:firstLine="596"/>
        <w:jc w:val="both"/>
        <w:rPr/>
      </w:pPr>
      <w:r>
        <w:rPr>
          <w:sz w:val="24"/>
          <w:szCs w:val="24"/>
        </w:rPr>
        <w:t>3.</w:t>
        <w:tab/>
        <w:t>Опубликовать настоящее решение в официальном печатном издании в течение 7 дней после государственной регистрации.</w:t>
      </w:r>
    </w:p>
    <w:p>
      <w:pPr>
        <w:pStyle w:val="Normal"/>
        <w:tabs>
          <w:tab w:val="clear" w:pos="708"/>
          <w:tab w:val="left" w:pos="89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4.</w:t>
        <w:tab/>
        <w:t xml:space="preserve">Настоящее решение вступает в силу после истечения срока полномочий Совета Медвежьегорского городского посел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.</w:t>
      </w:r>
    </w:p>
    <w:p>
      <w:pPr>
        <w:pStyle w:val="Normal"/>
        <w:tabs>
          <w:tab w:val="clear" w:pos="708"/>
          <w:tab w:val="left" w:pos="894" w:leader="none"/>
        </w:tabs>
        <w:ind w:firstLine="5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Медвежьегор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 поселения Т.И.Каштанов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Глава Медвежьегорского городск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еления</w:t>
        <w:tab/>
        <w:t>Н.Ф.Тухкин</w:t>
        <w:b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12"/>
        </w:tabs>
        <w:ind w:left="19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64"/>
        </w:tabs>
        <w:ind w:left="34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60"/>
        </w:tabs>
        <w:ind w:left="40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50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12"/>
        </w:tabs>
        <w:ind w:left="56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68"/>
        </w:tabs>
        <w:ind w:left="65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30:00Z</dcterms:created>
  <dc:creator>Customer</dc:creator>
  <dc:description/>
  <cp:keywords/>
  <dc:language>en-US</dc:language>
  <cp:lastModifiedBy>Customer</cp:lastModifiedBy>
  <dcterms:modified xsi:type="dcterms:W3CDTF">2013-05-21T12:59:00Z</dcterms:modified>
  <cp:revision>4</cp:revision>
  <dc:subject/>
  <dc:title/>
</cp:coreProperties>
</file>