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right"/>
        <w:rPr/>
      </w:pPr>
      <w:r>
        <w:rPr/>
        <w:t>ПРОЕКТ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                    2013 года №    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квартал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3 года по доходам в сумме 9.388 тыс. рублей, по расходам в сумме 9.206 тыс. рублей, с превышением доходов над расходами (профицитом) в сумме 18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3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3-04-24T11:49:00Z</cp:lastPrinted>
  <dcterms:modified xsi:type="dcterms:W3CDTF">2013-04-24T07:49:00Z</dcterms:modified>
  <cp:revision>41</cp:revision>
  <dc:subject/>
  <dc:title>      </dc:title>
</cp:coreProperties>
</file>