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8 марта 2013  года №295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заключения 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предоставлением обязательного экземпля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исполнению муниципальной функции муниципального контроля за предоставлением обязательного экземпляра.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к решению ХХХХ</w:t>
      </w:r>
      <w:r>
        <w:rPr>
          <w:lang w:val="en-US"/>
        </w:rPr>
        <w:t>II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8.03.2013 г. №295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предоставлением обязательного экземпля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предоставлением обязательного экземпляра 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осуществления муниципального контроля, утвержденным постановлением администрации Медвежьегорского городского поселения №22 от 01.02.2013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2:50:00Z</dcterms:created>
  <dc:creator>Customer</dc:creator>
  <dc:description/>
  <cp:keywords/>
  <dc:language>en-US</dc:language>
  <cp:lastModifiedBy>Customer</cp:lastModifiedBy>
  <dcterms:modified xsi:type="dcterms:W3CDTF">2013-03-29T10:47:00Z</dcterms:modified>
  <cp:revision>4</cp:revision>
  <dc:subject/>
  <dc:title/>
</cp:coreProperties>
</file>