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 марта 2013  года №290 </w:t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заключения 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в области торговой деятельно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исполнению муниципальной функции муниципального контроля в области торговой деятельности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к решению ХХХХ</w:t>
      </w:r>
      <w:r>
        <w:rPr>
          <w:lang w:val="en-US"/>
        </w:rPr>
        <w:t>I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8.03.2013 г. №290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в области торгов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метом экспертизы является оценка соответствия проекта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в области торговой деятельности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осуществления муниципального контроля, утвержденным постановлением администрации Медвежьегорского городского поселения №22 от 01.02.2013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22:00Z</dcterms:created>
  <dc:creator>Customer</dc:creator>
  <dc:description/>
  <cp:keywords/>
  <dc:language>en-US</dc:language>
  <cp:lastModifiedBy>Customer</cp:lastModifiedBy>
  <cp:lastPrinted>2013-03-20T17:30:00Z</cp:lastPrinted>
  <dcterms:modified xsi:type="dcterms:W3CDTF">2013-03-29T08:42:00Z</dcterms:modified>
  <cp:revision>5</cp:revision>
  <dc:subject/>
  <dc:title/>
</cp:coreProperties>
</file>