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6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соблюдением законодательства и иных нормативных правовых актов о размещении заказ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за соблюдением законодательства и иных нормативных правовых актов о размещении заказов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6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соблюдением законодательства и иных нормативных правовых актов о размещении зака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соблюдением законодательства и иных нормативных правовых актов о размещении заказов (далее - проект регламента) требованиям, предъявляемым к нему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w w:val="8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w w:val="80"/>
      <w:sz w:val="28"/>
      <w:szCs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9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10:00Z</dcterms:created>
  <dc:creator>winxp016</dc:creator>
  <dc:description/>
  <cp:keywords/>
  <dc:language>en-US</dc:language>
  <cp:lastModifiedBy>Customer</cp:lastModifiedBy>
  <cp:lastPrinted>2012-10-16T13:46:00Z</cp:lastPrinted>
  <dcterms:modified xsi:type="dcterms:W3CDTF">2013-03-29T10:47:00Z</dcterms:modified>
  <cp:revision>7</cp:revision>
  <dc:subject/>
  <dc:title>Экспертное заключение на проект административного регламента предоставления муниципальной услуги «Заключение и расторжение договоров об отчуждении жилых помещений муниципального жилищного фонда коммерческого использования города Омска на условиях мены, к</dc:title>
</cp:coreProperties>
</file>