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8 марта 2013  года №293 </w:t>
        <w:tab/>
        <w:tab/>
        <w:tab/>
        <w:tab/>
        <w:t xml:space="preserve"> г.Медвежьегорск</w:t>
        <w:b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утверждении заключения 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нением муниципального бюдже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В соответствии с частью 12 статьи 13 Федерального закона от 27.07.2010 г. </w:t>
        <w:br/>
        <w:t>№210-ФЗ «Об организации предоставления государственных и муниципальных услуг», статьей 26 Устава Медвежьегорского городского поселения, решением Совета Медвежьегорского городского поселения №264 от 24.01.2013 года «Об определении органа местного самоуправления, уполномоченного на проведение экспертизы проектов административных регламентов предоставления муниципальных услуг и осуществления муниципальных функций», решением Совета Медвежьегорского городского поселения №265 от 24.01.2013 года «Об утверждении порядка и случаев проведения экспертизы проектов административных регламентов предоставления муниципальных услуг и осуществления муниципальных функций», Совет Медвежьегорского городского поселения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  <w:t xml:space="preserve">Решил: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6"/>
        <w:jc w:val="both"/>
        <w:rPr/>
      </w:pPr>
      <w:r>
        <w:rPr/>
        <w:t>1. Утвердить прилагаемое заключение на проект административного регламента администрации Медвежьегорского городского поселения по исполнению муниципальной функции муниципального контроля за исполнением муниципального бюджета.</w:t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ind w:firstLine="5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Медвежьегорского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ab/>
        <w:t>Каштанова Т.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к решению ХХХХ</w:t>
      </w:r>
      <w:r>
        <w:rPr>
          <w:lang w:val="en-US"/>
        </w:rPr>
        <w:t>I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right"/>
        <w:outlineLvl w:val="0"/>
        <w:rPr/>
      </w:pPr>
      <w:r>
        <w:rPr/>
        <w:t>от 28.03.2013 г. №293</w:t>
      </w:r>
    </w:p>
    <w:p>
      <w:pPr>
        <w:pStyle w:val="Normal"/>
        <w:ind w:left="59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ключение экспертиз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роект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нением муниципального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метом экспертизы является оценка соответствия проекта административного регламента администрации Медвежьегорского городского поселения по исполнению муниципальной функции осуществления муниципального контроля за исполнением муниципального бюджета (далее - проект регламента) требованиям, предъявляемым к нему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«Об организации предоставления государственных и муниципальных услуг» от 27.07.2010 г. №210-ФЗ (далее – Федеральный закон №210-ФЗ), Порядком разработки и утверждения административных регламентов осуществления муниципального контроля, утвержденным постановлением администрации Медвежьегорского городского поселения №22 от 01.02.2013 г. (далее – Порядок разработки и утверждения административных регламентов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</w:rPr>
      </w:pPr>
      <w:r>
        <w:rPr>
          <w:b/>
        </w:rPr>
        <w:t xml:space="preserve">1. Соответствие структуры и содержания проекта регламента, в том числе стандарта предоставления муниципальной услуги, требованиям, предъявляемым Федеральным законом № 210-ФЗ, Порядком разработки и утверждения административных регламентов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Текст административного регламента следует привести в соответствие с Федеральным законом №210-ФЗ и Порядком разработки и утверждения административных регла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  <w:t>2. Учет замечаний и предложений, полученных в результате независимой экспертизы проекта регламента (при наличии заключения независимой экспертиз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лючения независимой экспертизы на проект регламента не поступал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Заключение:</w:t>
      </w:r>
      <w:r>
        <w:rPr/>
        <w:t xml:space="preserve"> в результате проведенной экспертизы в проекте регламента выявлен ряд недостатков, которые могут быть устранены путем внесения изменений и дополнен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9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0:00Z</dcterms:created>
  <dc:creator>Customer</dc:creator>
  <dc:description/>
  <cp:keywords/>
  <dc:language>en-US</dc:language>
  <cp:lastModifiedBy>Customer</cp:lastModifiedBy>
  <dcterms:modified xsi:type="dcterms:W3CDTF">2013-03-29T10:46:00Z</dcterms:modified>
  <cp:revision>3</cp:revision>
  <dc:subject/>
  <dc:title/>
</cp:coreProperties>
</file>