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вне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1 марта 2013  года № 282</w:t>
      </w:r>
      <w:r>
        <w:rPr/>
        <w:tab/>
        <w:tab/>
        <w:tab/>
        <w:t xml:space="preserve"> г.Медвежьегорск</w:t>
        <w:br/>
      </w:r>
    </w:p>
    <w:tbl>
      <w:tblPr>
        <w:tblW w:w="11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494"/>
      </w:tblGrid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 внесении изменений в решение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XXXVIII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очередной сессии Совета Медвежьегорского город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созыва №251 от 13.12.2012 г. «О внесении изменений и дополнений в Устав Медвежьегорского городского поселения»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заключения Управления Министерства юстиции Российской Федерации по Республике Карелия, в соответствии с ч.5.1 ст.40 Федерального закона РФ №131-ФЗ от 06.10.2003 г. «Об общих принципах организации местного самоуправления в Российской Федерации», ч.2 ст.3 Закона Республики Карелия №1128-ЗРК от 12.11.2007 г. «О некоторых гарантиях обеспечения деятельности лиц, замещающих муниципальные должности в органах местного самоуправления в Республике Карелия»,  ст.26 Устава Медвежьегорского городского поселения Совет Медвежьего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ab/>
        <w:t xml:space="preserve">1. Исключить из решения </w:t>
      </w:r>
      <w:r>
        <w:rPr>
          <w:color w:val="000000"/>
          <w:spacing w:val="-2"/>
          <w:sz w:val="28"/>
          <w:szCs w:val="28"/>
          <w:lang w:val="en-US"/>
        </w:rPr>
        <w:t>XXXVIII</w:t>
      </w:r>
      <w:r>
        <w:rPr>
          <w:color w:val="000000"/>
          <w:spacing w:val="-2"/>
          <w:sz w:val="28"/>
          <w:szCs w:val="28"/>
        </w:rPr>
        <w:t xml:space="preserve"> очередной сессии Совета Медвежьегорского городского поселения </w:t>
      </w:r>
      <w:r>
        <w:rPr>
          <w:color w:val="000000"/>
          <w:spacing w:val="-2"/>
          <w:sz w:val="28"/>
          <w:szCs w:val="28"/>
          <w:lang w:val="en-US"/>
        </w:rPr>
        <w:t>II</w:t>
      </w:r>
      <w:r>
        <w:rPr>
          <w:color w:val="000000"/>
          <w:spacing w:val="-2"/>
          <w:sz w:val="28"/>
          <w:szCs w:val="28"/>
        </w:rPr>
        <w:t xml:space="preserve"> созыва №251 от 13.12.2012 г. «О внесении изменений и дополнений в Устав Медвежьегорского городского поселения» подпункт 1.20 пункта 1 как противоречащий законодательству Российской Федерации и Республики Карелия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2. Главе Медвежьегорского городского поселения провести регистрацию изменений и дополнений в Устав Медвежьегорского городского поселения в органе уполномоченного федерального органа исполнительной власти в сфере регистрации уставов муниципальных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едвежье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>Каштанова Т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двежье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>Тухкин Н.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08:00Z</dcterms:created>
  <dc:creator>Customer</dc:creator>
  <dc:description/>
  <cp:keywords/>
  <dc:language>en-US</dc:language>
  <cp:lastModifiedBy>Customer</cp:lastModifiedBy>
  <cp:lastPrinted>2013-03-22T08:23:00Z</cp:lastPrinted>
  <dcterms:modified xsi:type="dcterms:W3CDTF">2013-03-22T05:32:00Z</dcterms:modified>
  <cp:revision>5</cp:revision>
  <dc:subject/>
  <dc:title/>
</cp:coreProperties>
</file>