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вне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1 марта 2013  года №284  </w:t>
      </w:r>
      <w:r>
        <w:rPr/>
        <w:tab/>
        <w:tab/>
        <w:tab/>
        <w:t xml:space="preserve"> г.Медвежьегорск</w:t>
        <w:br/>
      </w:r>
    </w:p>
    <w:tbl>
      <w:tblPr>
        <w:tblW w:w="11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494"/>
      </w:tblGrid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ращение Совета Медвежьегорского городского поселения к Главе Республики Карелия А.П.Худилайнену, депутату Государственной Думы РФ В.Н.Пивненко, Законодательное Собрание Республики Карелия, Государственный комитет по ценам и тарифам Республики Карелия  по вопросу повышения тарифов на теплоснабжение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26 Устава Медвежьегорского городского поселения Совет Медвежьего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нять обращение Совета Медвежьегорского городского поселения </w:t>
      </w:r>
      <w:r>
        <w:rPr>
          <w:color w:val="000000"/>
          <w:spacing w:val="-2"/>
          <w:sz w:val="28"/>
          <w:szCs w:val="28"/>
        </w:rPr>
        <w:t xml:space="preserve">к Главе Республики Карелия А.П.Худилайнену, депутату Государственной Думы РФ В.Н.Пивненко, Законодательное Собрание Республики Карелия, Государственный комитет по ценам и тарифам Республики Карелия  по вопросу повышения тарифов на теплоснабж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полномочить администрацию Медвежьегорского городского поселения представить данное обращение в </w:t>
      </w:r>
      <w:r>
        <w:rPr>
          <w:color w:val="000000"/>
          <w:spacing w:val="-2"/>
          <w:sz w:val="28"/>
          <w:szCs w:val="28"/>
        </w:rPr>
        <w:t>Законодательное Собрание Республики Карелия, Государственный комитет по ценам и тарифам Республики Карелия,</w:t>
      </w:r>
      <w:r>
        <w:rPr>
          <w:sz w:val="28"/>
          <w:szCs w:val="28"/>
        </w:rPr>
        <w:t xml:space="preserve"> в Администрацию Главы Республики Карелия, в приемную депутата ГД РФ Пивненко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едвежье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>Каштанова Т.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44:00Z</dcterms:created>
  <dc:creator>Customer</dc:creator>
  <dc:description/>
  <cp:keywords/>
  <dc:language>en-US</dc:language>
  <cp:lastModifiedBy>Customer</cp:lastModifiedBy>
  <cp:lastPrinted>2013-03-22T08:37:00Z</cp:lastPrinted>
  <dcterms:modified xsi:type="dcterms:W3CDTF">2013-03-22T05:37:00Z</dcterms:modified>
  <cp:revision>4</cp:revision>
  <dc:subject/>
  <dc:title/>
</cp:coreProperties>
</file>