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 марта 2013  года № 283</w:t>
      </w:r>
      <w:r>
        <w:rPr/>
        <w:t xml:space="preserve"> </w:t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ращение Совета Медвежьегорского городского поселения к Главе Республики Карелия А.П.Худилайнену, депутату Государственной Думы РФ В.Н.Пивненко, Законодательное Собрание Республики Карелия по вопросу строительства очистных сооружений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обращение Совета Медвежьегорского городского поселения </w:t>
      </w:r>
      <w:r>
        <w:rPr>
          <w:color w:val="000000"/>
          <w:spacing w:val="-2"/>
          <w:sz w:val="28"/>
          <w:szCs w:val="28"/>
        </w:rPr>
        <w:t xml:space="preserve">к Главе Республики Карелия А.П.Худилайнену, депутату Государственной Думы РФ В.Н.Пивненко, Законодательное Собрание Республики Карелия по вопросу строительства очистных сооружений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олномочить администрацию Медвежьегорского городского поселения представить данное обращение в Законодательное Собрание Республики Карелия, в Администрацию Главы Республики Карелия, в приемную депутат ГД РФ Пивненко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Каштано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4:00Z</dcterms:created>
  <dc:creator>Customer</dc:creator>
  <dc:description/>
  <cp:keywords/>
  <dc:language>en-US</dc:language>
  <cp:lastModifiedBy>Customer</cp:lastModifiedBy>
  <dcterms:modified xsi:type="dcterms:W3CDTF">2013-03-22T05:35:00Z</dcterms:modified>
  <cp:revision>4</cp:revision>
  <dc:subject/>
  <dc:title/>
</cp:coreProperties>
</file>