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XXXI</w:t>
      </w:r>
      <w:r>
        <w:rPr/>
        <w:t xml:space="preserve"> вне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 «21» марта 2013 года № 285                      г. Медвежьегорск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Плана мероприятий по выполнению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казов избирателей на 201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лушав информацию администрации Медвежьегорского городского поселения, на основании Устава Медвежьегорского городского поселения, Совет Медвежьегорского город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лан мероприятий по выполнению наказов избирателей на 2013 год за счет средств, выделенных Постановлением Правительства Республики Карелия № 49-П от 18.02.2013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ное Решение вступает в силу со дня опубликования (обнародования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 xml:space="preserve">Медвежьегор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Т.И. Каштано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двежьегорского                                                                              Н.Ф. Тухкин</w:t>
      </w:r>
    </w:p>
    <w:p>
      <w:pPr>
        <w:pStyle w:val="Normal"/>
        <w:rPr/>
      </w:pPr>
      <w:r>
        <w:rPr/>
        <w:t>городского поселения</w:t>
      </w:r>
    </w:p>
    <w:sectPr>
      <w:type w:val="nextPage"/>
      <w:pgSz w:w="11906" w:h="16838"/>
      <w:pgMar w:left="126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eastAsia="Times New Roman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51:00Z</dcterms:created>
  <dc:creator>user</dc:creator>
  <dc:description/>
  <cp:keywords/>
  <dc:language>en-US</dc:language>
  <cp:lastModifiedBy>Vista DNA X86</cp:lastModifiedBy>
  <cp:lastPrinted>2013-03-21T15:26:00Z</cp:lastPrinted>
  <dcterms:modified xsi:type="dcterms:W3CDTF">2013-03-21T13:10:00Z</dcterms:modified>
  <cp:revision>31</cp:revision>
  <dc:subject/>
  <dc:title>                                                                                Редакция газеты</dc:title>
</cp:coreProperties>
</file>