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940" w:leader="none"/>
        </w:tabs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XX</w:t>
      </w:r>
      <w:r>
        <w:rPr/>
        <w:t xml:space="preserve"> сессия  </w:t>
      </w:r>
      <w:r>
        <w:rPr>
          <w:color w:val="000000"/>
          <w:lang w:val="en-US"/>
        </w:rPr>
        <w:t>II</w:t>
      </w:r>
      <w:r>
        <w:rPr/>
        <w:t xml:space="preserve"> 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1 февраля 2013 года № 269                          г.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>Об утверждении отчета об итогах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 xml:space="preserve">приватизации муниципального 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/>
      </w:pPr>
      <w:r>
        <w:rPr>
          <w:b/>
        </w:rPr>
        <w:t>имущества Медвежьегорского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го поселения за 2012год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 основании Устава Медвежьегорского городского поселения, Положения о порядке управления и распоряжения имуществом, находящимся в муниципальной собственности Медвежьегорского городского поселения ,утвержденного решением . XXX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ессии I созыва Совета Медвежьегорского городского поселения от 31.07.2008г., № 164 Совет Медвежьегорского городского поселения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Утвердить прилагаемый отчет об итогах приватизации муниципального имущества за 2012год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Медвежьегорского</w:t>
      </w:r>
    </w:p>
    <w:p>
      <w:pPr>
        <w:pStyle w:val="Normal"/>
        <w:rPr/>
      </w:pPr>
      <w:r>
        <w:rPr/>
        <w:t xml:space="preserve"> </w:t>
      </w:r>
      <w:r>
        <w:rPr/>
        <w:t>городского поселения                                                                             Т.И.Каштанова</w:t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60" w:right="1466" w:gutter="0" w:header="72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48:00Z</dcterms:created>
  <dc:creator>user</dc:creator>
  <dc:description/>
  <dc:language>en-US</dc:language>
  <cp:lastModifiedBy>работа</cp:lastModifiedBy>
  <cp:lastPrinted>2013-02-25T11:55:00Z</cp:lastPrinted>
  <dcterms:modified xsi:type="dcterms:W3CDTF">2013-02-26T06:48:00Z</dcterms:modified>
  <cp:revision>2</cp:revision>
  <dc:subject/>
  <dc:title>Редакция газеты</dc:title>
</cp:coreProperties>
</file>