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ХХХ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1 февраля 2013  года №274 </w:t>
        <w:tab/>
        <w:tab/>
        <w:tab/>
        <w:tab/>
        <w:t xml:space="preserve"> г.Медвежьегорск</w:t>
        <w:b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Рассмотрение заявления о преимущественном праве покупки комнаты в коммунальной квартире, в которой имеются комнаты, находящиеся в муниципальной собственности, либо доли в праве общей долевой собственности на жилое помещен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 xml:space="preserve">1.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</w:t>
      </w:r>
      <w:r>
        <w:rPr>
          <w:b/>
        </w:rPr>
        <w:t>«</w:t>
      </w:r>
      <w:r>
        <w:rPr/>
        <w:t>Рассмотрение заявления о преимущественном праве покупки комнаты в коммунальной квартире, в которой имеются комнаты, находящиеся в муниципальной собственности, либо доли в праве общей долевой собственности на жилое помещение»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 xml:space="preserve">к решению ХХХХ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1.02.2013 г. №274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предоставлению муниципальной услуги «Рассмотрение заявления о преимущественном праве покупки комнаты в коммунальной квартире, в которой имеются комнаты, находящиеся в муниципальной собственности, либо доли в праве общей долевой собственности на жилое помещ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«Рассмотрение заявления о преимущественном праве покупки комнаты в коммунальной квартире, в которой имеются комнаты, находящиеся в муниципальной собственности, либо доли в праве общей долевой собственности на жилое помещение»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предоставления муниципальных услуг, утвержденным постановлением администрации Медвежьегорского городского поселения №138 от 30.08.2012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 уточнить наименова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32:00Z</dcterms:created>
  <dc:creator>Customer</dc:creator>
  <dc:description/>
  <cp:keywords/>
  <dc:language>en-US</dc:language>
  <cp:lastModifiedBy>Customer</cp:lastModifiedBy>
  <dcterms:modified xsi:type="dcterms:W3CDTF">2013-02-25T13:15:00Z</dcterms:modified>
  <cp:revision>5</cp:revision>
  <dc:subject/>
  <dc:title/>
</cp:coreProperties>
</file>