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ХХХ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1 февраля 2013  года  № 272</w:t>
        <w:tab/>
        <w:tab/>
        <w:tab/>
        <w:tab/>
        <w:t xml:space="preserve">                     г.Медвежьегорск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заключения на проект административного регламента администрации Медвежьегорского городского поселения по предоставлению муниципальной услуги «Принятие решений о признании граждан малоимущими в целях постановки их на учет в качестве нуждающихся в жилых помещениях, предоставляемых по договорам социального найма  на территории Медвежьегорского городского посел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В соответствии с частью 12 статьи 13 Федерального закона от 27.07.2010 г. </w:t>
        <w:br/>
        <w:t>№210-ФЗ «Об организации предоставления государственных и муниципальных услуг», статьей 26 Устава Медвежьегорского городского поселения, решением Совета Медвежьегорского городского поселения №264 от 24.01.2013 года «Об определении органа местного самоуправления, уполномоченного на проведение экспертизы проектов административных регламентов предоставления муниципальных услуг и осуществления муниципальных функций», решением Совета Медвежьегорского городского поселения №265 от 24.01.2013 года «Об утверждении порядка и случаев проведения экспертизы проектов административных регламентов предоставления муниципальных услуг и осуществления муниципальных функций», Совет Медвежьегорского городского поселения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Решил: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6"/>
        <w:jc w:val="both"/>
        <w:rPr/>
      </w:pPr>
      <w:r>
        <w:rPr/>
        <w:t>1. Утвердить прилагаемое заключение на проект административного регламента администрации Медвежьегорского городского поселения по предоставлению муниципальной услуги «Принятие решений о признании граждан малоимущими в целях постановки их на учет в качестве нуждающихся в жилых помещениях, предоставляемых по договорам социального найма  на территории Медвежьегорского городского поселения» и выдача документов о согласовании переустройства и (или) перепланировки жилого помещения»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Медвежьегор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>Каштанова Т.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 xml:space="preserve">к решению ХХХХ сессии </w:t>
      </w:r>
      <w:r>
        <w:rPr>
          <w:lang w:val="en-US"/>
        </w:rPr>
        <w:t>II</w:t>
      </w:r>
      <w:r>
        <w:rPr/>
        <w:t xml:space="preserve"> созыва Совета Медвежьегорского 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от 21.02.2013 г. №_______</w:t>
      </w:r>
    </w:p>
    <w:p>
      <w:pPr>
        <w:pStyle w:val="Normal"/>
        <w:ind w:left="59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ключение экспертиз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 проект административного регламента администрации Медвежьегорского городского поселения по предоставлению муниципальной услуги «Принятие решений о признании граждан малоимущими в целях постановки их на учет в качестве нуждающихся в жилых помещениях, предоставляемых по договорам социального найма  на территории Медвежьегорского городского поселения»</w:t>
        <w:tab/>
        <w:tab/>
        <w:tab/>
        <w:tab/>
        <w:tab/>
      </w: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редметом экспертизы является оценка соответствия проекта административного регламента администрации Медвежьегорского городского поселения по предоставлению муниципальной услуги «Принятие решений о признании граждан малоимущими в целях постановки их на учет в качестве нуждающихся в жилых помещениях, предоставляемых по договорам социального найма  на территории Медвежьегорского городского поселения»  (далее - проект регламента) требованиям, предъявляемым к нему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«Об организации предоставления государственных и муниципальных услуг» от 27.07.2010 г. №210-ФЗ (далее – Федеральный закон №210-ФЗ), Порядком разработки и утверждения административных регламентов предоставления муниципальных услуг, утвержденным постановлением администрации Медвежьегорского городского поселения №138 от 30.08.2012 г. (далее – Порядок разработки и утверждения административных регламентов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1. Соответствие структуры и содержания проекта регламента, в том числе стандарта предоставления муниципальной услуги, требованиям, предъявляемым Федеральным законом № 210-ФЗ, Порядком разработки и утверждения административных регламентов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Необходимо уточнить наименование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Текст административного регламента следует привести в соответствие с Федеральным законом №210-ФЗ и Порядком разработки и утверждения административных регла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2. Учет замечаний и предложений, полученных в результате независимой экспертизы проекта регламента (при наличии заключения независимой экспертиз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Заключения независимой экспертизы на проект регламента не поступал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Заключение:</w:t>
      </w:r>
      <w:r>
        <w:rPr/>
        <w:t xml:space="preserve"> в результате проведенной экспертизы в проекте регламента выявлен ряд недостатков, которые могут быть устранены путем внесения изменений и дополн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783;fld=134;dst=10009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26:00Z</dcterms:created>
  <dc:creator>Customer</dc:creator>
  <dc:description/>
  <cp:keywords/>
  <dc:language>en-US</dc:language>
  <cp:lastModifiedBy>Александр</cp:lastModifiedBy>
  <dcterms:modified xsi:type="dcterms:W3CDTF">2013-02-26T08:02:00Z</dcterms:modified>
  <cp:revision>3</cp:revision>
  <dc:subject/>
  <dc:title/>
</cp:coreProperties>
</file>