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2 год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2012 год исполнен в сумме 50 379 тыс. руб., что составляет 100 % к годовым бюджетным назначениям (по собственным 100%) и 117 %  к аналогичному  уровню прошлого года (по собственным -119%)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31 %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налог на имущество физических лиц – в 3,6 раза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земельный налог  на 22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сдачи в аренду имущества возросли в 4,8 раза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использования имущества – в 14 раз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оказания платных услуг – на 4 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сдачи в аренду зем. участков – 24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- доход от продажи земельных участков в поселении  на 51%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30 401  тыс.руб., что составляет 100 % к годовым бюджетным назначениям, выше аналогичного уровня прошлого года на 31%. Значительным увеличением данного дохода является перераспределение в сторону увеличения доли отчислений в поселения с 10 до 12 % , а так же повышение ФОТ работающих граждан в конце 2012 года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Налог на имущество физических лиц зачислен в сумме 547 тыс.руб., что выше уровня прошлого года в 3,6 раза, и составляет 68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2 418 тыс.руб., что выше аналогичного уровня прошлого года на 22%, и составляет 101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1 499 тыс. руб., что ниже аналогичного уровня прошлого года на 24 %, и составляет 100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1 185 тыс.руб., что составляет 107% к годовым бюджетным назначениям и ниже аналогичного уровня прошлого года на 51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Доходы от оказания платных услуг в сумме 703 тыс. рублей, что составляет 99 % к годовым бюджетным назначениям и выше аналогичного уровня прошлого года на 4 %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ы от сдачи в аренду имущества возросли зачислены в сумме 964 тыс. руб. , что составляет 104 % к годовым бюджетным назначениям и выше аналогичного уровня прошлого года  в 4,8 раза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 в бюджет за 2012 года составили 12 296  тыс. руб., в т.ч. субсидии на обеспечение мероприятий по капитальному ремонту многоквартирных домов в 2012 году в сумме – 10 551 тыс. руб., субсидии на исполнение первоочередных мероприятий по наказам избирателей – 5 254 тыс. руб., субсидии на капитальный ремонт дорог общего пользования – 2 680 тыс. руб., межбюджетные трансферты – 1156 тыс. руб., прочие субсидии – 1 196 прочие безвозмездные перечисления (пожертвования) – 276 тыс. руб., возврат остатков субсидий составил – 8817 тыс. рублей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2012 года при годовом плане 64 118 тыс. рублей выполнена в сумме 63535 тыс. рублей или на 99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2012 год на содержание жилищно-коммунальное хозяйство было направленно 35 773 тыс. руб., что составляет 56 % от общих расходов бюджета поселения, в т.ч. на жилищное хозяйство 16 935 тыс. руб., на коммунальное хозяйство 8 421тыс. руб., на благоустройство 10 417 тыс. руб. Так же по отдельному разделу проведены расходы на кап. ремонт муниципальных дорог и придомовых территорий за счет предоставленных субсидий на сумму 2680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За 2012 года на погашение бюджетных муниципальных кредитов (согласно графиков погашения) было направленно 1 485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1.2013 составил 451 тыс. руб., из них: 14 тыс. руб. – остаток средств от предпринимательской деятельности;  437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3-01-16T12:52:00Z</cp:lastPrinted>
  <dcterms:modified xsi:type="dcterms:W3CDTF">2013-01-16T08:53:00Z</dcterms:modified>
  <cp:revision>33</cp:revision>
  <dc:subject/>
  <dc:title>             Расходная часть бюджета города за 9 месяцев 2006 года при уточненном плане 495668 тыс</dc:title>
</cp:coreProperties>
</file>