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твержден Решением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ХХХ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Х сессии Совет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двежьегорского городского поселения </w:t>
      </w:r>
      <w:r>
        <w:rPr>
          <w:b/>
          <w:sz w:val="20"/>
          <w:szCs w:val="20"/>
          <w:lang w:val="en-US"/>
        </w:rPr>
        <w:t xml:space="preserve"> II</w:t>
      </w:r>
      <w:r>
        <w:rPr>
          <w:b/>
          <w:sz w:val="20"/>
          <w:szCs w:val="20"/>
        </w:rPr>
        <w:t xml:space="preserve"> созы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24. 01. 2013 г. № 2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Медвежьегорского городского посел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плана работы Совета Медвежьегорского городского поселения на 2013 год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ов предоставления муниципальных услуг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новой редакции Регламента Совета Медвежьегорского городского поселения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о сборе и вывозе ТБО на территории поселения.</w:t>
      </w:r>
    </w:p>
    <w:p>
      <w:pPr>
        <w:pStyle w:val="Style15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545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чет Главы Медвежьегорского городского поселения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чет председателя Совета Медвежьегорского городского поселения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едвежьегорского городского поселения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 исполнении бюджета Медвежьегорского городского поселения  за первый квартал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 итогах проведения отопительного сезон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 планах подготовки к отопительному сезону 2013 – 2014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б исполнении бюджета за первое полугодие 2013 год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 утверждении Программы санитарной очис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 исполнении бюджета Медвежьегорского городского поселения за 9 месяцев 2013 года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 утверждении бюджета Медвежьегорского городского поселения на 2014 год.</w:t>
      </w:r>
    </w:p>
    <w:p>
      <w:pPr>
        <w:pStyle w:val="Normal"/>
        <w:spacing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04:00Z</dcterms:created>
  <dc:creator>Ржановский А.В.</dc:creator>
  <dc:description/>
  <cp:keywords/>
  <dc:language>en-US</dc:language>
  <cp:lastModifiedBy>Александр</cp:lastModifiedBy>
  <cp:lastPrinted>2013-01-25T08:50:00Z</cp:lastPrinted>
  <dcterms:modified xsi:type="dcterms:W3CDTF">2013-01-25T04:53:00Z</dcterms:modified>
  <cp:revision>34</cp:revision>
  <dc:subject/>
  <dc:title/>
</cp:coreProperties>
</file>