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38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>XIX</w:t>
      </w:r>
      <w:r>
        <w:rPr/>
        <w:t xml:space="preserve"> вне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4 января 2013  года   №  268  </w:t>
        <w:tab/>
        <w:tab/>
        <w:t xml:space="preserve">                                 г.</w:t>
      </w:r>
      <w:r>
        <w:rPr>
          <w:b/>
          <w:lang w:val="en-US"/>
        </w:rPr>
        <w:t xml:space="preserve"> </w:t>
      </w:r>
      <w:r>
        <w:rPr/>
        <w:t>Медвежьегорск</w:t>
        <w:b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еречень имущества, утвержденный решением 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сессии  Совета Медвежьегорского городского поселения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созыва от 29.07.2010 года № 66 «Об утверждении перечня имущества, предлагаемого к передаче из муниципальной собственности муниципального образования «Медвежьегорский муниципальный район» в муниципальную собственность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26 Устава Медвежьегорского городского поселения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1. Внести в перечень имущества (объектов), передаваемого из муниципальной собственности муниципального образования «Медвежьегорский муниципальный район» в муниципальную собственность муниципального образования «Медвежьегорское городское поселение», утвержденного Решением</w:t>
      </w:r>
      <w:r>
        <w:rPr>
          <w:b/>
        </w:rPr>
        <w:t xml:space="preserve"> </w:t>
      </w:r>
      <w:r>
        <w:rPr>
          <w:lang w:val="en-US"/>
        </w:rPr>
        <w:t>XII</w:t>
      </w:r>
      <w:r>
        <w:rPr/>
        <w:t xml:space="preserve"> сессии 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29.07.2010 года № 66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) Строку 1 </w:t>
      </w:r>
    </w:p>
    <w:p>
      <w:pPr>
        <w:pStyle w:val="Normal"/>
        <w:jc w:val="both"/>
        <w:rPr/>
      </w:pPr>
      <w:r>
        <w:rPr/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59"/>
        <w:gridCol w:w="1774"/>
        <w:gridCol w:w="2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ное 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,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бывшей ко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отная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,ул. Болотна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 здание, общей площадью 495,36 кв.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559"/>
        <w:gridCol w:w="1843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,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отная,д.2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47,9 кв.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 н/уст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 эксплуатир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править данное Решение на согласование в администрацию муниципального образования «Медвежьег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</w:t>
      </w:r>
      <w:r>
        <w:rPr/>
        <w:t>городского поселения                                                                      Т. И. Кашт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2:00Z</dcterms:created>
  <dc:creator>Customer</dc:creator>
  <dc:description/>
  <cp:keywords/>
  <dc:language>en-US</dc:language>
  <cp:lastModifiedBy>Александр</cp:lastModifiedBy>
  <cp:lastPrinted>2013-01-21T16:26:00Z</cp:lastPrinted>
  <dcterms:modified xsi:type="dcterms:W3CDTF">2013-01-25T06:52:00Z</dcterms:modified>
  <cp:revision>4</cp:revision>
  <dc:subject/>
  <dc:title/>
</cp:coreProperties>
</file>