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ХХХ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 внеочередная сесс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 января 2013  года №</w:t>
      </w:r>
      <w:r>
        <w:rPr>
          <w:b/>
          <w:sz w:val="28"/>
          <w:szCs w:val="28"/>
          <w:lang w:val="en-US"/>
        </w:rPr>
        <w:t>265</w:t>
      </w:r>
      <w:r>
        <w:rPr/>
        <w:tab/>
        <w:tab/>
        <w:tab/>
        <w:tab/>
        <w:t xml:space="preserve"> г.Медвежьегорск</w:t>
        <w:br/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494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 утверждении порядка и случаев проведения экспертизы проектов административных регламент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униципальных услуг и осуществления муниципальных функци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left="-155" w:firstLine="1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3 статьи 13 Федерального закона от 27.07.2010 года №210-ФЗ «Об организации предоставления государственных и муниципальных услуг», статьи 2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 случаи проведения экспертизы проектов административных регламентов предоставления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Тухкин Н.Ф.</w:t>
      </w:r>
      <w:r>
        <w:br w:type="page"/>
      </w:r>
    </w:p>
    <w:p>
      <w:pPr>
        <w:pStyle w:val="Normal"/>
        <w:numPr>
          <w:ilvl w:val="0"/>
          <w:numId w:val="0"/>
        </w:numPr>
        <w:ind w:left="6521" w:hanging="0"/>
        <w:jc w:val="right"/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ind w:left="6521" w:hanging="0"/>
        <w:jc w:val="right"/>
        <w:outlineLvl w:val="0"/>
        <w:rPr/>
      </w:pPr>
      <w:r>
        <w:rPr>
          <w:sz w:val="24"/>
          <w:szCs w:val="24"/>
        </w:rPr>
        <w:t xml:space="preserve">к Решению </w:t>
      </w:r>
      <w:r>
        <w:rPr>
          <w:sz w:val="24"/>
          <w:szCs w:val="24"/>
          <w:lang w:val="en-US"/>
        </w:rPr>
        <w:t>XXXIX</w:t>
      </w:r>
      <w:r>
        <w:rPr>
          <w:sz w:val="24"/>
          <w:szCs w:val="24"/>
        </w:rPr>
        <w:t xml:space="preserve"> вненеочередной сессии</w:t>
      </w:r>
    </w:p>
    <w:p>
      <w:pPr>
        <w:pStyle w:val="Normal"/>
        <w:numPr>
          <w:ilvl w:val="0"/>
          <w:numId w:val="0"/>
        </w:numPr>
        <w:ind w:left="652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овета Медвежьегорского городского поселения</w:t>
      </w:r>
    </w:p>
    <w:p>
      <w:pPr>
        <w:pStyle w:val="Normal"/>
        <w:numPr>
          <w:ilvl w:val="0"/>
          <w:numId w:val="0"/>
        </w:numPr>
        <w:ind w:left="6521" w:hanging="0"/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от 24.01.2013 года №</w:t>
      </w:r>
      <w:r>
        <w:rPr>
          <w:sz w:val="24"/>
          <w:szCs w:val="24"/>
          <w:lang w:val="en-US"/>
        </w:rPr>
        <w:t>265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и случаи проведения экспертизы проектов административ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муниципальных услуг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ения муниципальных функц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устанавливает правила проведения экспертизы проектов административных регламентов предоставления муниципальных услуг и осуществления муниципальных услуг (далее - проект административного регламента), разработанных органами, предоставляющими муниципальные услуги и осуществляющих муниципальные функции (далее - экспертиз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Экспертиза проводится уполномоченным органом местного самоуправления Медвежьегорского городского поселения (далее - уполномоченный орган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Экспертизе, проводимой уполномоченным органом, подлежат все административные регламенты предоставления муниципальных услуг и осуществления муниципальных функ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редметом экспертизы является оценка соответствия проекта административного регламента требованиям, предъявляемым к нему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 от 27.07.2010 № 210-ФЗ, (далее – Федеральный закон № 210) и принятыми в соответствии с ним нормативными правовыми актами, а также оценка учета результатов независимой экспертизы в проекте административного регламента, в том числ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 соответствие структуры и содержания проекта административного регламента, в том числе стандарта предоставления государственной услуги или осуществления муниципальной функции, требованиям, предъявляемым к ни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210 и принятыми в соответствии с ним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) полнота описания в проекте административного регламента порядка и условий предоставления муниципальной услуги или осуществления муниципальной функции, установленных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тимизация порядка предоставления муниципальной услуги, в том числ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е административных процедур (действий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ConsPlusNormal"/>
        <w:numPr>
          <w:ilvl w:val="0"/>
          <w:numId w:val="0"/>
        </w:numPr>
        <w:ind w:hanging="4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кращение срока предоставления муниципальной услуги или осуществления муниципальной функции, а также срока выполнения отдельных административных процедур (действий) в рамках предоставления муниципальной услуги или осуществления муниципальной функции;</w:t>
      </w:r>
    </w:p>
    <w:p>
      <w:pPr>
        <w:pStyle w:val="ConsPlusNormal"/>
        <w:numPr>
          <w:ilvl w:val="0"/>
          <w:numId w:val="0"/>
        </w:numPr>
        <w:ind w:left="1182" w:hanging="118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 проекту административного регламента, направляемому на экспертизу, прилагаются проект нормативного правового акта органа местного самоуправления об утверждении административного регламента, блок-схема предоставления муниципальной услуги и пояснительная запи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Заключение на проект административного регламента представляется уполномоченным органом в срок не более 30 рабочих дней со дня его полу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 Орган, предоставляющий муниципальную услугу или осуществляющий муниципальную функцию и ответственный за утверждение административного регламента, обеспечивает учет замечаний и предложений, содержащихся в заключении уполномоченного орга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го направления доработанного проекта административного регламента в уполномоченный орган на заключение не требуется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90566838B1B5FD80EB0C2229E1AD88BF63F244AE61AFA352428F4A56D15E821C35B4F05BCB15F870K7M" TargetMode="External"/><Relationship Id="rId3" Type="http://schemas.openxmlformats.org/officeDocument/2006/relationships/hyperlink" Target="consultantplus://offline/ref=3090566838B1B5FD80EB0C2229E1AD88BF63F244AE61AFA352428F4A567DK1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5:00Z</dcterms:created>
  <dc:creator>User</dc:creator>
  <dc:description/>
  <cp:keywords/>
  <dc:language>en-US</dc:language>
  <cp:lastModifiedBy>Customer</cp:lastModifiedBy>
  <cp:lastPrinted>2013-01-25T09:07:00Z</cp:lastPrinted>
  <dcterms:modified xsi:type="dcterms:W3CDTF">2013-01-25T06:09:00Z</dcterms:modified>
  <cp:revision>6</cp:revision>
  <dc:subject/>
  <dc:title> </dc:title>
</cp:coreProperties>
</file>