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t>внеочередная</w:t>
      </w:r>
      <w:r>
        <w:rPr>
          <w:sz w:val="28"/>
        </w:rPr>
        <w:t xml:space="preserve"> </w:t>
      </w:r>
      <w:r>
        <w:rPr>
          <w:sz w:val="28"/>
          <w:lang w:val="en-US"/>
        </w:rPr>
        <w:t>XXXIX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т 24 января 2013 года № 267                             г.Медвежьегорск</w:t>
        <w:br/>
      </w:r>
    </w:p>
    <w:p>
      <w:pPr>
        <w:pStyle w:val="2"/>
        <w:ind w:right="378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13 декабря 2012 года № 260 «</w:t>
      </w:r>
      <w:r>
        <w:rPr/>
        <w:t>О бюджете Медвежьегорского городского поселения на 2013 год</w:t>
      </w:r>
      <w:r>
        <w:rPr>
          <w:szCs w:val="28"/>
        </w:rPr>
        <w:t xml:space="preserve">» </w:t>
      </w:r>
    </w:p>
    <w:p>
      <w:pPr>
        <w:pStyle w:val="2"/>
        <w:ind w:right="37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26 Устава Медвежьегорского городского поселения, Совет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2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2"/>
        <w:jc w:val="both"/>
        <w:rPr/>
      </w:pPr>
      <w:r>
        <w:rPr>
          <w:b w:val="false"/>
          <w:sz w:val="24"/>
        </w:rPr>
        <w:t xml:space="preserve">1. Внести в Решение </w:t>
      </w:r>
      <w:r>
        <w:rPr>
          <w:b w:val="false"/>
          <w:sz w:val="24"/>
          <w:lang w:val="en-US"/>
        </w:rPr>
        <w:t>XXXVIII</w:t>
      </w:r>
      <w:r>
        <w:rPr>
          <w:b w:val="false"/>
          <w:sz w:val="24"/>
        </w:rPr>
        <w:t xml:space="preserve"> сессии Совета  Медвежьегорского городского поселения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созыва от 13 декабря 2012 года № 260 «О бюджете Медвежьегорского городского поселения на 2013 год» с изменениями и дополнениями следующие изменения и дополнения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 Основные характеристики бюджета Медвежьегорского городского поселения на 2013 год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Медвежьегорского городского поселения на 2013 год:</w:t>
      </w:r>
    </w:p>
    <w:p>
      <w:pPr>
        <w:pStyle w:val="Normal"/>
        <w:ind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</w:rPr>
        <w:t xml:space="preserve">45.905.000 </w:t>
      </w:r>
      <w:r>
        <w:rPr/>
        <w:t>рублей, том числе доходы от предпринимательской и иной приносящей доход деятельности в сумме 430.000 рублей;</w:t>
      </w:r>
    </w:p>
    <w:p>
      <w:pPr>
        <w:pStyle w:val="Normal"/>
        <w:ind w:left="720" w:firstLine="360"/>
        <w:jc w:val="both"/>
        <w:rPr/>
      </w:pPr>
      <w:r>
        <w:rPr/>
        <w:t xml:space="preserve">2) Общий объем расходов в сумме </w:t>
      </w:r>
      <w:r>
        <w:rPr>
          <w:b/>
        </w:rPr>
        <w:t xml:space="preserve">45.325.502 </w:t>
      </w:r>
      <w:r>
        <w:rPr/>
        <w:t>рублей.</w:t>
      </w:r>
    </w:p>
    <w:p>
      <w:pPr>
        <w:pStyle w:val="Normal"/>
        <w:ind w:left="720" w:firstLine="360"/>
        <w:jc w:val="both"/>
        <w:rPr/>
      </w:pPr>
      <w:r>
        <w:rPr/>
        <w:t xml:space="preserve">3) Профицит бюджета поселения в сумме </w:t>
      </w:r>
      <w:r>
        <w:rPr>
          <w:b/>
        </w:rPr>
        <w:t>579.498</w:t>
      </w:r>
      <w:r>
        <w:rPr/>
        <w:t xml:space="preserve"> рублей. </w:t>
      </w:r>
    </w:p>
    <w:p>
      <w:pPr>
        <w:pStyle w:val="Normal"/>
        <w:ind w:firstLine="720"/>
        <w:jc w:val="both"/>
        <w:rPr/>
      </w:pPr>
      <w:r>
        <w:rPr/>
        <w:t>2. Утвердить верхний предел муниципального долга Медвежьегорского городского поселения по долговым обязательствам по состоянию на 01 января 2014 года в валюте Российской Федерации в сумме 2088 тысяч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2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2 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3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3 Особенности администрирования доходов бюджета Медвежьегорского городского поселения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Учесть, что доходы бюджета Медвежьегорского городского поселения в 2013 году формируются за счет федеральных и местных налогов и сборов, неналоговых доходов –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Республики Карелия, органов местного самоуправления Медвежьегорского муниципального района и Медвежьегорского городского поселения.</w:t>
      </w:r>
    </w:p>
    <w:p>
      <w:pPr>
        <w:pStyle w:val="Normal"/>
        <w:ind w:firstLine="567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Медвежьегор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>
          <w:i/>
          <w:u w:val="single"/>
        </w:rPr>
        <w:t>Статья 4. Нормативы распределения доходов бюджету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/>
        <w:t>1. В соответствии с пунктом 2 статьи 184 1 Бюджетного кодекса Российской Федерации утвердить нормативы распределения доходов бюджету Медвежьегорского городского поселения на 2013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Статья 5 Бюджетные ассигнования бюджета Медвежьегорского городского поселения на 2013 год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3 год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3 год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/>
        <w:t>3. Утвердить распределение бюджетных ассигнований на реализацию муниципальных целевых программ по разделам и подразделам расходов классификации расходов бюджета на 2013 год согласно Приложению № 6</w:t>
      </w:r>
    </w:p>
    <w:p>
      <w:pPr>
        <w:pStyle w:val="Normal"/>
        <w:ind w:firstLine="720"/>
        <w:jc w:val="both"/>
        <w:rPr/>
      </w:pPr>
      <w:r>
        <w:rPr/>
        <w:t>4. Утвердить общий объем бюджетных ассигнований на исполнение публичных нормативных обязательств на 2013 год в сумме  88 тыс. рублей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/>
        <w:t>Статью 6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6 Особенности использования бюджетных ассигнований по обеспечению деятельности органов местного самоуправления и казенных учреждений Медвежьегорского городского поселения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Органы местного самоуправления муниципального образования не вправе принимать в 2013 году решения, приводящие к увеличению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Медвежьегорского городского посе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7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7  Предоставление субсидий и субвенций</w:t>
      </w:r>
      <w:r>
        <w:rPr/>
        <w:t xml:space="preserve"> </w:t>
      </w:r>
      <w:r>
        <w:rPr>
          <w:i/>
          <w:u w:val="single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ind w:firstLine="567"/>
        <w:jc w:val="both"/>
        <w:rPr/>
      </w:pPr>
      <w:r>
        <w:rPr/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бюджета Медвежьегорского городского поселения на 2013 год, по соответствующим целевым статьям и видам расходов согласно  </w:t>
      </w:r>
      <w:r>
        <w:rPr>
          <w:sz w:val="22"/>
          <w:szCs w:val="22"/>
        </w:rPr>
        <w:t xml:space="preserve">Приложению № 4, 5  </w:t>
      </w:r>
      <w:r>
        <w:rPr/>
        <w:t>к настоящему Решению при условии заключения соответствующих соглашений.</w:t>
      </w:r>
    </w:p>
    <w:p>
      <w:pPr>
        <w:pStyle w:val="Normal"/>
        <w:ind w:firstLine="567"/>
        <w:jc w:val="both"/>
        <w:rPr/>
      </w:pPr>
      <w:r>
        <w:rPr/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Республики Карелия следующие виды деятельност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ятельность по оказанию услуг теплоснабжения.</w:t>
      </w:r>
    </w:p>
    <w:p>
      <w:pPr>
        <w:pStyle w:val="Normal"/>
        <w:ind w:firstLine="567"/>
        <w:jc w:val="both"/>
        <w:rPr/>
      </w:pPr>
      <w:r>
        <w:rPr/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органом местного самоуправл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8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Статья 8  Особенности использования средств, получаемых казенными муниципальными учреждениями Медвежьегорского городского поселения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/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казенными муниципальными учреждениями Медвежьегорского городского поселения, учитываются в доходах бюджета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9 изложить в следующей редакции: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Статья 9 Межбюджетные трансферты бюджетам муниципальных образований: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/>
        <w:t>1. Утвердить прогнозируемый объем иных межбюджетных трансфертов бюджету муниципального района из бюджета Медвежьегорского городского поселения Приложения № 8 к настоящему Решению на основании заключаемо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>
          <w:i/>
          <w:u w:val="single"/>
        </w:rPr>
        <w:t>Статья 10  Резервный фонд администрации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/>
        <w:t>1. Создать в расходной части бюджета Медвежьегорского городского поселения на 2013 год резервный фонд Администрации Медвежьегорского городского поселения для ликвидации чрезвычайных ситуаций в размере, предусмотренном Приложением № 9 к настоящему решению, по соответствующим целевым статьям классификации расходов бюджетов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1 изложить в следующей редакции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Статья 11. Признание задолженности юридических лиц, физических лиц и индивидуальных предпринимателей перед бюджетом Медвежьегорского городского поселения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1. Признание задолженности юридических лиц, физических лиц и индивидуальных предпринимателей по арендной плате за пользование имуществом и начисленным пеням, зачисляемым в бюджет </w:t>
      </w:r>
      <w:r>
        <w:rPr>
          <w:sz w:val="22"/>
          <w:szCs w:val="22"/>
        </w:rPr>
        <w:t>Медвежьегорского городского поселения</w:t>
      </w:r>
      <w:r>
        <w:rPr/>
        <w:t>, безнадежной к взысканию и ее списание, осуществляется в установленном органом местного самоуправления 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2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2 Муниципальный долг и муниципальные внутренние заимствования Медвежьегорского городского поселения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1. Утвердить структуру внутреннего муниципального долга Медвежьегорского городского поселения на 01 января 2013 года согласно приложению № 10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2. Установить предельный объем расходов на обслуживание муниципального долга Медвежьегорского городского поселения в сумме 17 тыс. рублей.</w:t>
      </w:r>
    </w:p>
    <w:p>
      <w:pPr>
        <w:pStyle w:val="Normal"/>
        <w:ind w:firstLine="567"/>
        <w:jc w:val="both"/>
        <w:rPr/>
      </w:pPr>
      <w:r>
        <w:rPr/>
        <w:t>3. Установить предельный объем муниципального долга бюджета Медвежьегорского городского поселения на 2013 год в сумме 3.118 тыс. рублей.</w:t>
      </w:r>
    </w:p>
    <w:p>
      <w:pPr>
        <w:pStyle w:val="Normal"/>
        <w:ind w:firstLine="567"/>
        <w:jc w:val="both"/>
        <w:rPr/>
      </w:pPr>
      <w:r>
        <w:rPr/>
        <w:t>4.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11 к настоящему решению.</w:t>
      </w:r>
    </w:p>
    <w:p>
      <w:pPr>
        <w:pStyle w:val="Normal"/>
        <w:ind w:firstLine="567"/>
        <w:jc w:val="both"/>
        <w:rPr/>
      </w:pPr>
      <w:r>
        <w:rPr/>
        <w:t>5.Установить, что Глава Медвежьегорского городского поселения в 2013 году вправе осуществлять муниципальные внутренние заимствования и выступать в качестве «Заемщика» при предоставлении кредитов бюджету Медвежьегорского городского поселения, предоставлять гарантии от имени Медвежьегорского городского поселения, заключать муниципальные гарант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3 изложить в следующей редакции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Статья 13 Источники финансирования дефицита бюджета Медвежьегорского городского поселения на 2013 год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>1. Утвердить источники дефицита бюджета Медвежьегорского городского поселения согласно Приложения № 12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Статья 14 Особенности исполнения бюджета Медвежьегорского городского поселения в 2013 году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540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едвежьегорского городского поселения, связанные с особенностями исполнения бюджета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1080"/>
        <w:jc w:val="both"/>
        <w:rPr/>
      </w:pPr>
      <w:r>
        <w:rPr/>
        <w:t>1)распределение межбюджетных трансфертов на реализацию федеральных целевых программ и иных мероприятий, осуществляемых на территории  Медвежьегорского городского поселения, иных целевых безвозмездно передаваемых средств  в 2013 году из федерального бюджета и бюджета Республики Карелия Медвежьегорского город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1080"/>
        <w:jc w:val="both"/>
        <w:rPr/>
      </w:pPr>
      <w:r>
        <w:rPr/>
        <w:t>2)распределение средств, указанных в части 1 статьи 5 настоящего Решения, поступающих сверх сумм, предусмотренных настоящим  Решением, на компенсацию фактически осуществленных расходов, связанных с ведением приносящей доход деятельности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1080"/>
        <w:jc w:val="both"/>
        <w:rPr/>
      </w:pPr>
      <w:r>
        <w:rPr/>
        <w:t xml:space="preserve">3) перераспределение бюджетных ассигнований между разделами, подразделами, целевыми статьями, видами расходов бюджетов Российской Федерации в случаях образования на 1 января 2013 года санкционированной задолженности по бюджетным обязательствам  2012 года, образования в ходе исполнения бюджета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1080"/>
        <w:jc w:val="both"/>
        <w:rPr/>
      </w:pPr>
      <w:r>
        <w:rPr/>
        <w:t xml:space="preserve">4)распределение и перераспределение остатков средств между разделами, подразделами, целевыми статьями, видами расходов классификации бюджетов, образовавшихся в связи с неисполнением по состоянию на 1 января 2013 года,  переданным из бюджета Республики Карелия и бюджета Медвежьегорского муниципального района, находящихся на 1 января 2013 года на едином счете бюджета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в Управлении Федерального казначейства по Медвежьегорскому району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1080"/>
        <w:jc w:val="both"/>
        <w:rPr/>
      </w:pPr>
      <w:r>
        <w:rPr/>
        <w:t xml:space="preserve">2. Установить, что суммы денежных взысканий (штрафов) за несоблюдение правил благоустройства подлежат зачислению в бюджет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по нормативу 100 процентов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I</w:t>
      </w:r>
      <w:r>
        <w:rPr>
          <w:sz w:val="20"/>
          <w:szCs w:val="20"/>
        </w:rPr>
        <w:t xml:space="preserve">Х 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7 от  24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01</w:t>
      </w:r>
      <w:r>
        <w:rPr>
          <w:sz w:val="20"/>
          <w:szCs w:val="20"/>
          <w:lang w:val="en-US"/>
        </w:rPr>
        <w:t>/201</w:t>
      </w:r>
      <w:r>
        <w:rPr>
          <w:sz w:val="20"/>
          <w:szCs w:val="20"/>
        </w:rPr>
        <w:t>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840"/>
      </w:tblGrid>
      <w:tr>
        <w:trPr>
          <w:trHeight w:val="3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доходов по КД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 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4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I</w:t>
      </w:r>
      <w:r>
        <w:rPr>
          <w:sz w:val="20"/>
          <w:szCs w:val="20"/>
        </w:rPr>
        <w:t xml:space="preserve">Х 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67   от  24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01</w:t>
      </w:r>
      <w:r>
        <w:rPr>
          <w:sz w:val="20"/>
          <w:szCs w:val="20"/>
          <w:lang w:val="en-US"/>
        </w:rPr>
        <w:t>/201</w:t>
      </w:r>
      <w:r>
        <w:rPr>
          <w:sz w:val="20"/>
          <w:szCs w:val="20"/>
        </w:rPr>
        <w:t>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660"/>
      </w:tblGrid>
      <w:tr>
        <w:trPr>
          <w:trHeight w:val="3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администратора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30 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30 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60 4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3-01-25T09:24:00Z</cp:lastPrinted>
  <dcterms:modified xsi:type="dcterms:W3CDTF">2013-01-25T05:30:00Z</dcterms:modified>
  <cp:revision>47</cp:revision>
  <dc:subject/>
  <dc:title>ПРОЕКТ</dc:title>
</cp:coreProperties>
</file>