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нения муниципальной  функции осущест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контроля за исполнением муниципального бюдж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993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Наименование муниципальной  функции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 муниципальной функции</w:t>
      </w:r>
      <w:r>
        <w:rPr>
          <w:rFonts w:cs="Times New Roman" w:ascii="Times New Roman" w:hAnsi="Times New Roman"/>
          <w:sz w:val="28"/>
          <w:szCs w:val="28"/>
        </w:rPr>
        <w:t xml:space="preserve"> – «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е, утверждение, исполнение местного бюджета Медвежьегорского городского поселения и  контроль за его исполнением» (далее – муниципальная функция)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 администрации бюджета Медвежьегорского городского поселения по предоставлению муниципальной осуществления муниципального контроля за исполнением муниципального бюджета (далее – административный регламент) устанавливает сроки и последовательность административных процедур при предоставлении муниципальной функции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едоставление муниципальной функции осуществляется в соответствии с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юджетным кодексом Российской Федераци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Федеральным законом от 06.10.1999  № 184-ФЗ «Об общих принципах организации законодательных (представительных) и  исполнительных органов государственной власти субъектов Российской Федераци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6.10.2003  № 131-ФЗ «Об общих принципах организации местного самоуправления в Российской Федерации»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 xml:space="preserve">- </w:t>
      </w:r>
      <w:r>
        <w:rPr>
          <w:sz w:val="28"/>
        </w:rPr>
        <w:t xml:space="preserve">Уставом </w:t>
      </w:r>
      <w:r>
        <w:rPr>
          <w:sz w:val="28"/>
          <w:szCs w:val="28"/>
        </w:rPr>
        <w:t>Медвежьего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Решением Совета  депутатов </w:t>
      </w:r>
      <w:r>
        <w:rPr>
          <w:sz w:val="28"/>
          <w:szCs w:val="28"/>
        </w:rPr>
        <w:t>Медвежьегорского городского поселения</w:t>
      </w:r>
      <w:r>
        <w:rPr>
          <w:sz w:val="28"/>
        </w:rPr>
        <w:t xml:space="preserve"> </w:t>
      </w:r>
      <w:r>
        <w:rPr>
          <w:sz w:val="28"/>
          <w:szCs w:val="28"/>
        </w:rPr>
        <w:t>от 01.12.2006г.  № 74 «Об утверждении положения о бюджетном процессе в Медвежьегорском городском поселении»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Исполнение муниципальной функции по формированию, утверждению, исполнению бюджета </w:t>
      </w:r>
      <w:r>
        <w:rPr>
          <w:sz w:val="28"/>
          <w:szCs w:val="28"/>
        </w:rPr>
        <w:t>Медвежьегорского городского поселения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 xml:space="preserve">и контроль за его исполнением осуществляется администрацией  </w:t>
      </w:r>
      <w:r>
        <w:rPr>
          <w:sz w:val="28"/>
          <w:szCs w:val="28"/>
        </w:rPr>
        <w:t>Медвежьегорского городского поселения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(далее – администрация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8"/>
          <w:szCs w:val="28"/>
        </w:rPr>
        <w:t xml:space="preserve">В целях получения документов, необходимых для исполнения муниципальной функции по формированию, утверждению, исполнению бюджета </w:t>
      </w:r>
      <w:r>
        <w:rPr>
          <w:sz w:val="28"/>
          <w:szCs w:val="28"/>
        </w:rPr>
        <w:t>Медвежьегорского городского поселения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и контролю  за его исполнением, осуществляется взаимодействие с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районной инспекцией Федеральной налоговой службой РФ № 9 по Республике Карелия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8"/>
          <w:szCs w:val="28"/>
        </w:rPr>
        <w:t>-Управлением Федерального казначейства по Республике Карелия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иными организациями, имеющими сведения, необходимые для  исполнения муниципальной функции по формированию, утверждению, исполнению бюджета </w:t>
      </w:r>
      <w:r>
        <w:rPr>
          <w:sz w:val="28"/>
          <w:szCs w:val="28"/>
        </w:rPr>
        <w:t>Медвежьегорского городского поселения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и контроль за исполнением данного бюджет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Административный регламент  по исполнению</w:t>
      </w:r>
      <w:r>
        <w:rPr>
          <w:color w:val="000000"/>
          <w:sz w:val="28"/>
          <w:szCs w:val="28"/>
        </w:rPr>
        <w:t xml:space="preserve"> муниципальной функции размещается на официальном сайте Медвежьегорского городского поселения в сети Интернет по адресу: </w:t>
      </w:r>
      <w:r>
        <w:rPr>
          <w:color w:val="000000"/>
          <w:sz w:val="28"/>
          <w:szCs w:val="28"/>
          <w:lang w:val="en-US"/>
        </w:rPr>
        <w:t>medgor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I. Административные процеду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Описание последовательности действий при осуществлении муниципальной функции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ю, утверждению, исполнению бюджета </w:t>
      </w:r>
      <w:r>
        <w:rPr>
          <w:rFonts w:cs="Times New Roman" w:ascii="Times New Roman" w:hAnsi="Times New Roman"/>
          <w:sz w:val="28"/>
          <w:szCs w:val="28"/>
        </w:rPr>
        <w:t>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контролю за его ис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. Конечной целью административных процедур по формированию бюджета Медвежьегорского городского поселения</w:t>
      </w:r>
      <w:r>
        <w:rPr>
          <w:sz w:val="28"/>
        </w:rPr>
        <w:t xml:space="preserve"> </w:t>
      </w:r>
      <w:r>
        <w:rPr>
          <w:sz w:val="28"/>
          <w:szCs w:val="28"/>
        </w:rPr>
        <w:t>является проект Решения Совета депутатов Медвежьегорского городского поселения</w:t>
      </w:r>
      <w:r>
        <w:rPr>
          <w:sz w:val="28"/>
        </w:rPr>
        <w:t xml:space="preserve"> </w:t>
      </w:r>
      <w:r>
        <w:rPr>
          <w:sz w:val="28"/>
          <w:szCs w:val="28"/>
        </w:rPr>
        <w:t>о бюджете на очередной финансовый год или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2. При формировании проекта бюджета Медвежьегорского городского поселения</w:t>
      </w:r>
      <w:r>
        <w:rPr>
          <w:sz w:val="28"/>
        </w:rPr>
        <w:t xml:space="preserve"> </w:t>
      </w:r>
      <w:r>
        <w:rPr>
          <w:sz w:val="28"/>
          <w:szCs w:val="28"/>
        </w:rPr>
        <w:t>на очередной финансовый год или на очередной финансовый год и плановый период администрация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одит анализ принятых нормативных правовых актов о налогах и сборах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яют сбор информации об объемах и видах межбюджетных трансфертов, предоставляемых из районного бюджета, и других сведений, предусмотренных бюджетным законодательство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Не позднее, чем за пять месяцев до начала очередного финансового года администрация  разрабатывает проект постановления администрации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рядке и сроках разработки прогноза социально-экономического развития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реднесрочного финансового плана 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, составления проекта  бюджета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В течение 60 дней с момента принятия постановления администрации об утверждении порядка и сроков разработ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 социально-экономического развития Медвежьегорского городского поселения и среднесрочного финансового плана 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, составления проекта  бюджета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очередной финансовый год и плановый период, специалист    администрации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тывает основные показатели прогноза социально-экономического развития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В течение 60 дней администрацией осуществляется разработка прогноза  налоговых и неналоговых доходов бюджета 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имеет  право собирать необходимые сведения от учреждений и организаций, расположенных на территории поселения, а также от иных государственных органов и юридических лиц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6. Администрация поселени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течение 30 дней формирует для проекта бюджета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ли проекта бюджета на очередной финансовый год и плановый период следующие прилож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ерхний предел муниципального внутреннего долга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нец  очередного финансового года ( на конец очередного финансового года и конец каждого планового периода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рамму предоставления муниципальных  внутренних заимствований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100 дн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разработку  основных характеристик  проекта бюджета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распределение расходов по показателям  функциональной классификации расходов бюджетов Российской Федерации и ведомственной структуры бюдж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Администрация    направляет для принятия Главе  администрации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среднесрочного  финансового плана  на очередной  финансовый год и плановый период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8. Администрация   формирует проект Решения Совета депутатов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бюджете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ли на очередной финансовый год и плановый период, а также документы и материалы, представляемые одновременно с проектом Решения Совета депутатов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бюджете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ли 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 Администрация  организует публичные слушания по проекту Решения Совета  депутатов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бюджете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ли 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0.Согласованный проект Решения Совета депутатов Медвежьегорского городского поселения о бюджете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ли на очередной финансовый год и плановый период направляется в Совет депутатов  на утвержд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1.Блок – схема  прохождения административных процедур по составлению проекта бюджета поселения приведена в приложении № 1 к административному регламен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2.Исполнение бюджета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на основе сводной бюджетной росписи бюджета Медвежьегорского городского поселения, утвержденной главой Медвежьегорского город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3. Исполнение бюджета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администрацией  с открытием лицевого счета главного распорядителя, получателя бюджетных средств в отделе УФК по Республике Карелия в соответствии с действующим законодательством Российской Федерации и правовыми актами администрации Медвежьегорского город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4. Администрация  готовит проект Решения Совета  депутатов  об исполнении бюджета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с момента сдачи  отчета об исполнении бюджета на основании предоставленных   данны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5. Администрация   проводит подготовку и проведение публичных слушаний по проекту Решения Совета  депутатов  об исполнении бюджета Медвежьегорского город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6. Администрация организует внешнюю проверку годового отчета представительным органом  местного самоуправления. Заключения о проведении внешней проверки годового отчета направляются одновременно главе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Совет  депутатов Медвежьегорского городского поселения</w:t>
      </w:r>
      <w:r>
        <w:rPr>
          <w:sz w:val="28"/>
        </w:rPr>
        <w:t xml:space="preserve"> 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7. Проект Решения Совета  депутатов  об исполнении бюджета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правляется в Совет депутатов 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следующего его утвер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8.Блок-схема прохождения административных процедур  по обеспечению исполнения бюджета поселения приведена в приложении № 2 к административному регламен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9.Текущий контроль за соблюдением последовательности действий, определенных  административными процедурами по исполнению муниципальной функции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ю, утверждению, исполнению бюджета </w:t>
      </w:r>
      <w:r>
        <w:rPr>
          <w:rFonts w:cs="Times New Roman" w:ascii="Times New Roman" w:hAnsi="Times New Roman"/>
          <w:sz w:val="28"/>
          <w:szCs w:val="28"/>
        </w:rPr>
        <w:t>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контролю за его исполнением 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Медвежьегорского город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орядок обжалования действий (бездействия) и решений, осуществляемых (принятых) в ходе исполнения  муниципальной функции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ю, утверждению, исполнению бюджета </w:t>
      </w:r>
      <w:r>
        <w:rPr>
          <w:rFonts w:cs="Times New Roman" w:ascii="Times New Roman" w:hAnsi="Times New Roman"/>
          <w:sz w:val="28"/>
          <w:szCs w:val="28"/>
        </w:rPr>
        <w:t>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контролю за его исполнение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1.Заинтересованные лица могут обратиться с жалобой на действия </w:t>
      </w:r>
      <w:r>
        <w:rPr>
          <w:rFonts w:cs="Times New Roman" w:ascii="Times New Roman" w:hAnsi="Times New Roman"/>
          <w:sz w:val="28"/>
          <w:szCs w:val="28"/>
        </w:rPr>
        <w:t xml:space="preserve">(бездействия) и решения, осуществляемые (принятые) в ходе исполнения  муниципальной функции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ю, утверждению, исполнению бюджета </w:t>
      </w:r>
      <w:r>
        <w:rPr>
          <w:rFonts w:cs="Times New Roman" w:ascii="Times New Roman" w:hAnsi="Times New Roman"/>
          <w:sz w:val="28"/>
          <w:szCs w:val="28"/>
        </w:rPr>
        <w:t>Медвежьегорского городского посе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контролю за его исполнением  на основании настоящего административного регламента, письменно либо  путем устного обращения  к главе </w:t>
      </w:r>
      <w:r>
        <w:rPr>
          <w:rFonts w:cs="Times New Roman" w:ascii="Times New Roman" w:hAnsi="Times New Roman"/>
          <w:sz w:val="28"/>
          <w:szCs w:val="28"/>
        </w:rPr>
        <w:t>Медвежьегорского город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2.2.Регистрация и контроль за своевременным рассмотрением обращений граждан и юридических лиц возложена на уполномоченное лицо админист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3.Жалоба должна быть рассмотрена в течение 30 дней со дня регистрации в администрации </w:t>
      </w:r>
      <w:r>
        <w:rPr>
          <w:rFonts w:cs="Times New Roman" w:ascii="Times New Roman" w:hAnsi="Times New Roman"/>
          <w:sz w:val="28"/>
          <w:szCs w:val="28"/>
        </w:rPr>
        <w:t>Медвежьегорского город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4.В исключительных случаях срок рассмотрения указанной жалобы может быть продлен, но не более чем на 30 дней, о чем сообщается лицу, подавшему жалобу, в письменной форме с указанием причин прод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5.Прием жалоб осуществляется по адресу: 186300, г. Медвежьегорск, ул. Дзержинского, 22, каб. 2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ый адрес для направления обращений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dpos</w:t>
      </w:r>
      <w:r>
        <w:rPr>
          <w:rFonts w:cs="Times New Roman" w:ascii="Times New Roman" w:hAnsi="Times New Roman"/>
          <w:i/>
          <w:sz w:val="28"/>
          <w:szCs w:val="28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nego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</w:p>
    <w:p>
      <w:pPr>
        <w:pStyle w:val="HTML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лефон: 8 (81834)56473.</w:t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рафик работы: с 9-30 до 17-00 ежедневно, пятница до 15.30, кроме субботы, воскресенья и праздничных дней.</w:t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>Приложение 1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14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лок-схема муниципальной функ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«Формирование, утверждение, исполнение местного бюджета </w:t>
      </w:r>
      <w:r>
        <w:rPr>
          <w:rFonts w:cs="Times New Roman" w:ascii="Times New Roman" w:hAnsi="Times New Roman"/>
          <w:sz w:val="22"/>
          <w:szCs w:val="22"/>
        </w:rPr>
        <w:t>Медвежьегорского городского поселения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  контроль за его исполнением»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следовательность административных действий (процедур) по составлению проекта бюджета </w:t>
      </w:r>
      <w:r>
        <w:rPr>
          <w:rFonts w:cs="Times New Roman" w:ascii="Times New Roman" w:hAnsi="Times New Roman"/>
          <w:sz w:val="22"/>
          <w:szCs w:val="22"/>
        </w:rPr>
        <w:t>Медвежьегорского город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117475</wp:posOffset>
                </wp:positionV>
                <wp:extent cx="4019550" cy="1680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68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вет  депутатов Медвежьегор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сматривает основные характеристик проекта бюджета  и распределение расходов по показателям функциональной классификации расходов бюджетов Российской Федерации и ведомственной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руктур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бюдже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утверждает проект Решения Совета  депутатов Медвежьегорского городского поселения о бюджете поселения на очередной финансовый год или на очередной финансовый год и плановый пери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132.3pt;mso-wrap-distance-left:9.05pt;mso-wrap-distance-right:9.05pt;mso-wrap-distance-top:0pt;mso-wrap-distance-bottom:0pt;margin-top:9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овет  депутатов Медвежьегорского город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ассматривает основные характеристик проекта бюджета  и распределение расходов по показателям функциональной классификации расходов бюджетов Российской Федерации и ведомственной </w:t>
                      </w:r>
                      <w:r>
                        <w:rPr>
                          <w:sz w:val="20"/>
                          <w:szCs w:val="20"/>
                        </w:rPr>
                        <w:t>структуры</w:t>
                      </w:r>
                      <w:r>
                        <w:rPr>
                          <w:sz w:val="22"/>
                          <w:szCs w:val="22"/>
                        </w:rPr>
                        <w:t xml:space="preserve"> бюдже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утверждает проект Решения Совета  депутатов Медвежьегорского городского поселения о бюджете поселения на очередной финансовый год или на очередной финансовый год и плановый период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0" cy="558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5pt" to="225pt,5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47320</wp:posOffset>
                </wp:positionV>
                <wp:extent cx="5505450" cy="4090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09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 Медвежьегор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основные показатели прогноза социально-экономического развития Медвежьегорского городского поселения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очередной финансовый год и плановый период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анализ принятых нормативных правовых актов о налогах и сбо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сбор информации об объемах и видах межбюджетных трансфертов, предоставляемых из бюджета Медвежьегорского городского поселения и бюджету Медвежьегорского городского поселения и других сведений, предусмотренных бюджетным законодательств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проект Постановления  администрации Медвежьегорского городского поселения об утвержден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а и сроков разработки прогноза социально-экономического развития Медвежьегорского городского поселения и среднесрочного финансового плана  Медвежьегорского городского поселения на очередной финансовый год и плановый период, составления проекта  бюджета Медвежьегорского городского поселения на  очередной финансовый год и плановый период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рогноза налоговых  и неналоговых доходов бюджета на очередной финансовый год и плановый период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формирование верхнего предела муниципального внутреннего долг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формирование программы предоставления внутренних заимствов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работк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основных характеристик проекта бюджета  и распределение расходов по показателям функциональной классификации расходов бюджетов Российской Федерации и ведомственной структуры бюдже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ект Решения Собрания депутатов Медвежьегорского городского поселения о бюджете поселения на очередной финансовый год или на очередной финансовый год и плановый период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рганизует публичные слушания по проекту Решения Совета  депутатов о бюджете поселения на очередной финансовый год или на очередной финансовый год и плановый пери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22.1pt;mso-wrap-distance-left:9.05pt;mso-wrap-distance-right:9.05pt;mso-wrap-distance-top:0pt;mso-wrap-distance-bottom:0pt;margin-top:11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дминистрация Медвежьегорского город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основные показатели прогноза социально-экономического развития Медвежьегорского городского поселения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 очередной финансовый год и плановый период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анализ принятых нормативных правовых актов о налогах и сбо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сбор информации об объемах и видах межбюджетных трансфертов, предоставляемых из бюджета Медвежьегорского городского поселения и бюджету Медвежьегорского городского поселения и других сведений, предусмотренных бюджетным законодательств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проект Постановления  администрации Медвежьегорского городского поселения об утверждении 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порядка и сроков разработки прогноза социально-экономического развития Медвежьегорского городского поселения и среднесрочного финансового плана  Медвежьегорского городского поселения на очередной финансовый год и плановый период, составления проекта  бюджета Медвежьегорского городского поселения на  очередной финансовый год и плановый период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работк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прогноза налоговых  и неналоговых доходов бюджета на очередной финансовый год и плановый период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формирование верхнего предела муниципального внутреннего долг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формирование программы предоставления внутренних заимствова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зработк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основных характеристик проекта бюджета  и распределение расходов по показателям функциональной классификации расходов бюджетов Российской Федерации и ведомственной структуры бюдже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z w:val="20"/>
                          <w:szCs w:val="20"/>
                        </w:rPr>
                        <w:t>проект Решения Собрания депутатов Медвежьегорского городского поселения о бюджете поселения на очередной финансовый год или на очередной финансовый год и плановый период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организует публичные слушания по проекту Решения Совета  депутатов о бюджете поселения на очередной финансовый год или на очередной финансовый год и плановый перио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>Приложение 2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14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ок-схема муниципальной функц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</w:rPr>
        <w:t xml:space="preserve">«Формирование, утверждение, исполнение местного бюджета </w:t>
      </w:r>
      <w:r>
        <w:rPr>
          <w:rFonts w:cs="Times New Roman" w:ascii="Times New Roman" w:hAnsi="Times New Roman"/>
          <w:sz w:val="24"/>
          <w:szCs w:val="24"/>
        </w:rPr>
        <w:t>Медвежьегорского городского поселения</w:t>
      </w:r>
      <w:r>
        <w:rPr>
          <w:rFonts w:cs="Times New Roman" w:ascii="Times New Roman" w:hAnsi="Times New Roman"/>
          <w:sz w:val="24"/>
        </w:rPr>
        <w:t xml:space="preserve"> контроль за его исполнением»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 Последовательность административных действий (процедур) по обеспечению исполнения  бюджета </w:t>
      </w:r>
      <w:r>
        <w:rPr>
          <w:rFonts w:cs="Times New Roman" w:ascii="Times New Roman" w:hAnsi="Times New Roman"/>
          <w:sz w:val="24"/>
          <w:szCs w:val="24"/>
        </w:rPr>
        <w:t>Медвежьегорского городского поселения</w:t>
      </w:r>
    </w:p>
    <w:p>
      <w:pPr>
        <w:pStyle w:val="Normal"/>
        <w:tabs>
          <w:tab w:val="clear" w:pos="708"/>
          <w:tab w:val="left" w:pos="7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126365</wp:posOffset>
                </wp:positionV>
                <wp:extent cx="4324350" cy="1009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вет депутатов Медвежьегор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утверждает проект Решения Совета депутатов Медвежьегорского городского поселения об исполнении  бюджета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5pt;height:79.5pt;mso-wrap-distance-left:9.05pt;mso-wrap-distance-right:9.05pt;mso-wrap-distance-top:0pt;mso-wrap-distance-bottom:0pt;margin-top:9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овет депутатов Медвежьегорского городского поселе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утверждает проект Решения Совета депутатов Медвежьегорского городского поселения об исполнении  бюджета поселени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75565</wp:posOffset>
                </wp:positionV>
                <wp:extent cx="0" cy="8985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95pt" to="252pt,7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47535</wp:posOffset>
                </wp:positionH>
                <wp:positionV relativeFrom="paragraph">
                  <wp:posOffset>35560</wp:posOffset>
                </wp:positionV>
                <wp:extent cx="0" cy="69850"/>
                <wp:effectExtent l="38100" t="0" r="3810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05pt,2.8pt" to="547.05pt,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47535</wp:posOffset>
                </wp:positionH>
                <wp:positionV relativeFrom="paragraph">
                  <wp:posOffset>49530</wp:posOffset>
                </wp:positionV>
                <wp:extent cx="635" cy="227965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05pt,3.9pt" to="547.05pt,2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8900</wp:posOffset>
                </wp:positionV>
                <wp:extent cx="4133850" cy="1733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Медвежьегорского городского поселения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рганизует исполнение  местного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ект Решения Совета  депутатов Медвежьегорского городского поселения об исполнении  бюджета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организует публичные слушания по проекту Решения Совета  депутатов об исполнении  бюджета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рганизует внешнюю проверку годового отчета представительным органом 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36.5pt;mso-wrap-distance-left:9.05pt;mso-wrap-distance-right:9.05pt;mso-wrap-distance-top:0pt;mso-wrap-distance-bottom:0pt;margin-top:7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я Медвежьегорского городского поселения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организует исполнение  местного бюджет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z w:val="20"/>
                          <w:szCs w:val="20"/>
                        </w:rPr>
                        <w:t xml:space="preserve">проект Решения Совета  депутатов Медвежьегорского городского поселения об исполнении  бюджета поселения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организует публичные слушания по проекту Решения Совета  депутатов об исполнении  бюджета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организует внешнюю проверку годового отчета представительным органом  местного самоуправле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tab/>
      </w:r>
    </w:p>
    <w:sectPr>
      <w:type w:val="nextPage"/>
      <w:pgSz w:w="11906" w:h="16838"/>
      <w:pgMar w:left="1080" w:right="38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211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бычный текст Знак"/>
    <w:qFormat/>
    <w:rPr>
      <w:sz w:val="28"/>
      <w:szCs w:val="28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21">
    <w:name w:val="Абзац Уровень 2 Знак Знак Знак"/>
    <w:qFormat/>
    <w:rPr>
      <w:sz w:val="28"/>
      <w:szCs w:val="28"/>
      <w:lang w:val="ru-RU" w:bidi="ar-SA"/>
    </w:rPr>
  </w:style>
  <w:style w:type="character" w:styleId="HTML1">
    <w:name w:val="Акроним HTML"/>
    <w:basedOn w:val="Style8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/>
      <w:bidi w:val="0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Contents1">
    <w:name w:val="TOC 1"/>
    <w:basedOn w:val="Style19"/>
    <w:next w:val="Normal"/>
    <w:pPr/>
    <w:rPr/>
  </w:style>
  <w:style w:type="paragraph" w:styleId="Contents2">
    <w:name w:val="TOC 2"/>
    <w:basedOn w:val="Style19"/>
    <w:next w:val="Normal"/>
    <w:pPr>
      <w:ind w:left="280" w:hanging="0"/>
    </w:pPr>
    <w:rPr/>
  </w:style>
  <w:style w:type="paragraph" w:styleId="Style20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">
    <w:name w:val="Абзац Уровень 1"/>
    <w:basedOn w:val="Style19"/>
    <w:qFormat/>
    <w:pPr>
      <w:widowControl/>
      <w:numPr>
        <w:ilvl w:val="0"/>
        <w:numId w:val="2"/>
      </w:numPr>
      <w:snapToGrid w:val="true"/>
    </w:pPr>
    <w:rPr/>
  </w:style>
  <w:style w:type="paragraph" w:styleId="22">
    <w:name w:val="Абзац Уровень 2 Знак Знак"/>
    <w:basedOn w:val="1"/>
    <w:qFormat/>
    <w:pPr>
      <w:numPr>
        <w:ilvl w:val="0"/>
        <w:numId w:val="2"/>
      </w:numPr>
      <w:spacing w:before="120" w:after="0"/>
    </w:pPr>
    <w:rPr/>
  </w:style>
  <w:style w:type="paragraph" w:styleId="3">
    <w:name w:val="Абзац Уровень 3"/>
    <w:basedOn w:val="1"/>
    <w:qFormat/>
    <w:pPr>
      <w:numPr>
        <w:ilvl w:val="0"/>
        <w:numId w:val="2"/>
      </w:numPr>
    </w:pPr>
    <w:rPr/>
  </w:style>
  <w:style w:type="paragraph" w:styleId="4">
    <w:name w:val="Абзац Уровень 4"/>
    <w:basedOn w:val="1"/>
    <w:qFormat/>
    <w:pPr>
      <w:numPr>
        <w:ilvl w:val="0"/>
        <w:numId w:val="2"/>
      </w:numPr>
      <w:ind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6:00Z</dcterms:created>
  <dc:creator>.</dc:creator>
  <dc:description/>
  <cp:keywords/>
  <dc:language>en-US</dc:language>
  <cp:lastModifiedBy>Const</cp:lastModifiedBy>
  <cp:lastPrinted>2012-02-01T16:52:00Z</cp:lastPrinted>
  <dcterms:modified xsi:type="dcterms:W3CDTF">2013-01-09T15:53:00Z</dcterms:modified>
  <cp:revision>7</cp:revision>
  <dc:subject/>
  <dc:title>АДМИНИСТРАТИВНЫЙ РЕГЛАМЕНТ</dc:title>
</cp:coreProperties>
</file>