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декабря 2012  года №254</w:t>
      </w:r>
      <w:r>
        <w:rPr/>
        <w:t> </w:t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 возложении на Территориальную избирательную комиссию Медвежьегорского района полномочий избирательной комиссии Медвежьегорского городского посел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4 статьи 24 Федерального Закона «Об основных гарантиях избирательных прав и права на участие в референдуме граждан Российской Федерации» от 12.06.2002 года №67-ФЗ, статьей 11 Закона Республики Карелия «О муниципальных выборах в Республике Карелия» от 27.06.2003 года №683-ЗРК,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сить Центральную избирательную комиссию Республики Карелия возложить на Территориальную избирательную комиссию Медвежьегорского района полномочия избирательной комиссии Медвежьего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Центральную избирательную комиссию Республики Кар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Тухкин Н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22:00Z</dcterms:created>
  <dc:creator>Customer</dc:creator>
  <dc:description/>
  <cp:keywords/>
  <dc:language>en-US</dc:language>
  <cp:lastModifiedBy>Customer</cp:lastModifiedBy>
  <dcterms:modified xsi:type="dcterms:W3CDTF">2012-12-14T06:08:00Z</dcterms:modified>
  <cp:revision>3</cp:revision>
  <dc:subject/>
  <dc:title/>
</cp:coreProperties>
</file>