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декабря 2012  года №255</w:t>
      </w:r>
      <w:r>
        <w:rPr/>
        <w:t> </w:t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утверждении схемы одномандатных избирательных округов по выборам депутатов Совета третьего созыва Медвежьегорского город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4 Федерального Закона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 №157-ФЗ от 02.10.2012 года и статьей 9 закона Республики Карелия «О муниципальных выборах в Республике Карелия» от 27.06.2003 года №683-ЗРК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схему одномандатных избирательных округов по выборам депутатов Совета третьего созыва Медвежьегорского городского поселения и ее графическое изображение на дес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в Территориальную избирательную комиссию Медвежье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57:00Z</dcterms:created>
  <dc:creator>Customer</dc:creator>
  <dc:description/>
  <cp:keywords/>
  <dc:language>en-US</dc:language>
  <cp:lastModifiedBy>Customer</cp:lastModifiedBy>
  <dcterms:modified xsi:type="dcterms:W3CDTF">2012-12-14T06:10:00Z</dcterms:modified>
  <cp:revision>4</cp:revision>
  <dc:subject/>
  <dc:title/>
</cp:coreProperties>
</file>