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 декабря 2012  года №256</w:t>
      </w:r>
      <w:r>
        <w:rPr/>
        <w:t> </w:t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 утверждении сметы расходов на подготовку и проведение выборов депутатов Совета третьего созыва и Главы Медвежьегорского город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1 статьи 57 Федерального Закона «Об основных гарантиях избирательных прав и права на участие в референдуме граждан Российской Федерации» от 12.06.2002 года №67-ФЗ в соответствии с которым расходы, связанные с проведением муниципальных выборов производятся избирательными комиссиями за счет средств, выделенных на эти цели из местного бюджета,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смету расходов Медвежьегорского городского поселения на подготовку и проведение выборов депутатов Совета третьего созыва и Главы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Территориальную избирательную комиссию Медвежье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Тухкин Н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0:00Z</dcterms:created>
  <dc:creator>Customer</dc:creator>
  <dc:description/>
  <cp:keywords/>
  <dc:language>en-US</dc:language>
  <cp:lastModifiedBy>Customer</cp:lastModifiedBy>
  <dcterms:modified xsi:type="dcterms:W3CDTF">2012-12-14T06:09:00Z</dcterms:modified>
  <cp:revision>3</cp:revision>
  <dc:subject/>
  <dc:title/>
</cp:coreProperties>
</file>