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очередная сесс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3 декабря 2012  года №</w:t>
      </w:r>
      <w:r>
        <w:rPr>
          <w:b/>
          <w:sz w:val="28"/>
          <w:szCs w:val="28"/>
          <w:lang w:val="en-US"/>
        </w:rPr>
        <w:t>257</w:t>
      </w:r>
      <w:r>
        <w:rPr/>
        <w:t> </w:t>
        <w:tab/>
        <w:tab/>
        <w:tab/>
        <w:tab/>
        <w:t xml:space="preserve"> г.Медвежьегорск</w:t>
        <w:br/>
      </w:r>
    </w:p>
    <w:tbl>
      <w:tblPr>
        <w:tblW w:w="11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5494"/>
      </w:tblGrid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 исключении из категории служебного жилья жилого помещения по адресу: г.Медвежьегорск, ул.Армейская, д.4, кв.3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положениями Жилищного кодекса РФ, на основании Устава Медвежьегорского городского поселения и ходатайства Отдела военного комиссариата Республики Карелия по Медвежьегорского району Совет Медвежьегор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сключить из категории служебного жилья жилое помещение, расположенное по адресу: г.Медвежьегорск, ул.Армейская, д.4, кв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двежье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>Тухкин Н.Ф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8:00Z</dcterms:created>
  <dc:creator>Customer</dc:creator>
  <dc:description/>
  <cp:keywords/>
  <dc:language>en-US</dc:language>
  <cp:lastModifiedBy>Customer</cp:lastModifiedBy>
  <dcterms:modified xsi:type="dcterms:W3CDTF">2012-12-18T09:35:00Z</dcterms:modified>
  <cp:revision>3</cp:revision>
  <dc:subject/>
  <dc:title/>
</cp:coreProperties>
</file>