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Медвежьегорского городского поселения услуги «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гламент предоставления администрацией Медвежьегорского городского поселения услуги «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» (далее - Регламент, услуга) разработан в целях повышения качества и доступности по предоставлению услуги и определяет порядок, сроки и последовательность действий (процедур) при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лучателями услуги являются граждане Российской Федерации, постоянно проживающие на территории Медвежьегорского городского поселения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именование услуги – «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органа, предоставляющего услугу, - администрация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беспечение предоставления услуги осуществляется специалистами Медвежьегорского городского поселения (далее - Администрац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Результатами предоставления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заключение новых договоров социального найма на жилые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заключение новых договоров социального найма на жил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Предоставление услуги осуществляется с момента поступления в Администрацию полного пакета документов, необходимых для рассмотрения вопроса о предоставлении услуги, представленных в соответствии с пунктом </w:t>
        <w:tab/>
        <w:t>2.4. настоящего Регламента, в сроки, установленные действующим законодательством - 10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06.10.2003г. №131-ФЗ «Об общих принципах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г. №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Перечень документов, необходимых для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об обмене жилого помещения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, подтверждающий право пользования обмениваемым помещением (договор социального найма)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из домовой книги;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финансово-лицевого счета (с предъявлением оригинала, если копия нотариально не заверена)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ий паспорт занимаемого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нотариально заверенное согласие на обмен временно отсутствующих членов семьи нанимателя, проживающих в обмениваемом жил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я для отказа в приеме документов при обращении не уполномоченного представителя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сполнены карандаш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 документов не поддается про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с повреждениями, не позволяющими однозначно истолковать содержание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в документах подчисток либо приписок, зачеркнутых слов и иных не оговоренных в них испра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Основания для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аниями для отказа при осуществлении услуги являются, если:</w:t>
      </w:r>
    </w:p>
    <w:p>
      <w:pPr>
        <w:pStyle w:val="Normal"/>
        <w:jc w:val="both"/>
        <w:rPr/>
      </w:pPr>
      <w:r>
        <w:rPr>
          <w:sz w:val="28"/>
          <w:szCs w:val="28"/>
        </w:rPr>
        <w:t>-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право пользования обмениваемым жилым помещением оспаривается в судеб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обмениваемое жилое помещение признано в установленном порядке непригодным для про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Максимальный срок ожидания в очереди при подаче запроса о предоставлении услуги и при получении результата предоставления услуги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Срок регистрации запроса заявителя о предоставлении услуги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Требования к местам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1. Требования к размещению и оформлению помещения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2. Требования к размещению и оформлению визуальной, текст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3. Требования к оборудованию мест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2.4. Требования к местам информирования заявителей, получения информации и заполнения необходимых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 Показатели доступности и качества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1. Информация о правилах предоставления услуги является открытой и предоставляется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а) размещения на официальном сайте администрации Медвежьегорского городского поселения (www.</w:t>
      </w:r>
      <w:r>
        <w:rPr>
          <w:sz w:val="28"/>
          <w:szCs w:val="28"/>
          <w:lang w:val="en-US"/>
        </w:rPr>
        <w:t>medgora</w:t>
      </w:r>
      <w:r>
        <w:rPr>
          <w:sz w:val="28"/>
          <w:szCs w:val="28"/>
        </w:rPr>
        <w:t>.ru);</w:t>
      </w:r>
    </w:p>
    <w:p>
      <w:pPr>
        <w:pStyle w:val="Normal"/>
        <w:jc w:val="both"/>
        <w:rPr/>
      </w:pPr>
      <w:r>
        <w:rPr>
          <w:sz w:val="28"/>
          <w:szCs w:val="28"/>
        </w:rPr>
        <w:t>б) размещения на информационных стендах, расположенных в помещении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ведения консультаций специалистам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2. Место нахождения Администрации: ул.Дзержинского, д.2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ы работ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- четверг с 08.30 до 17.00;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с 08.30 до 15.30;</w:t>
      </w:r>
    </w:p>
    <w:p>
      <w:pPr>
        <w:pStyle w:val="Normal"/>
        <w:jc w:val="both"/>
        <w:rPr/>
      </w:pPr>
      <w:r>
        <w:rPr>
          <w:sz w:val="28"/>
          <w:szCs w:val="28"/>
        </w:rPr>
        <w:t>перерыв с 13.00 до 14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3. На официальном сайте администрации Медвежьегорского городского поселения, на информационном стенде в помещении Администрации размещ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текст настоящего Регламента (полная версия на официальном сайте администрации Медвежьегорского городского поселения, части Регламента на информационном стенде в помещени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лок-схема согласно приложению №2 к настоящему Регламенту, краткое описание порядка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4. Лица, обратившиеся в Администрацию, непосредственно информ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перечне документов, необходимых для предоставления услуги, их комплектности (достаточ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 правильности оформления документов,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 источниках получения документов, необходимых для предоставления услуги (сведения об органах государственной власти, иных организациях и предприят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 порядке, сроках оформления документов, возможности их пол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 правилах и основаниях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5. В любое время с момента приема документов заявитель имеет право на получение сведений о ходе исполнения услуги путем использования средств телефонной связи, личного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ращении заявителя специалист Администрации дает отв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обходимости привлечения иных специалистов Администрации, должностных лиц органов администрации Медвежьегорского городского поселения для предоставления полного ответа специалист Администрации может предложить обратиться с поставленным вопросом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4. Показателем доступности услуги является возможность ее получения путем письменного или лич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ем качества услуги является возможность ее предоставл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Наниматели, желающие провести обмен жилого помещения, подают в Медвежьегорского городского поселения заявление об обмене жилого помещения согласно приложению №1 к Регламенту и документы, предусмотренные подпунктом 6 пункта 2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Заявление нанимателя об обмене жилого помещения должно быть подписано нанимателем и всеми совершеннолетними членами его семьи, проживающими в обмениваемом жилом помещении. Несовершеннолетние в возрасте от 14 до 18 лет подписывают указанное заявление с письменного согласия своих законных представителей - родителей, усыновителей или попечителя. За несовершеннолетних, не достигших возраста 14 лет, указанное заявление подписывают их законные представители (родители, усыновители, опекуны и т.п.)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рием заявлений на обмен жилыми помещениями осуществляется в присутствии всех нанимателей - участников обмена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После регистрации полученный пакет документов передается  специал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В течение 3 рабочих дней после получения полного пакета документов от нанимателя, желающего произвести обмен жилого помещения, специалист Администрации осуществляет проверку документов, прилагаемых к заявлению, и передает все документы на рассмотрение комиссии по жилищным вопросам при администрации Медвежьегорского городского поселения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Вопрос о разрешении или об отказе в обмене жилыми помещениями рассматривается на заседании Комиссии в течение 7 дней с момента получения документов от специалиста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7. На основании протокола заседания Комиссии сотрудник Администрации в течение 3 дней готовит проект постановления об обмене жилыми помещениями или об отказе в обмене жилыми помещениями жилищного фонда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Глава Медвежьегорского городского поселения или уполномоченное им должностное лицо осуществляют процедуру согласования проекта постановления об обмене жилыми помещениями или об отказе в обмене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После подписания проекта постановления об обмене жилыми помещениями или об отказе в обмене жилыми помещениями, а также его регистрации в установленном порядке, специалист Администрации в течение 3 рабочих дней уведомляет граждан о принятом ре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0. Договор об обмене жилыми помещениями жилищного фонда Медвежьегорского городского поселения и постановление об обмене жилыми помещениями жилищного фонда Медвежьегорского городского поселения являю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, которые вселяются в жилые помещениями в соответствии с договором об обмене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1. Договор об обмене жилыми помещениями и соответствующее согласие каждого наймодателя обмениваемого помещения являются основанием расторжения ранее заключенных договоров социального найма с гражданами, обменивающимися жилыми помещениями в соответствии с указанным договором об обмене жилыми помещениями, и одновременно заключения каждым из давших согласие наймодателей нового договора социального найма жилого помещения с гражданином, который вселяется в данное жилое помещение в связи с обменом в соответствии с указанным договором об обмене жилыми помещениями. Расторжение и заключение договоров социального найма осуществляется наймодателем не позднее чем через десять рабочих дней со дня обращения соответствующего гражданина и представления им договора об обмене жилыми помещениями и соответствующие согласия каждого наймодателя обмениваемого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2. Специалист Администрации в день обращения граждан подготавливает проекты договоров социального найма, которые подписываются заяв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3. Подписанные заявителями проекты договоров социального найма согласовываются Главой поселения или уполномоченным им должностны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подписания договоров социального найма главой Медвежьегорского городского поселения или уполномоченным им должностным лицом, а также их регистрации в установленном порядке, один экземпляр договора направляется (передается) заявителю в течение 3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4. Если в результате обмена с целью объединения в одну семью граждане получают жилые помещения в одной квартире, с ними заключается один договор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Регламента осуществляется Главой поселения либо по его поручению иными сотрудник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внеплановых проверок соблюдения и исполнения должностными лицами положений настоящего Регламента, осуществляемых по обращениям физических и юридических лиц, по поручениям Главы Медвежьегорского городского поселения, заместителя Главы Медвежьегорского городского поселения, на основании иных документов и сведений, указывающих на нарушения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Периодичность осуществления плановых проверок полноты и качества исполнения функции устанавливается Главой Медвежьегорского городского поселения в форме распо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Плановые и внеплановые проверки проводятся должностным лицом, уполномоченными Главой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 В ходе плановых и внеплановых проверок должностными лицами Администрации провер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ответственными лицами Администрации требований настояще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сть и своевременность информирования заявителей об изменении административных процедур, предусмотренных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 Контроль за исполнением настоящего Регламента может быть осуществлен со стороны граждан, их объединений и организаций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8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Республики Карел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9. Персональная ответственность должностных лиц закрепляется в их должностных инструкц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Заявитель имеет право на обжалование действий или бездействия специалист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иным должностным лицам для получения необходимых для рассмотрения обращения документов продляется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обращ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 Заявитель вправе обжаловать решение, принятое в ходе предоставления услуги, действия (бездействия) должностного лица в судеб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 xml:space="preserve">№1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«Оформление обменов жилыми помещениями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между нанимателями данных помещений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по договорам социального найма на территории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>Медвежьегор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лаве Медвежьего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т Ф.И.О. (нанимателей жил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мещений или уполномоченных лиц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действующих по доверенности)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живающих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лефон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9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Заявление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Просим разрешить обмен жилого помещения, находящегося в муниципальной собственности Медвежьегорского городского поселения по адресу: г.Медвежьегорск, 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ниматель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состав семьи нанимателя ________________________________________ 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жилое помещение, находящееся в муниципальной собственности по адресу: г.Медвежьегорск  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наниматель 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состав семьи нанимателя  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договор обмена жилыми помещениями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и: __________________________________________ __________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Ф.И.О. гражданина)</w:t>
      </w:r>
      <w:r>
        <w:rPr>
          <w:sz w:val="28"/>
          <w:szCs w:val="28"/>
        </w:rPr>
        <w:t xml:space="preserve">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 __________</w:t>
      </w:r>
    </w:p>
    <w:p>
      <w:pPr>
        <w:pStyle w:val="Normal"/>
        <w:ind w:firstLine="1260"/>
        <w:jc w:val="both"/>
        <w:rPr/>
      </w:pPr>
      <w:r>
        <w:rPr/>
        <w:t xml:space="preserve">                                 </w:t>
      </w:r>
      <w:r>
        <w:rPr/>
        <w:t xml:space="preserve">(Ф.И.О. гражданина)                                       (подпись)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 20__ г. </w:t>
      </w:r>
    </w:p>
    <w:p>
      <w:pPr>
        <w:pStyle w:val="2"/>
        <w:tabs>
          <w:tab w:val="clear" w:pos="708"/>
          <w:tab w:val="left" w:pos="3555" w:leader="none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3555" w:leader="none"/>
          <w:tab w:val="left" w:pos="8505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Уведомлен(ы) об использовании моих (наших) персональных данных и персональных данных моих(наших) членов семьи в целях осуществления всех действий, связанных с рассмотрением данного за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и: __________________________________________ __________</w:t>
      </w:r>
    </w:p>
    <w:p>
      <w:pPr>
        <w:pStyle w:val="Normal"/>
        <w:ind w:firstLine="1260"/>
        <w:jc w:val="both"/>
        <w:rPr/>
      </w:pPr>
      <w:r>
        <w:rPr/>
        <w:t xml:space="preserve">                                 </w:t>
      </w:r>
      <w:r>
        <w:rPr/>
        <w:t xml:space="preserve">(Ф.И.О. гражданина)                                       (подпись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 __________</w:t>
      </w:r>
    </w:p>
    <w:p>
      <w:pPr>
        <w:pStyle w:val="Normal"/>
        <w:ind w:firstLine="1260"/>
        <w:jc w:val="both"/>
        <w:rPr/>
      </w:pPr>
      <w:r>
        <w:rPr/>
        <w:t xml:space="preserve">                                 </w:t>
      </w:r>
      <w:r>
        <w:rPr/>
        <w:t xml:space="preserve">(Ф.И.О. гражданина)                                       (подпись)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 20__ г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«Оформление обменов жилыми помещениями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между нанимателями данных помещений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по договорам социального найма на территории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>Медвежьегорского городского поселени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3888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888000"/>
                          <a:chOff x="0" y="0"/>
                          <a:chExt cx="6120720" cy="388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720" cy="38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445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, указанных в пункте 2.7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715760"/>
                            <a:ext cx="21711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ании пункта 2.9 настоящего административного регламента, направление  заявителям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6200" y="802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48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0" y="1716480"/>
                            <a:ext cx="34290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Медвежьегорского городского поселения о разрешении на обмен муниципальных жилых помещ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7800" y="148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6880" y="2745720"/>
                            <a:ext cx="34297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Администрации Медвежьегорского городского поселения о разрешении на обмен муниципальных жилых помещений и заключение договоров социального найма с заяв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920" y="251640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446328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(приложение к настоящему административному регламенту) и документов в соответствии с пунктом 2.7 настоящего административного регламента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306.15pt" coordorigin="0,0" coordsize="9639,6123">
                <v:rect id="shape_0" stroked="f" o:allowincell="f" style="position:absolute;left:0;top:0;width:9638;height:6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440;width:70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, указанных в пункте 2.7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;top:2702;width:34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ании пункта 2.9 настоящего административного регламента, направление  заявителям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9,1263" to="4419,16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9,2343" to="2259,2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9;top:2703;width:539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Медвежьегорского городского поселения о разрешении на обмен муниципальных жилых помещ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9,2343" to="6579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8;top:4324;width:5400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Администрации Медвежьегорского городского поселения о разрешении на обмен муниципальных жилых помещений и заключение договоров социального найма с заяви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9,3963" to="6761,4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0;width:7028;height:10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(приложение к настоящему административному регламенту) и документов в соответствии с пунктом 2.7 настоящего административного регламента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08:00Z</dcterms:created>
  <dc:creator>Customer</dc:creator>
  <dc:description/>
  <cp:keywords/>
  <dc:language>en-US</dc:language>
  <cp:lastModifiedBy>Const</cp:lastModifiedBy>
  <dcterms:modified xsi:type="dcterms:W3CDTF">2012-11-26T15:25:00Z</dcterms:modified>
  <cp:revision>7</cp:revision>
  <dc:subject/>
  <dc:title/>
</cp:coreProperties>
</file>