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Решением </w:t>
      </w:r>
      <w:r>
        <w:rPr>
          <w:b/>
          <w:sz w:val="28"/>
          <w:szCs w:val="28"/>
          <w:lang w:val="en-US"/>
        </w:rPr>
        <w:t xml:space="preserve">XXXVI </w:t>
      </w:r>
      <w:r>
        <w:rPr>
          <w:b/>
          <w:sz w:val="28"/>
          <w:szCs w:val="28"/>
        </w:rPr>
        <w:t>се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двежьегорского городского поселения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c</w:t>
      </w:r>
      <w:r>
        <w:rPr>
          <w:b/>
          <w:sz w:val="28"/>
          <w:szCs w:val="28"/>
        </w:rPr>
        <w:t>озыва от 31. 10. 2012 г. № 241</w:t>
      </w:r>
    </w:p>
    <w:p>
      <w:pPr>
        <w:pStyle w:val="Normal"/>
        <w:jc w:val="right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b/>
          <w:sz w:val="28"/>
        </w:rPr>
        <w:t>Муниципальная  программа</w:t>
      </w:r>
    </w:p>
    <w:p>
      <w:pPr>
        <w:pStyle w:val="Heading1"/>
        <w:rPr>
          <w:b/>
          <w:b/>
        </w:rPr>
      </w:pPr>
      <w:r>
        <w:rPr>
          <w:b/>
        </w:rPr>
        <w:t>«Профилактика экстремиз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Медвежьего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 2013 год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филактики экстремиз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ая  программа «Профилактика экстремизма  на территории Медвежьегорского городского поселения в 2013 году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о разработк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З № 114 «О проводействии экстремизму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и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основная цель программы – недопущение проявлений экстремизма  на территории Медвежьегорского городского поселения, воспитание толерантност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основная задача Программы – воссоздание системы социальной профилактики проявлений экстремизма на территории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жнейшие целевые показа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минимизация проявлений экстремизма  на территории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013 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ведение комплекса мероприятий, направленных на профилактику экстремизма, воспитание толерантности мыш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я Медвежьегорского городского поселения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К «МГЦК и Д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з бюджета Медвежьегорского городского поселения – 15000 рублей 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 реализация мероприятий программы позволит повысить эффективность системы социальной профилактики экстремизма, привлечь к организации деятельности по предупреждению экстремизма организации всех форм собственности, а также общественные организации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иод, основание и порядок корректиров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менение программы осуществляется в соответствии с законодательств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за реализацие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троль за реализацией программы осуществляет постоянная комиссия по социальным вопросам Совета Медвежьегорского городского поселен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одержание проблемы и основания в необходимости реализации программы:      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Экстремизм является радикальным течением, проповедующим веронетерпимость, монополизм в расовом вопросе и т. д. Эти взгляды крайне опасны особенно для молодого поколения, т. к. молодежь по своим психологическим особенностям тяготеет к радикальным умонастроениям.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Style14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Основные цели и задачи программы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 xml:space="preserve"> </w:t>
      </w:r>
      <w:r>
        <w:rPr>
          <w:sz w:val="28"/>
        </w:rPr>
        <w:t>Цель программы – недопущение  проявлений экстремизма  на территории Медвежьегорского городского посе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Задачами программы являются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оссоздание системы социальной профилактики проявлений экстремизма, направленной, прежде всего, на активизацию борьбы с  безнадзорностью, беспризорностью несовершеннолетних, незаконной миграцией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нижение «правового нигилизма» населения, создание системы стимулов для ведения законопослушного образа жизни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оптимизация работы по предупреждению и профилактике проявлений экстремизма, совершаемых на улицах и общественных местах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выявление и устранение причин и условий, способствующих совершению проявлений экстремизма.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b/>
          <w:sz w:val="28"/>
        </w:rPr>
        <w:t>Ресурсное обеспечение реализации программных мероприят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бюджета  Медвежьегорского городского поселения на реализацию программных мероприятий планируется  15000 руб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Оценка эффективности реализации программы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>
          <w:sz w:val="28"/>
        </w:rPr>
        <w:t>Эффективность реализации программы оценивается снижением общего числа совершенных на территории Медвежьегорского городского поселения проявлений экстремизма, в том числе: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на улицах и в других общественных местах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правонарушений среди несовершеннолетних и молодежи;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Ожидаемые результаты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жидаемыми результатами реализации программы являются: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улучшение информационной защищенности населения, его правовой подготовки от проявлений экстремизма  на территории Медвежьегорского городского поселения;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 xml:space="preserve">повышение уровня толерантности среди учащихся и молодежи; </w:t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создание системы работы по профилактике проявлений экстремизма на территории Медвежьегорского городского поселения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Мероприятия по профилактике экстремизима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60"/>
        <w:gridCol w:w="1665"/>
        <w:gridCol w:w="1937"/>
        <w:gridCol w:w="992"/>
        <w:gridCol w:w="1418"/>
        <w:gridCol w:w="10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ведение конкурса рисунков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городского поселения, </w:t>
            </w:r>
          </w:p>
          <w:p>
            <w:pPr>
              <w:pStyle w:val="Normal"/>
              <w:rPr/>
            </w:pPr>
            <w:r>
              <w:rPr>
                <w:b/>
              </w:rPr>
              <w:t>МКУ «МГЦК и  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рвое полугодие 2013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. Ржановск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треча с представителями национальных диаспор 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министрация городского посел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КУ  «МГЦК и Д», республиканский Центр национальных культур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Бюджет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0 ру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торой квартал 2013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. Ржановск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убликации в СМИ материалов о толерантности, опасности экстремизм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 городского посел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00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течение года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. В. Ржановский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</w:rPr>
      </w:pPr>
      <w:r>
        <w:rPr>
          <w:sz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10:05:00Z</dcterms:created>
  <dc:creator>USER</dc:creator>
  <dc:description/>
  <cp:keywords/>
  <dc:language>en-US</dc:language>
  <cp:lastModifiedBy>Александр</cp:lastModifiedBy>
  <cp:lastPrinted>2012-11-01T11:08:00Z</cp:lastPrinted>
  <dcterms:modified xsi:type="dcterms:W3CDTF">2012-11-01T07:10:00Z</dcterms:modified>
  <cp:revision>11</cp:revision>
  <dc:subject/>
  <dc:title/>
</cp:coreProperties>
</file>