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а Решением </w:t>
      </w:r>
      <w:r>
        <w:rPr>
          <w:b/>
          <w:sz w:val="28"/>
          <w:szCs w:val="28"/>
          <w:lang w:val="en-US"/>
        </w:rPr>
        <w:t xml:space="preserve">XXXVI </w:t>
      </w:r>
      <w:r>
        <w:rPr>
          <w:b/>
          <w:sz w:val="28"/>
          <w:szCs w:val="28"/>
        </w:rPr>
        <w:t>сессии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Медвежьегорского городского 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 </w:t>
      </w:r>
      <w:r>
        <w:rPr>
          <w:b/>
          <w:sz w:val="28"/>
          <w:szCs w:val="28"/>
        </w:rPr>
        <w:t xml:space="preserve"> созыва от 31. 10. 2012 года № 240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</w:t>
      </w:r>
      <w:r>
        <w:rPr>
          <w:b/>
          <w:sz w:val="28"/>
        </w:rPr>
        <w:t>Муниципальная  программа</w:t>
      </w:r>
    </w:p>
    <w:p>
      <w:pPr>
        <w:pStyle w:val="Heading1"/>
        <w:rPr>
          <w:b/>
          <w:b/>
        </w:rPr>
      </w:pPr>
      <w:r>
        <w:rPr>
          <w:b/>
        </w:rPr>
        <w:t>«Проведение культурно – досугов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территории Медвежьегорского городского поселения</w:t>
      </w:r>
    </w:p>
    <w:p>
      <w:pPr>
        <w:pStyle w:val="Normal"/>
        <w:jc w:val="center"/>
        <w:rPr/>
      </w:pPr>
      <w:r>
        <w:rPr>
          <w:b/>
          <w:sz w:val="28"/>
        </w:rPr>
        <w:t>в 2013 году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ой 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проведения культурно – досуговых мероприяти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4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именование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униципальная  программа «Проведение культурно – досуговых мероприятий  на территории Медвежьегорского городского поселения в 2013 году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ешение о разработке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ФЗ № 131 «Об общих принципах организации местного самоуправления в Российской Федерации»»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Заказ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зработчик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дминистрация Медвежьегорского городского поселения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Цель и задач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-основная цель программы – исполнение полномочий, предусмотренных федеральным законодательством в части организации досуга жителей поселения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жнейшие целевые показател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рганизация досуга жителей поселения, нравственное и патриотическое воспитание, воспитание толерантности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роки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2013 год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сновные мероприятия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проведение комплекса мероприятий, направленных на организацию досуга жителей Медвежьегорского городского поселени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сполнител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Администрация Медвежьегорского городского поселения, МКУ «МГЦК и Д»;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ъемы и источники финансирования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Местный бюджет в размере 600000 руб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жидаемые конечные результаты реализации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реализация мероприятий программы позволит повысить эффективность системы организации досуга на территории городского поселения, выработать новые формы и методы работы в этом направлении, развить творческую инициативу населения.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ериод, основание и порядок корректировки программы 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изменение программы осуществляется в соответствии с законодательством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стема организации контроля за реализацией программы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контроль за реализацией программы осуществляет постоянная комиссия по социальным вопросам и постоянная финансово – экономическая комиссия Совета Медвежьегорского городского поселения, администрация Медвежьегорского городского поселения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21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Содержание проблемы и основания в необходимости реализации программы:       </w:t>
      </w:r>
    </w:p>
    <w:p>
      <w:pPr>
        <w:pStyle w:val="Normal"/>
        <w:jc w:val="both"/>
        <w:rPr/>
      </w:pPr>
      <w:r>
        <w:rPr>
          <w:bCs/>
          <w:iCs/>
          <w:sz w:val="28"/>
        </w:rPr>
        <w:t xml:space="preserve">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Организация свободного времени жителей Медвежьегорского городского поселения,  через данную Программу по организации досуга населения, проведение мероприятий данной Программы по воспитанию патриотического и нравственного воспитания,  толерантности, что  являются одной из основных направлений в реализации полномочий по организации досуга населен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b/>
          <w:sz w:val="28"/>
        </w:rPr>
        <w:t>Основные цели и задачи программы</w:t>
      </w:r>
      <w:r>
        <w:rPr>
          <w:sz w:val="28"/>
        </w:rPr>
        <w:t>: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Цель программы –  организация досуга населения Медвежьегрского городсокго поселен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воссоздание системы  организации и проведения культурно – массовых мероприятий на базе МКУ «Медвежьегорский городской центр культуры и досуга».</w:t>
      </w:r>
    </w:p>
    <w:p>
      <w:pPr>
        <w:pStyle w:val="Normal"/>
        <w:ind w:left="644" w:hanging="0"/>
        <w:rPr>
          <w:sz w:val="28"/>
        </w:rPr>
      </w:pPr>
      <w:r>
        <w:rPr>
          <w:sz w:val="28"/>
        </w:rPr>
        <w:t>Проведение через программные мероприятия воспитательных элементов патриотического, нравственного воспитания, воспитания толерантности.</w:t>
      </w:r>
    </w:p>
    <w:p>
      <w:pPr>
        <w:pStyle w:val="Normal"/>
        <w:ind w:left="644" w:hanging="0"/>
        <w:rPr>
          <w:sz w:val="28"/>
        </w:rPr>
      </w:pPr>
      <w:r>
        <w:rPr>
          <w:sz w:val="28"/>
        </w:rPr>
      </w:r>
    </w:p>
    <w:p>
      <w:pPr>
        <w:pStyle w:val="Normal"/>
        <w:ind w:left="644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3.</w:t>
      </w:r>
      <w:r>
        <w:rPr>
          <w:b/>
          <w:sz w:val="28"/>
        </w:rPr>
        <w:t>Ресурсное обеспечение реализации программных мероприятий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Из бюджета  Медвежьегорского городского поселения на реализацию программных мероприятий планируется 600000  рублей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sz w:val="28"/>
        </w:rPr>
        <w:t>Оценка эффективности реализации программы.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Эффективность реализации программы оценивается количеством жителей Медвежьегорсокго городского поселения , принявших участие в культурно – массовых мероприятиях, проводимых согласно данной Программ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</w:rPr>
      </w:pPr>
      <w:r>
        <w:rPr>
          <w:b/>
          <w:sz w:val="28"/>
        </w:rPr>
        <w:t>Ожидаемые результаты реализации программы</w:t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Ожидаемыми результатами реализации программы являются: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sz w:val="28"/>
        </w:rPr>
        <w:t>- улучшение качества проводимых мероприятий;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sz w:val="28"/>
        </w:rPr>
        <w:t xml:space="preserve">-разнообразие тематики проводимых мероприятий;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sz w:val="28"/>
        </w:rPr>
        <w:t xml:space="preserve">создание системы организации и проведения культурно – массовых мероприятий; </w:t>
      </w:r>
    </w:p>
    <w:p>
      <w:pPr>
        <w:pStyle w:val="Normal"/>
        <w:numPr>
          <w:ilvl w:val="0"/>
          <w:numId w:val="4"/>
        </w:numPr>
        <w:rPr>
          <w:b/>
          <w:b/>
          <w:i/>
          <w:i/>
          <w:sz w:val="28"/>
        </w:rPr>
      </w:pPr>
      <w:r>
        <w:rPr>
          <w:sz w:val="28"/>
        </w:rPr>
        <w:t>налаживание сотрудничества с учреждениями культуры других поселений Медвежьегорского муниципального района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</w:rPr>
        <w:t>Приложение 1</w:t>
      </w:r>
    </w:p>
    <w:p>
      <w:pPr>
        <w:pStyle w:val="Normal"/>
        <w:jc w:val="right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лан  по проведению культурно – массовых мероприятий</w:t>
      </w:r>
    </w:p>
    <w:p>
      <w:pPr>
        <w:pStyle w:val="Normal"/>
        <w:ind w:left="72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1860"/>
        <w:gridCol w:w="1665"/>
        <w:gridCol w:w="1937"/>
        <w:gridCol w:w="992"/>
        <w:gridCol w:w="1418"/>
        <w:gridCol w:w="1098"/>
      </w:tblGrid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мероприятия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зимний праздни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ского поселения, МКУ «МГЦК и Д», ДЮСШ - !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 2013 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. Ржановск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Победы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городского поселения, МКУ «МГКЦ и  Д» 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май 2013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. Ржановски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нь города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едвежьегорского городского поселения, МКУ «МГЦК и Д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й бюдже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 9 июня 2013 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. Ржанов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и проведение новогодних мероприятий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едвежьегорского городского поселения, МКУ «МГЦК и  Д»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 20103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В. Ржановский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00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br/>
      </w:r>
    </w:p>
    <w:sectPr>
      <w:footerReference w:type="default" r:id="rId3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basedOn w:val="Style11"/>
    <w:qFormat/>
    <w:rPr>
      <w:sz w:val="24"/>
      <w:szCs w:val="24"/>
    </w:rPr>
  </w:style>
  <w:style w:type="character" w:styleId="Style13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2">
    <w:name w:val="Основной текст с отступом 2"/>
    <w:basedOn w:val="Normal"/>
    <w:qFormat/>
    <w:pPr>
      <w:ind w:firstLine="360"/>
    </w:pPr>
    <w:rPr/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9T06:17:00Z</dcterms:created>
  <dc:creator>USER</dc:creator>
  <dc:description/>
  <cp:keywords/>
  <dc:language>en-US</dc:language>
  <cp:lastModifiedBy>Александр</cp:lastModifiedBy>
  <cp:lastPrinted>2011-12-13T09:37:00Z</cp:lastPrinted>
  <dcterms:modified xsi:type="dcterms:W3CDTF">2012-11-01T04:47:00Z</dcterms:modified>
  <cp:revision>47</cp:revision>
  <dc:subject/>
  <dc:title/>
</cp:coreProperties>
</file>