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pacing w:lineRule="auto" w:line="192"/>
        <w:ind w:left="3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2"/>
        <w:spacing w:lineRule="auto" w:line="192"/>
        <w:ind w:left="357" w:hanging="0"/>
        <w:jc w:val="center"/>
        <w:rPr/>
      </w:pPr>
      <w:r>
        <w:rPr>
          <w:b/>
          <w:sz w:val="24"/>
          <w:szCs w:val="24"/>
        </w:rPr>
        <w:t xml:space="preserve">к отчету об исполнении бюджета Медвежьегорского городского поселения </w:t>
      </w:r>
    </w:p>
    <w:p>
      <w:pPr>
        <w:pStyle w:val="2"/>
        <w:spacing w:lineRule="auto" w:line="192" w:before="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а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 полугодие 2012 года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Бюджет поселения по доходам за  1 полугодие 2012 года исполнен в сумме 20 224 тыс. руб., что составляет 39 % к годовым бюджетным назначениям и 107 %  к аналогичному  уровню прошлого года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Произошел рост поступлений по сравнению с аналогичным уровнем прошлого года: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доходы физических лиц на  31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налог на имущество физических лиц – на 41 %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доходы от сдачи в аренду имущества возросли в 4,5 раза;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- земельный налог  на 20 %;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Сокращение поступлений произошло по следующим платежам: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- доходы от аренды земельных участков в поселении на 15 %;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- доход от продажи земельных участков в поселении  в 6 раз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доходы физических лиц зачислен в местный бюджет в сумме 14 117 тыс.руб., что составляет 52 % к годовым бюджетным назначениям, выше аналогичного уровня прошлого года на 31%. Значительным увеличением данного дохода является перераспределение в сторону увеличения доли отчислений в поселения с 10 до 12 % , а так же повышение ФОТ работающих граждан в конце 2011 года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Налог на имущество физических лиц зачислен в сумме 83 тыс.руб., что выше уровня прошлого года на 41 %, и составляет 10 % к годовым бюджетным назначениям. Низкий уровень поступления данного налога связан со сроками уплаты (3 квартал).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 xml:space="preserve">Земельный налог поступил в сумме  1 121 тыс.руб., что выше аналогичного уровня прошлого года на 20%, и составляет 53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/>
      </w:pPr>
      <w:r>
        <w:rPr>
          <w:sz w:val="20"/>
        </w:rPr>
        <w:t>Арендная плата и поступления от продажи права на заключение договоров аренды за земли зачислены в сумме 772 тыс. руб., что ниже аналогичного уровня прошлого года на 15 %, и составляет 51 % к годовым бюджетным назначениям.</w:t>
      </w:r>
      <w:r>
        <w:rPr>
          <w:sz w:val="20"/>
          <w:highlight w:val="yellow"/>
        </w:rPr>
        <w:t xml:space="preserve">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Доход от продажи земельных участков в поселении  зачислен в сумме 290 тыс.руб., что составляет 29% к годовым бюджетным назначениям.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 xml:space="preserve">Доходы от оказания платных услуг в сумме 487 тыс. рублей, что составляет 83 % к годовым бюджетным назначениям. </w:t>
      </w:r>
    </w:p>
    <w:p>
      <w:pPr>
        <w:pStyle w:val="2"/>
        <w:spacing w:lineRule="auto" w:line="192" w:before="0" w:after="120"/>
        <w:ind w:left="0" w:firstLine="720"/>
        <w:rPr>
          <w:sz w:val="20"/>
        </w:rPr>
      </w:pPr>
      <w:r>
        <w:rPr>
          <w:sz w:val="20"/>
        </w:rPr>
        <w:t>Безвозмездные поступления в бюджет за 1 полугодие 2012 года составили 2 807 тыс. руб., в т.ч. субсидии на обеспечение мероприятий по капитальному ремонту многоквартирных домов в 2012 году в сумме – 4 145 тыс. руб., субсидии на исполнение первоочередных мероприятий по наказам избирателей – 5 254 тыс. руб., субсидии на капитальный ремонт дорог общего пользования – 2 052 тыс. руб., прочие безвозмездные перечисления (пожертвования) – 173 тыс. руб., возврат остатков субсидий составил – 8817 тыс. рублей.</w:t>
      </w:r>
    </w:p>
    <w:p>
      <w:pPr>
        <w:pStyle w:val="Normal"/>
        <w:spacing w:lineRule="auto" w:line="192" w:before="0" w:after="120"/>
        <w:ind w:firstLine="720"/>
        <w:jc w:val="both"/>
        <w:rPr/>
      </w:pPr>
      <w:r>
        <w:rPr/>
        <w:t xml:space="preserve">Расходная часть бюджета города за 1 полугодие 2012 года при годовом плане 63 373 тыс. рублей выполнена в сумме 25 446 тыс. рублей или на 40%. 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Расходами бюджета города, имеющими наибольший удельный вес в сумме расходов бюджета поселения  являются: расходы на содержание жилищно-коммунальное хозяйство.</w:t>
      </w:r>
    </w:p>
    <w:p>
      <w:pPr>
        <w:pStyle w:val="TextBody"/>
        <w:spacing w:lineRule="auto" w:line="192"/>
        <w:jc w:val="both"/>
        <w:rPr/>
      </w:pPr>
      <w:r>
        <w:rPr/>
        <w:t xml:space="preserve">               </w:t>
      </w:r>
      <w:r>
        <w:rPr/>
        <w:t>Так, за 1 полугодие 2012 года на содержание жилищно-коммунальное хозяйство было направленно 14261 тыс. руб., что составляет 56 % от общих расходов бюджета поселения, в т.ч. на жилищное хозяйство 8 065 тыс. руб., на коммунальное хозяйство 1 109 тыс. руб., на благоустройство 5 087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В 1 полугодии 2012 года на погашение бюджетных муниципальных кредитов (согласно графиков погашения) было направленно 675 тыс. руб.</w:t>
      </w:r>
    </w:p>
    <w:p>
      <w:pPr>
        <w:pStyle w:val="TextBody"/>
        <w:spacing w:lineRule="auto" w:line="192"/>
        <w:ind w:firstLine="720"/>
        <w:jc w:val="both"/>
        <w:rPr/>
      </w:pPr>
      <w:r>
        <w:rPr/>
        <w:t>Остаток средств на счетах бюджета на 01.07.2012 составил 9 194 тыс. руб., из них 6 497 тыс. руб. – субсидия на исполнение первоочередных мероприятий по наказам избирателей; 2 052 тыс. руб. – субсидия на ремонт дорог общего пользования; 409 тыс. руб. – остаток средств от предпринимательской деятельности;  236 тыс. руб. – собственные доходы поселения.</w:t>
      </w:r>
    </w:p>
    <w:p>
      <w:pPr>
        <w:pStyle w:val="TextBody"/>
        <w:spacing w:lineRule="auto" w:line="192"/>
        <w:rPr/>
      </w:pPr>
      <w:r>
        <w:rPr/>
      </w:r>
    </w:p>
    <w:p>
      <w:pPr>
        <w:pStyle w:val="TextBody"/>
        <w:spacing w:lineRule="auto" w:line="192"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06:09:00Z</dcterms:created>
  <dc:creator>Кардаш</dc:creator>
  <dc:description/>
  <cp:keywords/>
  <dc:language>en-US</dc:language>
  <cp:lastModifiedBy>Пользователь</cp:lastModifiedBy>
  <cp:lastPrinted>2012-08-08T10:43:00Z</cp:lastPrinted>
  <dcterms:modified xsi:type="dcterms:W3CDTF">2012-08-08T06:44:00Z</dcterms:modified>
  <cp:revision>28</cp:revision>
  <dc:subject/>
  <dc:title>             Расходная часть бюджета города за 9 месяцев 2006 года при уточненном плане 495668 тыс</dc:title>
</cp:coreProperties>
</file>