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tabs>
          <w:tab w:val="clear" w:pos="708"/>
          <w:tab w:val="left" w:pos="5940" w:leader="none"/>
        </w:tabs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>
          <w:lang w:val="en-US"/>
        </w:rPr>
        <w:t>XXXVI</w:t>
      </w:r>
      <w:r>
        <w:rPr/>
        <w:t xml:space="preserve"> 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 </w:t>
      </w:r>
      <w:r>
        <w:rPr>
          <w:b/>
        </w:rPr>
        <w:t>31 октября 2012 года № 237                        г.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  <w:t>Об утверждении  изменений в прогнозный  план  (программу) приватизации  муниципального имущества Медвежьегорского городского поселения на 2012 год с изменениями и дополнениями от 28.12.2011 № 164, от 28.05.2012 № 203, от 16.08.2012 № 220</w:t>
      </w:r>
    </w:p>
    <w:p>
      <w:pPr>
        <w:pStyle w:val="Normal"/>
        <w:tabs>
          <w:tab w:val="clear" w:pos="708"/>
          <w:tab w:val="left" w:pos="5040" w:leader="none"/>
        </w:tabs>
        <w:ind w:right="288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На основании ст. 10 Федерального Закона РФ от 21.12.2001г. № 178-ФЗ «О приватизации государственного и муниципального имущества, Устава Медвежьегорского городского поселения, Положения о порядке и условиях приватизации муниципального имущества Медвежьегорского городского поселения, утвержденного решением </w:t>
      </w:r>
      <w:r>
        <w:rPr>
          <w:lang w:val="en-US"/>
        </w:rPr>
        <w:t>XXIV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 Совета Медвежьегорского городского поселения от 30 июня 2011 года № 130, Совет Медвежьегорского городского поселения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1. </w:t>
      </w:r>
      <w:r>
        <w:rPr/>
        <w:t>Утвердить следующие изменения в прогнозный план (программу) приватизации муниципального имущества Медвежьегорского городского поселения на 2012 год, утвержденный решением XХ</w:t>
      </w:r>
      <w:r>
        <w:rPr>
          <w:lang w:val="en-US"/>
        </w:rPr>
        <w:t>VII</w:t>
      </w:r>
      <w:r>
        <w:rPr/>
        <w:t xml:space="preserve"> сессии Совета Медвежьегорского городского поселения </w:t>
      </w:r>
      <w:r>
        <w:rPr>
          <w:lang w:val="en-US"/>
        </w:rPr>
        <w:t>II</w:t>
      </w:r>
      <w:r>
        <w:rPr/>
        <w:t xml:space="preserve"> созыва от 10.10.2011г. № 154 с изменениями и дополнениями от 28.12.2011 № 164, от 28.05.2012г. № 203, от 16.08.2012 № 220  включить в перечень недвижимого и движимого муниципального имущества, которое планируется приватизировать в 2012 году, включить следующий пункт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780"/>
        <w:gridCol w:w="28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, общая долевая собственность  доля в праве ½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. Медвежьегорск, </w:t>
            </w:r>
          </w:p>
          <w:p>
            <w:pPr>
              <w:pStyle w:val="Normal"/>
              <w:jc w:val="center"/>
              <w:rPr/>
            </w:pPr>
            <w:r>
              <w:rPr/>
              <w:t>ул. Дзержинского, д.7,кв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вартал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Данное Решение вступает в силу с момента его принятия.</w:t>
      </w:r>
    </w:p>
    <w:p>
      <w:pPr>
        <w:pStyle w:val="Normal"/>
        <w:ind w:firstLine="567"/>
        <w:jc w:val="both"/>
        <w:rPr/>
      </w:pPr>
      <w:r>
        <w:rPr/>
        <w:t>3. Осуществить информационное обеспечение приватизации муниципального имущества  согласно действующего законодательства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rPr/>
      </w:pPr>
      <w:r>
        <w:rPr/>
        <w:t>Глава Медвежьегорского городского поселения                                       Н.Ф.Тухкин</w:t>
      </w:r>
    </w:p>
    <w:p>
      <w:pPr>
        <w:pStyle w:val="Normal"/>
        <w:widowControl w:val="false"/>
        <w:jc w:val="both"/>
        <w:rPr/>
      </w:pPr>
      <w:r>
        <w:rPr/>
      </w:r>
    </w:p>
    <w:sectPr>
      <w:type w:val="nextPage"/>
      <w:pgSz w:w="11906" w:h="16838"/>
      <w:pgMar w:left="1260" w:right="14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5:01:00Z</dcterms:created>
  <dc:creator>user</dc:creator>
  <dc:description/>
  <cp:keywords/>
  <dc:language>en-US</dc:language>
  <cp:lastModifiedBy>Александр</cp:lastModifiedBy>
  <cp:lastPrinted>2012-08-17T10:45:00Z</cp:lastPrinted>
  <dcterms:modified xsi:type="dcterms:W3CDTF">2012-11-07T05:31:00Z</dcterms:modified>
  <cp:revision>3</cp:revision>
  <dc:subject/>
  <dc:title>Редакция газеты</dc:title>
</cp:coreProperties>
</file>