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V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 </w:t>
      </w:r>
      <w:r>
        <w:rPr>
          <w:b/>
        </w:rPr>
        <w:t>31 октября 2012 года № 238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/>
      </w:pPr>
      <w:r>
        <w:rPr>
          <w:b/>
        </w:rPr>
        <w:t xml:space="preserve">Об условиях приватизации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муниципального имущества-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/>
      </w:pPr>
      <w:r>
        <w:rPr>
          <w:b/>
        </w:rPr>
        <w:t xml:space="preserve">квартира, общая долевая 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собственность, доля в праве ½,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расположенная по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адресу : г. Медвежьегорск,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ул. Дзержинского, д.7, кв.3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В соответствии с Федеральным Законом « О приватизации государственного и муниципального имущества» от 21.12.2001г. №178, статьи 41 Устава Медвежьегорского городского поселения, главы 7 Положения « О   порядке и условиях приватизации муниципального имущества Медвежьегорского городского поселения», утвержденного решением  XXIV  сессии Совета Медвежьегорского городского поселения II созыва от 30.06.2011года №130, прогнозного плана (программы) приватизации  муниципального имущества Медвежьегорского городского поселения на 2012г., утвержденного решением </w:t>
      </w:r>
      <w:r>
        <w:rPr>
          <w:lang w:val="en-US"/>
        </w:rPr>
        <w:t>XXVI</w:t>
      </w:r>
      <w:r>
        <w:rPr/>
        <w:t xml:space="preserve"> сессии Совета Медвежьегорского городского поселения II созыва от 28.12.2011г. № 164 (с изменениями и дополнениями), Совет Медвежьегорского городского поселения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1. Приватизировать муниципальное имущество - квартира, общая  долевая собственность, доля в праве ½, расположенная по адресу: Медвежьегорск, ул. Дзержинского, д.7, кв.3 Общая площадь 45,0 кв.м., расположена на 1 этаже    трехэтажного жилого дома. Способ приватизации - продажа муниципального имущества на праве преимущественного приобретения физическому лицу - Амосовой К.И.</w:t>
      </w:r>
    </w:p>
    <w:p>
      <w:pPr>
        <w:pStyle w:val="Normal"/>
        <w:jc w:val="both"/>
        <w:rPr/>
      </w:pPr>
      <w:r>
        <w:rPr/>
        <w:t>2.Установить нормативную цену вышеуказанного имущества равной рыночной стоимости в размере 425 000 рублей.</w:t>
      </w:r>
    </w:p>
    <w:p>
      <w:pPr>
        <w:pStyle w:val="Normal"/>
        <w:jc w:val="both"/>
        <w:rPr/>
      </w:pPr>
      <w:r>
        <w:rPr/>
        <w:t>3. Установить форму платежа - исключительно за деньги</w:t>
      </w:r>
    </w:p>
    <w:p>
      <w:pPr>
        <w:pStyle w:val="Normal"/>
        <w:jc w:val="both"/>
        <w:rPr/>
      </w:pPr>
      <w:r>
        <w:rPr/>
        <w:t>4. Установить следующий порядок оплаты - рассрочка платежа в течение 12 месяцев с внесением ежемесячного платежа фиксированной суммой.</w:t>
      </w:r>
    </w:p>
    <w:p>
      <w:pPr>
        <w:pStyle w:val="Normal"/>
        <w:tabs>
          <w:tab w:val="clear" w:pos="708"/>
          <w:tab w:val="left" w:pos="1080" w:leader="none"/>
        </w:tabs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02:00Z</dcterms:created>
  <dc:creator>user</dc:creator>
  <dc:description/>
  <cp:keywords/>
  <dc:language>en-US</dc:language>
  <cp:lastModifiedBy>Александр</cp:lastModifiedBy>
  <cp:lastPrinted>2012-08-17T10:45:00Z</cp:lastPrinted>
  <dcterms:modified xsi:type="dcterms:W3CDTF">2012-11-07T05:30:00Z</dcterms:modified>
  <cp:revision>3</cp:revision>
  <dc:subject/>
  <dc:title>Редакция газеты</dc:title>
</cp:coreProperties>
</file>