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Медвежьегорского городского поселения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ий регламент предоставления Администрацией Медвежьегорского городского поселения услуги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 (далее – Регламент, услуга) разработан в целях повышения качества исполнения и доступности результатов исполнения услуги, направленной на выдачу документа, дающего право собственнику помещения или уполномоченному им лицу осуществлять изменение его целевого назначения, предоставление информации по вопросам, связанным с предоставлением услуги, создания комфортных условий для участников отношений, возникающих при предоставлении услуги (далее – заявители) и определяет сроки и последовательность действий (административных процедур) при переводе жилого помещения в нежилое или нежилого в жилое пом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луга предоставляется собственнику помещения или уполномоченному им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именование услуги – «Принятие документов, а также выдача решений о переводе или об отказе в переводе жилого помещения в нежилое или нежилое в жилое помещение на территории Медвежьегор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органа, предоставляющего услугу, - Администрация Медвежьего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В процессе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участвуют следующие организации по согласованию: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дел архитектуры и градостроительства муниципального образования «Медвежьегорский муниципальный район»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КУ «АХЦ Медвежьегорского городского поселения»;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управляющие организации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УП РК РГЦ «Недвижимость»;</w:t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Управление Федеральной службы государственной регистрации, кадастра и картографии по Республики Карелия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гие организации и предприят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зультатом предоставления услуги является выдача решения о переводе или об отказе в переводе жилого помещения в нежилое или нежилого помещения в жилое (далее – Ре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редоставление услуги осуществляется с момента поступления в Администрацию полного пакета документов, необходимых для рассмотрения вопроса о предоставлении услуги, в сроки, установленные действующим законодательством – 45 сут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Федеральным законом от 27.07.2010 г. №210-ФЗ «Об организации предоставления государственных и муницип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Для оказания услуги необходимо предоставление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ления о переводе жилого помещения в нежилое или нежилого помещения в жилое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оустанавливающих документов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а переводимого помещения с его техническим описанием или технический паспорт (если переводимое помещение является жилым);</w:t>
      </w:r>
    </w:p>
    <w:p>
      <w:pPr>
        <w:pStyle w:val="Normal"/>
        <w:jc w:val="both"/>
        <w:rPr/>
      </w:pPr>
      <w:r>
        <w:rPr>
          <w:sz w:val="28"/>
          <w:szCs w:val="28"/>
        </w:rPr>
        <w:t>- поэтажного плана дома, в котором находится переводимое поме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ленного и оформленного в установленном порядке проекта переустройства и (или) перепланировки переводимого помещения (если переустройство и (или) перепланировка требуе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В приеме документов, необходимых для предоставления услуги, может быть отказано в случае представления документов от неполномочного предста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предоставлении услуги может быть отказано по следующим осн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дставление документов, определенных подпунктом 6 пункта 2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>- несоблюдения предусмотренных статьей 22 Жилищного Кодекса Российской Федерации условий перевода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переводе жилого помещения в нежилое помещение и нежилого помещения в жилое помещение: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представление определенных подпункте 7 пункта 2 настоящего административного регламента документов;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документов в ненадлежащий орган;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соблюдение предусмотренных статьей 22 Жилищного кодекса РФ условий перевода помещения;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;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ереводимое помещение является частью жилого помещения либо используется гражданами в качестве места постоянного проживания;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аво собственности на переводимое помещение обременено правами каких-либо лиц;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соответствия проекта переустройства и (или) перепланировки (реконструкции) помещения требованиям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слуга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Максимальный срок ожидания в очереди при подаче запроса о предоставлении услуги и при получении результата предоставления услуги не должен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Срок регистрации запроса заявителя о предоставлении услуги не должен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Требования к местам предоставления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1. Требования к размещению и оформлению помещ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аботы специалиста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2. Требования к размещению и оформлению визуальной, текст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3. Требования к оборудованию мест ожи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ожидания должны соответствовать комфортным условиям для заявителей, оборудованы мебелью (стол, стуль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4. Требования к местам информирования заявителей, получения информации и заполнения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оказатели доступности и качества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1.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а) размещения на официальном сайте администрации Медвежьегорского городского поселения по адресу www.</w:t>
      </w:r>
      <w:r>
        <w:rPr>
          <w:sz w:val="28"/>
          <w:szCs w:val="28"/>
          <w:lang w:val="en-US"/>
        </w:rPr>
        <w:t>medgora</w:t>
      </w:r>
      <w:r>
        <w:rPr>
          <w:sz w:val="28"/>
          <w:szCs w:val="28"/>
        </w:rPr>
        <w:t>.ru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мещения на информационных стендах, расположенных в помещении Администрации по адресу: ул.Дзержинского, д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я консультаций специалист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2. Место нахождения Администрации: ул.Дзержинского, д.22, 3 эта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афик работы Администр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 с 08.30 до 17.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и предпраздничные дни с  08.30 до 15.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ые д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д 13.00 – 14.00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График приема заявления и документов: понедельник, вторник, четверг с 08:30 до 17:00 часов, пятница с 08:30 до 15:00 часов, перерыв на обед с 13:00 до 14:00 час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мер телефона для справок: 57209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3. На официальном сайте администрации Медвежьегорского городского поселения, на информационном стенде в помещении Администрации размещ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текст настоящего Регламента (полная версия на официальном сайте Администрации Медвежьегорского городского поселения, части Регламента на информационном стенде в помещени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блок-схема, согласно приложению №3 к настоящему Регламенту, краткое описание порядка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документов, необходимых для предоставления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4. Лица, обратившиеся в Администрацию, непосредственно информ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перечне документов, необходимых для предоставления услуги, их комплектности (достаточ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 правильности оформления документов, необходимых для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источниках получения документов, необходимых для предоставления услуги (сведения об органах администрации Медвежьегорского городского поселения, органах государственной власти, иных организациях и предприят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 порядке, сроках оформления документов, возможности их пол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о правилах и основаниях отказа в предоставлении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5. В любое время с момента приема документов заявитель имеет право на получение сведений о ходе исполнения услуги путем использования средств телефонной связи, личного пос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ращении заявителя специалист Администрации дает ответ самостоятель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необходимости привлечения иных специалистов Администрации, должностных лиц Администрации Медвежьегорского городского поселения для предоставления полного ответа специалист Администрации может предложить обратиться с поставленным вопросом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оказатели доступности услуги является возможность ее получения путем письменного или лич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чество услуги определяется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тивная процедура при принятии Решения осуществляется на основании поступившего от заявителя заявления и документов, указанных в подпункте 3 пункта 2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едоставлении заявителем документов специалист Администрации, уполномоченный принимать документы, проверяет полномочия заявителя или доверенного лица, действующего от его име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пециалист Администрации, уполномоченный принимать документы, знакомится с комплектом документов, определяет их соответствие установл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ю выдается расписка о приеме документов с отметкой о дате, количестве и наименовании документо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Заявление регистрируется в Едином реестре принятых заявлений о согласовании переустройства и (или) перепланировки помещений, перевода жилых помещений в нежилые помещения или нежилых помещений в жилые, который ведется по форме согласно приложению №2 к Регламен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пециалист Администрации при наличии полного пакета документов и готовит проект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ект Решения представляется Главе Медвежьегорского городского поселения или уполномоченному им должностному лицу на под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осле подписания Главой Медвежьегорского городского поселения или уполномоченным им должностным лицом Решение передается в заявителю при предоставлении расписки и удостоверяющего личность док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по исполнению настоящего Регламента осуществляется заместителем Главы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Регламента по предоставлению услуги осуществляется путем про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внеплановых проверок соблюдения и исполнения должностными лицами положений настоящего Регламента, осуществляемых по обращениям физических и юридических лиц, по поручениям Главы Медвежьегорского городского поселения, на основании иных документов и сведений, указывающих на нарушения настояще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ериодичность осуществления плановых проверок полноты и качества исполнения функции устанавливается Главой Медвежьегорского городского поселения в форме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лановые и внеплановые проверки проводятся должностным лицом, уполномоченным Главой Медвежьегор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ходе плановых и внеплановых проверок должностными лицами провер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знание специалистами требований настояще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ьность и своевременность информирования заявителей об изменении административных процедур, предусмотренных настоящи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Контроль за исполнением настоящего Регламента может быть осуществлен со стороны граждан, их объединений и организаций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законами Республики Карел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ерсональная ответственность должностных лиц закрепляется в их должностных инстру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явитель имеет право на обжалование действий или бездействия специалист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аявитель имеет право обратиться с жалобой лично или направить письменное обращение, жалобу (претенз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ядок рассмотрения и продления рассмотрения жалобы устанавливается действующим законодательством. В исключительных случаях (в том числе при принятии решения о проведении проверки), а также в случае направления запроса государственным органам, иным должностным лицам для получения необходимых для рассмотрения обращения документов продляется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 (последнее - при наличии), почтовый адрес, по которому должен быть направлен ответ, уведомление о переадресации обращения, излагает суть обращения, заявления или жалобы, ставит личную подпись и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результатам рассмотрения жалобы должностное лицо принимает решение об удовлетворении требований заявителя либо об отказе в удовлетворении жало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исьменный ответ, содержащий результаты рассмотрения обращения, направляется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Заявитель вправе обжаловать решение, принятое в ходе предоставления услуги, действия (бездействия) должностного лиц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jc w:val="right"/>
        <w:rPr/>
      </w:pPr>
      <w:r>
        <w:rPr/>
        <w:t xml:space="preserve">Медвежьегорского городского поселения услуги </w:t>
      </w:r>
    </w:p>
    <w:p>
      <w:pPr>
        <w:pStyle w:val="Normal"/>
        <w:jc w:val="right"/>
        <w:rPr/>
      </w:pPr>
      <w:r>
        <w:rPr/>
        <w:t xml:space="preserve">«Принятие документов, а также выдача решений </w:t>
      </w:r>
    </w:p>
    <w:p>
      <w:pPr>
        <w:pStyle w:val="Normal"/>
        <w:jc w:val="right"/>
        <w:rPr/>
      </w:pPr>
      <w:r>
        <w:rPr/>
        <w:t xml:space="preserve">о переводе или об отказе в переводе жилого помещения </w:t>
      </w:r>
    </w:p>
    <w:p>
      <w:pPr>
        <w:pStyle w:val="Normal"/>
        <w:jc w:val="right"/>
        <w:rPr/>
      </w:pPr>
      <w:r>
        <w:rPr/>
        <w:t xml:space="preserve">в нежилое или нежилое в жилое помещение </w:t>
      </w:r>
    </w:p>
    <w:p>
      <w:pPr>
        <w:pStyle w:val="Normal"/>
        <w:jc w:val="right"/>
        <w:rPr/>
      </w:pPr>
      <w:r>
        <w:rPr/>
        <w:t>на территории Медвежьегорского 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лаве Медвежьегор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Ф.И.О. (собственника жилого помещения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или уполномоченного лица, действующего по доверенности), проживающего по адресу: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</w:t>
      </w:r>
    </w:p>
    <w:p>
      <w:pPr>
        <w:pStyle w:val="Normal"/>
        <w:ind w:left="3540" w:firstLine="708"/>
        <w:jc w:val="right"/>
        <w:rPr/>
      </w:pPr>
      <w:r>
        <w:rPr>
          <w:sz w:val="28"/>
          <w:szCs w:val="28"/>
        </w:rPr>
        <w:t>телефон: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перевести жилое (нежилое) помещение, расположенное по адресу: г.Медвежьегорск, ул. _______________________, дом №_______, кв. № _______в нежилое (жилое) помещение, для дальнейшего использования его в качестве 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ая квартира находится в собственности: _____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не известно, что в соответствии с действующим законодательством я имею право проводить работы по переустройству и перепланировке переводимого помещения в случаях, когда переустройство и (или) перепланировка затрагивает общее имущество многоквартирного дома, после получения согласия собственников общего имущества многоквартирного дома, не допуская нарушения законных прав и интересов собственников и жителей многоквартирного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  <w:tab/>
        <w:tab/>
        <w:tab/>
        <w:tab/>
        <w:tab/>
        <w:tab/>
        <w:tab/>
        <w:tab/>
        <w:tab/>
        <w:tab/>
        <w:t>Подпи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jc w:val="right"/>
        <w:rPr/>
      </w:pPr>
      <w:r>
        <w:rPr/>
        <w:t xml:space="preserve">Медвежьегорского городского поселения услуги </w:t>
      </w:r>
    </w:p>
    <w:p>
      <w:pPr>
        <w:pStyle w:val="Normal"/>
        <w:jc w:val="right"/>
        <w:rPr/>
      </w:pPr>
      <w:r>
        <w:rPr/>
        <w:t xml:space="preserve">«Принятие документов, а также выдача решений </w:t>
      </w:r>
    </w:p>
    <w:p>
      <w:pPr>
        <w:pStyle w:val="Normal"/>
        <w:jc w:val="right"/>
        <w:rPr/>
      </w:pPr>
      <w:r>
        <w:rPr/>
        <w:t xml:space="preserve">о переводе или об отказе в переводе жилого помещения </w:t>
      </w:r>
    </w:p>
    <w:p>
      <w:pPr>
        <w:pStyle w:val="Normal"/>
        <w:jc w:val="right"/>
        <w:rPr/>
      </w:pPr>
      <w:r>
        <w:rPr/>
        <w:t xml:space="preserve">в нежилое или нежилое в жилое помещение </w:t>
      </w:r>
    </w:p>
    <w:p>
      <w:pPr>
        <w:pStyle w:val="Normal"/>
        <w:jc w:val="right"/>
        <w:rPr/>
      </w:pPr>
      <w:r>
        <w:rPr/>
        <w:t>на территории Медвежьегорского городского поселения»</w:t>
      </w:r>
    </w:p>
    <w:p>
      <w:pPr>
        <w:pStyle w:val="Normal"/>
        <w:ind w:left="5664" w:firstLine="6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ана гр.______________________________________________________</w:t>
      </w:r>
    </w:p>
    <w:p>
      <w:pPr>
        <w:pStyle w:val="Normal"/>
        <w:ind w:left="-180"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, что от него (нее) получены следующие документы и копии документов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 дат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3"/>
        <w:gridCol w:w="909"/>
        <w:gridCol w:w="1459"/>
        <w:gridCol w:w="1455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лист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лу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принявше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явление о переводе жилого (нежилого) помещения в жилое (нежилое) помещение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авоустанавливающих документов на переводимую квартир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технического паспорта на переводимое пом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ажный план дома, в котором находится переводимое помещение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подготовленного и оформленного в установленном порядке проекта переустройства и (или) перепланировки переводимого помещ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шт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р.__________________________________________________________</w:t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домлен (а), что решение о переводе жилого помещения в нежилое помещение и нежилого помещения в жилое помещение или об отказе в переводе принимается не позднее чем через сорок пять дней со дня представления в управление жилищного хозяйства всех необходим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гламенту предоставления Администрацией </w:t>
      </w:r>
    </w:p>
    <w:p>
      <w:pPr>
        <w:pStyle w:val="Normal"/>
        <w:jc w:val="right"/>
        <w:rPr/>
      </w:pPr>
      <w:r>
        <w:rPr/>
        <w:t xml:space="preserve">Медвежьегорского городского поселения услуги </w:t>
      </w:r>
    </w:p>
    <w:p>
      <w:pPr>
        <w:pStyle w:val="Normal"/>
        <w:jc w:val="right"/>
        <w:rPr/>
      </w:pPr>
      <w:r>
        <w:rPr/>
        <w:t xml:space="preserve">«Принятие документов, а также выдача решений </w:t>
      </w:r>
    </w:p>
    <w:p>
      <w:pPr>
        <w:pStyle w:val="Normal"/>
        <w:jc w:val="right"/>
        <w:rPr/>
      </w:pPr>
      <w:r>
        <w:rPr/>
        <w:t xml:space="preserve">о переводе или об отказе в переводе жилого помещения </w:t>
      </w:r>
    </w:p>
    <w:p>
      <w:pPr>
        <w:pStyle w:val="Normal"/>
        <w:jc w:val="right"/>
        <w:rPr/>
      </w:pPr>
      <w:r>
        <w:rPr/>
        <w:t xml:space="preserve">в нежилое или нежилое в жилое помещение </w:t>
      </w:r>
    </w:p>
    <w:p>
      <w:pPr>
        <w:pStyle w:val="Normal"/>
        <w:jc w:val="right"/>
        <w:rPr/>
      </w:pPr>
      <w:r>
        <w:rPr/>
        <w:t>на территории Медвежьегорского городского поселения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6057265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942880"/>
                          <a:chOff x="0" y="0"/>
                          <a:chExt cx="60573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113760"/>
                            <a:ext cx="3892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заявителя о переводе жилого помещения в нежилое помещение и нежилого помещения в жилое помещение с предоставлением  полного пак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в соответствии со ст.23 Жилищного кодекса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256040"/>
                            <a:ext cx="3886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представлен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714680"/>
                            <a:ext cx="38876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971080"/>
                            <a:ext cx="51415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94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771360"/>
                            <a:ext cx="72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884760"/>
                            <a:ext cx="5256360" cy="160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записи в журнал регистрации выдачи постановлений Администрации Медвежьегорского городского поселения. Выдача постановлений и уведомлений Администрации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67.95pt" coordorigin="0,0" coordsize="9539,9359">
                <v:rect id="shape_0" stroked="f" o:allowincell="f" style="position:absolute;left:0;top:0;width:953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179;width:612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заявителя о переводе жилого помещения в нежилое помещение и нежилого помещения в жилое помещение с предоставлением  полного пак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в соответствии со ст.23 Жилищного кодекса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978;width:61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представлен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700;width:6121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4679;width:809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9" to="4860,2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499" to="4860,46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939" to="4860,61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118;width:8277;height:2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записи в журнал регистрации выдачи постановлений Администрации Медвежьегорского городского поселения. Выдача постановлений и уведомлений Администрации Медвежьегорского городского поселения о переводе жилого помещения в нежилое помещение и нежилого помещения в жилое помещение или об отказе в переводе жилого помещения в нежилое помещение и нежилого помещения в жилое помещ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59:00Z</dcterms:created>
  <dc:creator>Customer</dc:creator>
  <dc:description/>
  <cp:keywords/>
  <dc:language>en-US</dc:language>
  <cp:lastModifiedBy>Customer</cp:lastModifiedBy>
  <cp:lastPrinted>2012-10-30T15:57:00Z</cp:lastPrinted>
  <dcterms:modified xsi:type="dcterms:W3CDTF">2012-11-01T13:14:00Z</dcterms:modified>
  <cp:revision>10</cp:revision>
  <dc:subject/>
  <dc:title/>
</cp:coreProperties>
</file>