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r31"/>
      <w:bookmarkEnd w:id="0"/>
      <w:r>
        <w:rPr>
          <w:b/>
          <w:bCs/>
          <w:sz w:val="28"/>
          <w:szCs w:val="28"/>
        </w:rPr>
        <w:t>Регламент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администрацией Медвежьегорского городского поселения услуги Администрации Медвежьегорского городского  поселения по предоставлению муниципальной услуги "Предоста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 по договорам социального найма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ab/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Административный регламент Администрации Медвежьегорского городского поселения по предоставлению муниципальной услуги "Предоставление жилых помещений по договорам социального найма" (далее - Регламент) определяет сроки и последовательность совершения Администрацией Медвежьегорского городского поселения действий при предоставлении гражданам жилых помещений по договорам социального найм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процессе предоставления муниципальной услуги участвуют следующие организации по согласован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КУ «Административно-хозяйственный цент Медвежьегорского городского поселения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УП РК РГЦ "Недвижимость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Республике Карели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ab/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муниципальной услуги - "Предоставление жилых помещений по договорам социального найма" (далее - муниципальная услуг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ая услуга предоставляется Администрацией Медвежьегорского городского поселения в лице специалиста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Жилищ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.12.2004 г. №189-ФЗ "О введении в действие Жилищного кодекса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г. №210-ФЗ "Об организации предоставления государственных и муниципальных услуг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г. №131-ФЗ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остановлением </w:t>
      </w:r>
      <w:hyperlink r:id="rId7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равительства РФ от 28.01.2006 г. №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16.06.2006 г. №378 "Об утверждении перечня тяжелых форм хронических заболеваний, при которых невозможно совместное проживание граждан в одной квартир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еспублики Карелия от 06.02.2006 г. №958-ЗРК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, и некоторых вопросах предоставления жилых помещений по договорам социального найма в Республике Карел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еспублики Карелия от 07.12.2006 г. №1041-ЗРК "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1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Медвежьегорского городского по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22.06.2007 г. №102 «Об установлении нормы предоставления площади жилого помещения по договору социального найма и учетной нормы площади жилого помещения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м Совета Медвежьегорского городского по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26.07.2006 г. №38 «Об утверждении Положения о жилищной комиссии при администрации Медвежьегорского городского поселе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Заявителем муниципальной услуги является гражданин или уполномоченный им представитель (далее - заявитель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ечным результатом предоставления муниципальной услуги является заключение с заявителем договора социального найма жилого помещения либо письменное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Основанием для заключения с заявителем договора социального найма жилого помещения является Постановление Администрации Медвежьегор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слови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ые помещения по договорам социального найма предоставляются следующим категориям граждан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65"/>
      <w:bookmarkEnd w:id="1"/>
      <w:r>
        <w:rPr>
          <w:sz w:val="28"/>
          <w:szCs w:val="28"/>
        </w:rPr>
        <w:t>7.1. гражданам, состоящим на учете в качестве нуждающихся в жилых помещениях при Администрации Медвежьегорского городского поселения, признанным малоимущим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66"/>
      <w:bookmarkEnd w:id="2"/>
      <w:r>
        <w:rPr>
          <w:sz w:val="28"/>
          <w:szCs w:val="28"/>
        </w:rPr>
        <w:t>7.2. гражданам, проживающим в коммунальной квартире, при освобождении комнаты в данной квартире, не состоящим на учете в качестве нуждающихся в жилых помещениях при Администрации Медвежьегорского городского поселения, признанным малоимущими и обеспеченным общей площадью жилого помещения на одного члена семьи менее нормы предост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67"/>
      <w:bookmarkEnd w:id="3"/>
      <w:r>
        <w:rPr>
          <w:sz w:val="28"/>
          <w:szCs w:val="28"/>
        </w:rPr>
        <w:t>7.3. гражданам, состоящим на учете в качестве нуждающихся в жилых помещениях, принятым на учет до 1 марта 2005 года, не признанным малоимущим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68"/>
      <w:bookmarkEnd w:id="4"/>
      <w:r>
        <w:rPr>
          <w:sz w:val="28"/>
          <w:szCs w:val="28"/>
        </w:rPr>
        <w:t xml:space="preserve">7.4. гражданам, состоящим на учете в качестве нуждающихся в жилых помещениях при Администрации Медвежьегорского городского поселения, и отнесенным к иным определенным федеральным законом, Указом Президента Российской Федерации или законом Республики Карелия  категориям граждан в соответствии с </w:t>
      </w:r>
      <w:hyperlink r:id="rId12">
        <w:r>
          <w:rPr>
            <w:rStyle w:val="InternetLink"/>
            <w:sz w:val="28"/>
            <w:szCs w:val="28"/>
          </w:rPr>
          <w:t>частью 3 статьи 49</w:t>
        </w:r>
      </w:hyperlink>
      <w:r>
        <w:rPr>
          <w:sz w:val="28"/>
          <w:szCs w:val="28"/>
        </w:rPr>
        <w:t xml:space="preserve"> Жилищн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69"/>
      <w:bookmarkEnd w:id="5"/>
      <w:r>
        <w:rPr>
          <w:sz w:val="28"/>
          <w:szCs w:val="28"/>
        </w:rPr>
        <w:t>7.5. гражданам, имеющим судебные решения Медвежьегорского районного суда Республики Карелия о возложении на Администрацию Медвежьегорского городского поселения обязанности по предоставлению жилого помещения по договору социального най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Основанием для предоставления муниципальной услуги является подача гражданином </w:t>
      </w:r>
      <w:hyperlink w:anchor="Par227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по форме, установленной настоящим Административным регламентом (приложение к Административному регламенту), и документов, указанных в </w:t>
      </w:r>
      <w:hyperlink w:anchor="Par71">
        <w:r>
          <w:rPr>
            <w:rStyle w:val="InternetLink"/>
            <w:sz w:val="28"/>
            <w:szCs w:val="28"/>
          </w:rPr>
          <w:t>пункте 9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6" w:name="Par71"/>
      <w:bookmarkEnd w:id="6"/>
      <w:r>
        <w:rPr>
          <w:sz w:val="28"/>
          <w:szCs w:val="28"/>
        </w:rPr>
        <w:t>9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7" w:name="Par72"/>
      <w:bookmarkEnd w:id="7"/>
      <w:r>
        <w:rPr>
          <w:sz w:val="28"/>
          <w:szCs w:val="28"/>
        </w:rPr>
        <w:t>9.1. заявление о предоставлении муниципальной услуги, которое подписывается всеми членами семьи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2. паспорт заявителя или иной документ, удостоверяющий личность гражданин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3. документы, подтверждающие состав семьи заявителя (свидетельство о рождении, свидетельство о заключении/расторжении брака, судебное решение о признании членом семь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4. документы, подтверждающие право пользования жилым помещением, занимаемым заявителем и членами его семьи (ордер на жилое помещение, договор социального найма, правоустанавливающие документы на жилое помещение, права на которое не зарегистрированы в Едином государственном реестре прав на недвижимое имущество и сделок с ним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5. справка о регистрации заявителя и членов его семьи по месту жительства и характеристике занимаемого заявителем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6. документы, подтверждающие наличие у заявителя и (или) членов его семьи тяжелой формы хронического заболевания, при которой совместное проживание с ним в одной квартире невозможно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78"/>
      <w:bookmarkEnd w:id="8"/>
      <w:r>
        <w:rPr>
          <w:sz w:val="28"/>
          <w:szCs w:val="28"/>
        </w:rPr>
        <w:t xml:space="preserve">9.7. документы, подтверждающие наличие у заявителя и (или) членов его семьи права на внеочередное получение жилых помещений по договору социального найма в соответствии с </w:t>
      </w:r>
      <w:hyperlink r:id="rId13">
        <w:r>
          <w:rPr>
            <w:rStyle w:val="InternetLink"/>
            <w:sz w:val="28"/>
            <w:szCs w:val="28"/>
          </w:rPr>
          <w:t>частью 2 статьи 57</w:t>
        </w:r>
      </w:hyperlink>
      <w:r>
        <w:rPr>
          <w:sz w:val="28"/>
          <w:szCs w:val="28"/>
        </w:rPr>
        <w:t xml:space="preserve"> Жилищного кодекса Российской Федерации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9" w:name="Par79"/>
      <w:bookmarkEnd w:id="9"/>
      <w:r>
        <w:rPr>
          <w:sz w:val="28"/>
          <w:szCs w:val="28"/>
        </w:rPr>
        <w:t>9.8. выписка из Единого государственного реестра прав на недвижимое имущество и сделок с ним о зарегистрированных правах заявителя и членов его семьи на объекты недвижимости, выданная уполномоченным органом в области государственной регистрации прав на недвижимое имущество и сделок с ним, в том числе за предыдущие 5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0" w:name="Par80"/>
      <w:bookmarkEnd w:id="10"/>
      <w:r>
        <w:rPr>
          <w:sz w:val="28"/>
          <w:szCs w:val="28"/>
        </w:rPr>
        <w:t>9.9. документы о принятии заявителя и (или) членов его семьи на учет в качестве нуждающегося в жилых помещ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81"/>
      <w:bookmarkEnd w:id="11"/>
      <w:r>
        <w:rPr>
          <w:sz w:val="28"/>
          <w:szCs w:val="28"/>
        </w:rPr>
        <w:t xml:space="preserve">9.10. документы, подтверждающие право заявителя на предоставление жилых помещений в соответствии с </w:t>
      </w:r>
      <w:hyperlink r:id="rId14">
        <w:r>
          <w:rPr>
            <w:rStyle w:val="InternetLink"/>
            <w:sz w:val="28"/>
            <w:szCs w:val="28"/>
          </w:rPr>
          <w:t>частью 3 статьи 49</w:t>
        </w:r>
      </w:hyperlink>
      <w:r>
        <w:rPr>
          <w:sz w:val="28"/>
          <w:szCs w:val="28"/>
        </w:rPr>
        <w:t xml:space="preserve"> Жилищного кодекс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2" w:name="Par82"/>
      <w:bookmarkEnd w:id="12"/>
      <w:r>
        <w:rPr>
          <w:sz w:val="28"/>
          <w:szCs w:val="28"/>
        </w:rPr>
        <w:t>9.11. документы о признании заявителя и (или) членов его семьи малоимущи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3" w:name="Par83"/>
      <w:bookmarkEnd w:id="13"/>
      <w:r>
        <w:rPr>
          <w:sz w:val="28"/>
          <w:szCs w:val="28"/>
        </w:rPr>
        <w:t>9.12. документы, подтверждающие, что жилое помещение, предоставляемое заявителю, находится в муниципальной собственности Медвежьегор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84"/>
      <w:bookmarkEnd w:id="14"/>
      <w:r>
        <w:rPr>
          <w:sz w:val="28"/>
          <w:szCs w:val="28"/>
        </w:rPr>
        <w:t>9.13. решение Медвежьегорского районного суда Республики Карелия о возложении на Администрацию Медвежьегорского городского поселения обязанности по предоставлению заявителю жилого помещения по договору социального найм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5" w:name="Par85"/>
      <w:bookmarkEnd w:id="15"/>
      <w:r>
        <w:rPr>
          <w:sz w:val="28"/>
          <w:szCs w:val="28"/>
        </w:rPr>
        <w:t>10. Заявителями, отнесенными к под</w:t>
      </w:r>
      <w:hyperlink w:anchor="Par65">
        <w:r>
          <w:rPr>
            <w:rStyle w:val="InternetLink"/>
            <w:sz w:val="28"/>
            <w:szCs w:val="28"/>
          </w:rPr>
          <w:t>пунктам 7.1</w:t>
        </w:r>
      </w:hyperlink>
      <w:r>
        <w:rPr>
          <w:sz w:val="28"/>
          <w:szCs w:val="28"/>
        </w:rPr>
        <w:t>-</w:t>
      </w:r>
      <w:hyperlink w:anchor="Par67">
        <w:r>
          <w:rPr>
            <w:rStyle w:val="InternetLink"/>
            <w:sz w:val="28"/>
            <w:szCs w:val="28"/>
          </w:rPr>
          <w:t>7.3</w:t>
        </w:r>
      </w:hyperlink>
      <w:r>
        <w:rPr>
          <w:sz w:val="28"/>
          <w:szCs w:val="28"/>
        </w:rPr>
        <w:t xml:space="preserve">  пункта 2 настоящего Административного регламента, представляются документы, указанные в под</w:t>
      </w:r>
      <w:hyperlink w:anchor="Par72">
        <w:r>
          <w:rPr>
            <w:rStyle w:val="InternetLink"/>
            <w:sz w:val="28"/>
            <w:szCs w:val="28"/>
          </w:rPr>
          <w:t>пунктах 9.1</w:t>
        </w:r>
      </w:hyperlink>
      <w:r>
        <w:rPr>
          <w:sz w:val="28"/>
          <w:szCs w:val="28"/>
        </w:rPr>
        <w:t>-</w:t>
      </w:r>
      <w:hyperlink w:anchor="Par78">
        <w:r>
          <w:rPr>
            <w:rStyle w:val="InternetLink"/>
            <w:sz w:val="28"/>
            <w:szCs w:val="28"/>
          </w:rPr>
          <w:t>9.7</w:t>
        </w:r>
      </w:hyperlink>
      <w:r>
        <w:rPr>
          <w:sz w:val="28"/>
          <w:szCs w:val="28"/>
        </w:rPr>
        <w:t xml:space="preserve"> пункта 2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ителями, отнесенными к под</w:t>
      </w:r>
      <w:hyperlink w:anchor="Par68">
        <w:r>
          <w:rPr>
            <w:rStyle w:val="InternetLink"/>
            <w:sz w:val="28"/>
            <w:szCs w:val="28"/>
          </w:rPr>
          <w:t>пункту 7.4</w:t>
        </w:r>
      </w:hyperlink>
      <w:r>
        <w:rPr>
          <w:sz w:val="28"/>
          <w:szCs w:val="28"/>
        </w:rPr>
        <w:t xml:space="preserve"> пункта 2 настоящего Административного регламента, представляются документы, указанные в под</w:t>
      </w:r>
      <w:hyperlink w:anchor="Par72">
        <w:r>
          <w:rPr>
            <w:rStyle w:val="InternetLink"/>
            <w:sz w:val="28"/>
            <w:szCs w:val="28"/>
          </w:rPr>
          <w:t>пунктах 9.1</w:t>
        </w:r>
      </w:hyperlink>
      <w:r>
        <w:rPr>
          <w:sz w:val="28"/>
          <w:szCs w:val="28"/>
        </w:rPr>
        <w:t>-</w:t>
      </w:r>
      <w:hyperlink w:anchor="Par78">
        <w:r>
          <w:rPr>
            <w:rStyle w:val="InternetLink"/>
            <w:sz w:val="28"/>
            <w:szCs w:val="28"/>
          </w:rPr>
          <w:t>9.7</w:t>
        </w:r>
      </w:hyperlink>
      <w:r>
        <w:rPr>
          <w:sz w:val="28"/>
          <w:szCs w:val="28"/>
        </w:rPr>
        <w:t xml:space="preserve"> и </w:t>
      </w:r>
      <w:hyperlink w:anchor="Par81">
        <w:r>
          <w:rPr>
            <w:rStyle w:val="InternetLink"/>
            <w:sz w:val="28"/>
            <w:szCs w:val="28"/>
          </w:rPr>
          <w:t>9.10</w:t>
        </w:r>
      </w:hyperlink>
      <w:r>
        <w:rPr>
          <w:sz w:val="28"/>
          <w:szCs w:val="28"/>
        </w:rPr>
        <w:t xml:space="preserve"> пункта 2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ителями, отнесенными к под</w:t>
      </w:r>
      <w:hyperlink w:anchor="Par69">
        <w:r>
          <w:rPr>
            <w:rStyle w:val="InternetLink"/>
            <w:sz w:val="28"/>
            <w:szCs w:val="28"/>
          </w:rPr>
          <w:t>пункту 7.5</w:t>
        </w:r>
      </w:hyperlink>
      <w:r>
        <w:rPr>
          <w:sz w:val="28"/>
          <w:szCs w:val="28"/>
        </w:rPr>
        <w:t xml:space="preserve"> пункта 2 настоящего Административного регламента, представляются документы, указанные в под</w:t>
      </w:r>
      <w:hyperlink w:anchor="Par72">
        <w:r>
          <w:rPr>
            <w:rStyle w:val="InternetLink"/>
            <w:sz w:val="28"/>
            <w:szCs w:val="28"/>
          </w:rPr>
          <w:t>пунктах 9.1</w:t>
        </w:r>
      </w:hyperlink>
      <w:r>
        <w:rPr>
          <w:sz w:val="28"/>
          <w:szCs w:val="28"/>
        </w:rPr>
        <w:t>-</w:t>
      </w:r>
      <w:hyperlink w:anchor="Par78">
        <w:r>
          <w:rPr>
            <w:rStyle w:val="InternetLink"/>
            <w:sz w:val="28"/>
            <w:szCs w:val="28"/>
          </w:rPr>
          <w:t>9.7</w:t>
        </w:r>
      </w:hyperlink>
      <w:r>
        <w:rPr>
          <w:sz w:val="28"/>
          <w:szCs w:val="28"/>
        </w:rPr>
        <w:t xml:space="preserve"> и </w:t>
      </w:r>
      <w:hyperlink w:anchor="Par84">
        <w:r>
          <w:rPr>
            <w:rStyle w:val="InternetLink"/>
            <w:sz w:val="28"/>
            <w:szCs w:val="28"/>
          </w:rPr>
          <w:t>9.13</w:t>
        </w:r>
      </w:hyperlink>
      <w:r>
        <w:rPr>
          <w:sz w:val="28"/>
          <w:szCs w:val="28"/>
        </w:rPr>
        <w:t xml:space="preserve"> пункта 2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Документы, указанные в под</w:t>
      </w:r>
      <w:hyperlink w:anchor="Par72">
        <w:r>
          <w:rPr>
            <w:rStyle w:val="InternetLink"/>
            <w:sz w:val="28"/>
            <w:szCs w:val="28"/>
          </w:rPr>
          <w:t>пунктах 9.1</w:t>
        </w:r>
      </w:hyperlink>
      <w:r>
        <w:rPr>
          <w:sz w:val="28"/>
          <w:szCs w:val="28"/>
        </w:rPr>
        <w:t>-</w:t>
      </w:r>
      <w:hyperlink w:anchor="Par78">
        <w:r>
          <w:rPr>
            <w:rStyle w:val="InternetLink"/>
            <w:sz w:val="28"/>
            <w:szCs w:val="28"/>
          </w:rPr>
          <w:t>9.7</w:t>
        </w:r>
      </w:hyperlink>
      <w:r>
        <w:rPr>
          <w:sz w:val="28"/>
          <w:szCs w:val="28"/>
        </w:rPr>
        <w:t xml:space="preserve">, </w:t>
      </w:r>
      <w:hyperlink w:anchor="Par81">
        <w:r>
          <w:rPr>
            <w:rStyle w:val="InternetLink"/>
            <w:sz w:val="28"/>
            <w:szCs w:val="28"/>
          </w:rPr>
          <w:t>9.10</w:t>
        </w:r>
      </w:hyperlink>
      <w:r>
        <w:rPr>
          <w:sz w:val="28"/>
          <w:szCs w:val="28"/>
        </w:rPr>
        <w:t xml:space="preserve"> и </w:t>
      </w:r>
      <w:hyperlink w:anchor="Par82">
        <w:r>
          <w:rPr>
            <w:rStyle w:val="InternetLink"/>
            <w:sz w:val="28"/>
            <w:szCs w:val="28"/>
          </w:rPr>
          <w:t>9.11</w:t>
        </w:r>
      </w:hyperlink>
      <w:r>
        <w:rPr>
          <w:sz w:val="28"/>
          <w:szCs w:val="28"/>
        </w:rPr>
        <w:t xml:space="preserve"> пункта 2 настоящего Административного регламента, заявитель должен представить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кументы, указанные в </w:t>
      </w:r>
      <w:hyperlink w:anchor="Par79">
        <w:r>
          <w:rPr>
            <w:rStyle w:val="InternetLink"/>
            <w:sz w:val="28"/>
            <w:szCs w:val="28"/>
          </w:rPr>
          <w:t>пунктах 9.8</w:t>
        </w:r>
      </w:hyperlink>
      <w:r>
        <w:rPr>
          <w:sz w:val="28"/>
          <w:szCs w:val="28"/>
        </w:rPr>
        <w:t xml:space="preserve">, </w:t>
      </w:r>
      <w:hyperlink w:anchor="Par80">
        <w:r>
          <w:rPr>
            <w:rStyle w:val="InternetLink"/>
            <w:sz w:val="28"/>
            <w:szCs w:val="28"/>
          </w:rPr>
          <w:t>9.9</w:t>
        </w:r>
      </w:hyperlink>
      <w:r>
        <w:rPr>
          <w:sz w:val="28"/>
          <w:szCs w:val="28"/>
        </w:rPr>
        <w:t xml:space="preserve">, </w:t>
      </w:r>
      <w:hyperlink w:anchor="Par82">
        <w:r>
          <w:rPr>
            <w:rStyle w:val="InternetLink"/>
            <w:sz w:val="28"/>
            <w:szCs w:val="28"/>
          </w:rPr>
          <w:t>9.11</w:t>
        </w:r>
      </w:hyperlink>
      <w:r>
        <w:rPr>
          <w:sz w:val="28"/>
          <w:szCs w:val="28"/>
        </w:rPr>
        <w:t xml:space="preserve">, </w:t>
      </w:r>
      <w:hyperlink w:anchor="Par83">
        <w:r>
          <w:rPr>
            <w:rStyle w:val="InternetLink"/>
            <w:sz w:val="28"/>
            <w:szCs w:val="28"/>
          </w:rPr>
          <w:t>9.12</w:t>
        </w:r>
      </w:hyperlink>
      <w:r>
        <w:rPr>
          <w:sz w:val="28"/>
          <w:szCs w:val="28"/>
        </w:rPr>
        <w:t xml:space="preserve"> пункта 2 настоящего Административного регламента подлежат представлению в рамках межведомственного информационного взаимодействия или могут быть представлены заявителем по собственной инициатив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6" w:name="Par91"/>
      <w:bookmarkEnd w:id="16"/>
      <w:r>
        <w:rPr>
          <w:sz w:val="28"/>
          <w:szCs w:val="28"/>
        </w:rPr>
        <w:t>12. Основания для отказа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1. документы исполнены карандаш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2. текст документов не поддается прочт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3. предоставление документов с повреждениями, не позволяющими однозначно истолковать содерж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4. наличие в документах подчисток либо приписок, зачеркнутых слов и иных не оговоренных в них ис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7" w:name="Par96"/>
      <w:bookmarkEnd w:id="17"/>
      <w:r>
        <w:rPr>
          <w:sz w:val="28"/>
          <w:szCs w:val="28"/>
        </w:rPr>
        <w:t>13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епредставление определенных в под</w:t>
      </w:r>
      <w:hyperlink w:anchor="Par71">
        <w:r>
          <w:rPr>
            <w:rStyle w:val="InternetLink"/>
            <w:sz w:val="28"/>
            <w:szCs w:val="28"/>
          </w:rPr>
          <w:t>пункте 9</w:t>
        </w:r>
      </w:hyperlink>
      <w:r>
        <w:rPr>
          <w:sz w:val="28"/>
          <w:szCs w:val="28"/>
        </w:rPr>
        <w:t xml:space="preserve"> пункта настоящего Административного регламента документов с учетом положений под</w:t>
      </w:r>
      <w:hyperlink w:anchor="Par85">
        <w:r>
          <w:rPr>
            <w:rStyle w:val="InternetLink"/>
            <w:sz w:val="28"/>
            <w:szCs w:val="28"/>
          </w:rPr>
          <w:t>пункта 10</w:t>
        </w:r>
      </w:hyperlink>
      <w:r>
        <w:rPr>
          <w:sz w:val="28"/>
          <w:szCs w:val="28"/>
        </w:rPr>
        <w:t xml:space="preserve"> пункта 2 настоящего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ие заявителем действий и гражданско-правовых сделок с жилыми помещениями, приведших к уменьшению размера занимаемых жилых помещений или к их отчуждению, менее чем за пять лет до подачи зая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рата оснований, дающих право заявителю на получение жилого помещения по договору социального найм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езд заявителя на место жительства в другое муниципальное образо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олучение заявителем в установленном </w:t>
      </w:r>
      <w:hyperlink r:id="rId1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от органа государственной власти или органа местного самоуправления бюджетных средств на приобретение или строительство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аявителю в установленном порядке от органа государственной власти или органа местного самоуправления земельного участка для строительства жилого дома за исключением граждан, имеющих трех и более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явление в ранее представленных для постановки на учет в качестве нуждающихся в жилых помещениях документах сведений, не соответствующих действительности и послуживших основанием для принятия на учет, а также неправомерных действий должностных лиц Администрации Медвежьегорского городского поселения, осуществляющих принятие на учет, при решении вопроса о принятии на уч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Максимальный срок ожидания в очереди для подачи заявления и документов, а также для получения результата предоставления муниципальной услуги - 30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Сроки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.1. Письменное обращение заявителя о предоставлении муниципальной услуги с приложенными к нему документами регистрируется в течение дня с момента по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.2. Муниципальная услуга предоставляется в течение 30 дней со дня регистрации заявления и полного пакета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3. Уведомление о принятом решении направляется или выдается заявителю в течение 3 рабочих дней со дня принятия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Помещение для оказания муниципальной услуги должно быть оснащено стульями, столами, компьютером с возможностью печати и выхода в Интернет. Для ожидания приема заявителям отводится специальное место, оборудованное стульями, столами (стойками), образцами документов для возможности оформления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, информационные материалы по предоставлению муниципальной услуги, памятки, перечень и формы документов, образцы заявлений размещаются на информационных стендах в Администрации Медвежьегор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, по которым можно получить информацию о предоставляемой муниципальной услуге: 57902, 56473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Информация предоставляется при личном или письменном обращении, а также с использованием средств телефонной связи, посредством размещения на информационных стендах, в средствах массовой информации, на официальном сайте Администрации Медвежьегор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Медвежьегорского городского поселения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go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 по предоставлению муниципальной услуги проводится специалистом Администрации при письменном обращении или на личном приеме каждый понедельник-вторник с 14.00 до 17.00, четверг-пятница с 09.00 до 13.00 по адресу: ул.Дзержинского, д.22, каб.3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ответах на телефонные звонки и устные обращения специалист Администрации подробно и в вежливой форме информирует заявителей по интересующим их вопросам. Время разговора не более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специалиста самостоятельно ответить на поставленные вопросы заявителю должен быть сообщен телефонный номер, по которому можно получить необходимую информацию, либо назначено другое удобное для заявителя время консультаци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ем заявлений и документов от заявителей о предоставлении муниципальной услуги осуществляется специалистом Администрации каждый понедельник-вторник с 14.00 до 17.00, четверг-пятница с 09.00 до 13.00 часов по адресу: ул.Дзержинского, д.22, каб.31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представляются в копиях с одновременным представлением оригинала. Копии документов после их проверки на соответствие оригиналу заверяются специалистом, принимающим документы, оригиналы документов возвращаются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ри приеме заявления специалист проверяет наличие представленных документов, перечисленных в под</w:t>
      </w:r>
      <w:hyperlink w:anchor="Par71">
        <w:r>
          <w:rPr>
            <w:rStyle w:val="InternetLink"/>
            <w:sz w:val="28"/>
            <w:szCs w:val="28"/>
          </w:rPr>
          <w:t>пункте 9</w:t>
        </w:r>
      </w:hyperlink>
      <w:r>
        <w:rPr>
          <w:sz w:val="28"/>
          <w:szCs w:val="28"/>
        </w:rPr>
        <w:t xml:space="preserve"> пункта 2 настоящего Административного регламента. При отсутствии оснований для отказа в приеме документов в соответствии с под</w:t>
      </w:r>
      <w:hyperlink w:anchor="Par91">
        <w:r>
          <w:rPr>
            <w:rStyle w:val="InternetLink"/>
            <w:sz w:val="28"/>
            <w:szCs w:val="28"/>
          </w:rPr>
          <w:t>пунктом 12</w:t>
        </w:r>
      </w:hyperlink>
      <w:r>
        <w:rPr>
          <w:sz w:val="28"/>
          <w:szCs w:val="28"/>
        </w:rPr>
        <w:t xml:space="preserve"> пункта 2 настоящего Административного регламента специалист передает заявление с приложенными документами для регистрации секретарю Администрации Медвежьегорского городского поселения. При наличии оснований для отказа в приеме документов специалист возвращает их заявителю и разъясняет способы устранения препятствий в приеме документов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с приложенными документами регистрируются в течение 3 дней с момента их поступления в Администрацию Медвежьегор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Специалист Администрации направляет заявление и документы для рассмотрения в городскую общественную жилищную комиссию при Администрации Медвежьегорского городского поселения (далее - комиссия) для решения вопроса о предоставлении муниципальной услуги. Решение о предоставлении муниципальной услуги либо об отказе в ее предоставлении принимается комиссией в течение 30 дней с момента регистрации заявления и документов. Члены комиссии при рассмотрении заявления и приложенных документов руководствуются действующим жилищным </w:t>
      </w:r>
      <w:hyperlink r:id="rId1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и требованиями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При наличии оснований для отказа в предоставлении муниципальной услуги, указанных в </w:t>
      </w:r>
      <w:hyperlink w:anchor="Par96">
        <w:r>
          <w:rPr>
            <w:rStyle w:val="InternetLink"/>
            <w:sz w:val="28"/>
            <w:szCs w:val="28"/>
          </w:rPr>
          <w:t>подпункте 13</w:t>
        </w:r>
      </w:hyperlink>
      <w:r>
        <w:rPr>
          <w:sz w:val="28"/>
          <w:szCs w:val="28"/>
        </w:rPr>
        <w:t xml:space="preserve"> пункта 2 настоящего Административного регламента, специалист Администрации с учетом решения комиссии готовит уведомление об отказе в предоставлении муниципальной услуги. Уведомление направляется заявителю в письменном виде в течение 3 рабочих дней со дня принятия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При отсутствии оснований для отказа в предоставлении муниципальной услуги специалист Администрации готовит для подписания сторонами договор социального найма жилого помещения и в течение 3 рабочих дней уведомляет заявителя в письменном виде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Договор социального найма жилого помещения заключается управляющей компанией по поручению Администрации Медвежьегорского городского поселения и заключается с заявителем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4. Порядок и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Текущий контроль за соблюдением и исполнением специалистом настоящего Административного регламента и нормативных правовых актов, устанавливающих требования к предоставлению муниципальной услуги, осуществляется непосредственно Главой поселения или должностными лицами Администрации Медвежьегорского городского поселения, уполномоченным на осуществление текущего контроля по предоставлению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язанности специалистов, осуществляющих предоставление муниципальной услуги, определяются должностными инструкциями и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Контроль полноты и качества предоставления муниципальной услуги осуществляется Заместителем Главы Администрации Медвежьегор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полноты и качества предоставления муниципальной услуги осуществляется путе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плановых и внеплановых проверок в целях исключения нарушений прав заявит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я мер по недопущению нарушения сроков рассмотрения документов, представленных заявител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рассмотрения, принятия решений и подготовки ответов на обращения заявителей, содержащие жалобы на решения, действия (бездействие) специалиста Администрации, ответственного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существление контроля полноты и качества предоставления муниципальной услуги может носить плановый характер (осуществляться на основании годовых планов работы) и внеплановый характер (по конкретной жалобе заявител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5. Порядок досудебного (внесудебного) обжалования заявителем решений и действий (бездействия), принятых (совершенных) при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явитель может обратиться с жалобой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е у заявителя документов, не предусмотренных настоящим Административным регламен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Жалоба подается в письменной форме на бумажном носителе в Администрацию Медвежьегорского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Жалоба может быть направлена по почте, с использованием информационно-телекоммуникационной сети Интернет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204"/>
      <w:bookmarkEnd w:id="18"/>
      <w:r>
        <w:rPr>
          <w:sz w:val="28"/>
          <w:szCs w:val="28"/>
        </w:rPr>
        <w:t>5. Жалоба, поступившая в Администрацию Медвежьегорского город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По результатам рассмотрения жалобы Администрация Медвежьегорского городского поселен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Не позднее дня, следующего за днем принятия решения, указанного в </w:t>
      </w:r>
      <w:hyperlink w:anchor="Par204">
        <w:r>
          <w:rPr>
            <w:rStyle w:val="InternetLink"/>
            <w:sz w:val="28"/>
            <w:szCs w:val="28"/>
          </w:rPr>
          <w:t>пункте 5.5</w:t>
        </w:r>
      </w:hyperlink>
      <w:r>
        <w:rPr>
          <w:sz w:val="28"/>
          <w:szCs w:val="28"/>
        </w:rPr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</w:rPr>
        <w:t>к Административному Регламенту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едоставления администрацией Медвежьегорского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городского поселения услуги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Администрации Медвежьегорского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городского  поселения по предоставлению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муниципальной услуги "Предоставление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жилых помещений по договорам социального найма"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е Медвежьегорского город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зарегистрированного(ой)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оживающего(ей)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телефон: 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9" w:name="Par227"/>
      <w:bookmarkEnd w:id="19"/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шу предоставить мне жилое помещение по договору социального найма по адресу: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ключив в состав семьи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(Родственные отношения 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(Родственные отношения 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(Родственные отношения 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(Родственные отношения Ф.И.О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Я   и   члены   моей   семьи   подтверждаем   согласие  на  вселение  в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ное жилое помещение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Обязуемся освободить ранее занимаемое жилое помещение по адресу: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 и сняться с регистрационного  учета  по  прежнему  месту  жительства  в   установленные действующим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дательст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роки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________________                   Подпись: _____________/__________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________________                   Подпись: _____________/__________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________________                   Подпись: _____________/__________/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________________                   Подпись: _____________/__________/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bCs/>
        </w:rPr>
        <w:t>к Административному Регламенту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едоставления администрацией Медвежьегорского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городского поселения услуги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Администрации Медвежьегорского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городского  поселения по предоставлению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муниципальной услуги "Предоставление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жилых помещений по договорам социального найм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0</wp:posOffset>
                </wp:positionH>
                <wp:positionV relativeFrom="line">
                  <wp:posOffset>-170815</wp:posOffset>
                </wp:positionV>
                <wp:extent cx="5829300" cy="3581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81280"/>
                          <a:chOff x="0" y="0"/>
                          <a:chExt cx="5829480" cy="358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5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440" y="80640"/>
                            <a:ext cx="44564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о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жилого помещения муниципального жилищного фонда и приложенных документов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3880" y="1028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1718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17188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257480"/>
                            <a:ext cx="4456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документов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заседании городской жилищной комиссии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429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43332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3.45pt;width:459pt;height:282pt" coordorigin="0,-269" coordsize="9180,5640">
                <v:rect id="shape_0" stroked="f" o:allowincell="f" style="position:absolute;left:0;top:-269;width:9179;height:5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1;top:-142;width:701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о предоставлени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жилого помещения муниципального жилищного фонда и приложенных документов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1352" to="3959,17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152" to="3239,369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152" to="5939,36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1712;width:701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документов н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заседании городской жилищной комиссии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5131" to="6660,53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138" to="1619,537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342515</wp:posOffset>
                </wp:positionV>
                <wp:extent cx="5483225" cy="12566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160" cy="1256760"/>
                          <a:chOff x="0" y="0"/>
                          <a:chExt cx="5483160" cy="12567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2171880" cy="125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Постановления Администрации Медвежьегорского городского поселения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51136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письменного отказа в предоставлении муниципальной услуги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4.45pt;width:431.75pt;height:98.95pt" coordorigin="0,3689" coordsize="8635,1979">
                <v:shape id="shape_0" fillcolor="white" stroked="t" o:allowincell="f" style="position:absolute;left:0;top:3690;width:3419;height:19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Постановления Администрации Медвежьегорского городского поселения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689;width:3954;height:19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письменного отказа в предоставлении муниципальной услуги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</w:t>
      </w:r>
    </w:p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/>
          <w:color w:val="FF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2578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914400"/>
                          <a:chOff x="0" y="0"/>
                          <a:chExt cx="52578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формление договора социального найма жилого помещения, заключение его с нанимателем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057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45pt;width:414pt;height:72pt" coordorigin="0,29" coordsize="8280,1440">
                <v:shape id="shape_0" fillcolor="white" stroked="t" o:allowincell="f" style="position:absolute;left:0;top:29;width:35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формление договора социального найма жилого помещения, заключение его с нанимателем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9;width:323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724921A37310FC161D626BE9987B8528AC52962F802A3175CBFyDVEO" TargetMode="External"/><Relationship Id="rId3" Type="http://schemas.openxmlformats.org/officeDocument/2006/relationships/hyperlink" Target="consultantplus://offline/ref=133724921A37310FC161D626BE9987B85181C3256EAB55A14609B1DBEE25F5DD1D51AAF99DA7DB12y1VAO" TargetMode="External"/><Relationship Id="rId4" Type="http://schemas.openxmlformats.org/officeDocument/2006/relationships/hyperlink" Target="consultantplus://offline/ref=133724921A37310FC161D626BE9987B85183C62A60AF55A14609B1DBEEy2V5O" TargetMode="External"/><Relationship Id="rId5" Type="http://schemas.openxmlformats.org/officeDocument/2006/relationships/hyperlink" Target="consultantplus://offline/ref=133724921A37310FC161D626BE9987B85181C12860AC55A14609B1DBEEy2V5O" TargetMode="External"/><Relationship Id="rId6" Type="http://schemas.openxmlformats.org/officeDocument/2006/relationships/hyperlink" Target="consultantplus://offline/ref=133724921A37310FC161D626BE9987B85181C0296BAF55A14609B1DBEEy2V5O" TargetMode="External"/><Relationship Id="rId7" Type="http://schemas.openxmlformats.org/officeDocument/2006/relationships/hyperlink" Target="consultantplus://offline/ref=133724921A37310FC161D626BE9987B85782C12D6FA508AB4E50BDD9E92AAACA1A18A6F89DA6DBy1V4O" TargetMode="External"/><Relationship Id="rId8" Type="http://schemas.openxmlformats.org/officeDocument/2006/relationships/hyperlink" Target="consultantplus://offline/ref=133724921A37310FC161D626BE9987B85682CB2D6CA508AB4E50BDD9E92AAACA1A18A6F89DA7D8y1VEO" TargetMode="External"/><Relationship Id="rId9" Type="http://schemas.openxmlformats.org/officeDocument/2006/relationships/hyperlink" Target="consultantplus://offline/ref=133724921A37310FC161D625ACF5D0B554899C2168A65EF21B56EA86B92CFF8Ay5VAO" TargetMode="External"/><Relationship Id="rId10" Type="http://schemas.openxmlformats.org/officeDocument/2006/relationships/hyperlink" Target="consultantplus://offline/ref=133724921A37310FC161D625ACF5D0B554899C2168A75DF01956EA86B92CFF8Ay5VAO" TargetMode="External"/><Relationship Id="rId11" Type="http://schemas.openxmlformats.org/officeDocument/2006/relationships/hyperlink" Target="consultantplus://offline/ref=133724921A37310FC161D625ACF5D0B554899C2168AD5EFE1A56EA86B92CFF8Ay5VAO" TargetMode="External"/><Relationship Id="rId12" Type="http://schemas.openxmlformats.org/officeDocument/2006/relationships/hyperlink" Target="consultantplus://offline/ref=133724921A37310FC161D626BE9987B85181C3256EAB55A14609B1DBEE25F5DD1D51AAF99DA6D817y1V5O" TargetMode="External"/><Relationship Id="rId13" Type="http://schemas.openxmlformats.org/officeDocument/2006/relationships/hyperlink" Target="consultantplus://offline/ref=133724921A37310FC161D626BE9987B85181C3256EAB55A14609B1DBEE25F5DD1D51AAF99DA7DB1Fy1V5O" TargetMode="External"/><Relationship Id="rId14" Type="http://schemas.openxmlformats.org/officeDocument/2006/relationships/hyperlink" Target="consultantplus://offline/ref=133724921A37310FC161D626BE9987B85181C3256EAB55A14609B1DBEE25F5DD1D51AAF99DA6D817y1V5O" TargetMode="External"/><Relationship Id="rId15" Type="http://schemas.openxmlformats.org/officeDocument/2006/relationships/hyperlink" Target="consultantplus://offline/ref=133724921A37310FC161D625ACF5D0B554899C216BA65CF21A56EA86B92CFF8A5A1EF3BBD9AAD9161D2F9Ey0VEO" TargetMode="External"/><Relationship Id="rId16" Type="http://schemas.openxmlformats.org/officeDocument/2006/relationships/hyperlink" Target="consultantplus://offline/ref=A18F190E7686B002C5053AD139D3F50D0B480C6481772FF4DED8C54CA3z7VFO" TargetMode="External"/><Relationship Id="rId17" Type="http://schemas.openxmlformats.org/officeDocument/2006/relationships/hyperlink" Target="consultantplus://offline/ref=A18F190E7686B002C5053AD139D3F50D0B480D6C83702FF4DED8C54CA37F75F4984CC906A97FA0C1zAV5O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21:00Z</dcterms:created>
  <dc:creator>Customer</dc:creator>
  <dc:description/>
  <cp:keywords/>
  <dc:language>en-US</dc:language>
  <cp:lastModifiedBy>Customer</cp:lastModifiedBy>
  <dcterms:modified xsi:type="dcterms:W3CDTF">2012-10-30T11:47:00Z</dcterms:modified>
  <cp:revision>8</cp:revision>
  <dc:subject/>
  <dc:title>АДМИНИСТРАЦИЯ ПЕТРОЗАВОДСКОГО ГОРОДСКОГО ОКРУГА</dc:title>
</cp:coreProperties>
</file>