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7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едвежьегорского городского  поселения по предоставлению муниципальной услуги «Выдача разрешения на производство земляных работ на территории Медвежьегорского городского поселен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едвежьегорского городского поселения по предоставлению муниципальной услуги «Выдача разрешения на производство земляных работ на территории Медвежьегорского городского поселения» (далее – Административный регламент), устанавливает порядок предоставления муниципальной услуги по выдаче разрешения-ордера на производство земляных работ на территории Медвежьегорского городского поселения, в том числе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Наименование муниципальной услуги «Выдача разрешения на производство земляных работ на территории Медвежьегорского городского поселения» (далее – муниципальная услуга)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редоставление муниципальной услуги осуществляется Администрацией Медвежьегорского городского поселения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Заявителем муниципальной услуги является гражданин, юридическое лицо либо их уполномоченный представитель, за исключением собственников земельных участков (далее - заявитель)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Результатом предоставления муниципальной услуги является выдача разрешения-ордера на производство земляных работ на территории Медвежьегорского городского поселения (далее – Разрешение-ордер) или отказ в выдаче Разрешения-ордера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ыдача Разрешения-ордера или отказ в выдаче Разрешения-ордера по результатам рассмотрения заявления и прилагающихся к нему документов производится в течение 30 календарных дней с момента регистрации заявления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Муниципальная услуга предоставляется в соответствии с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нституцией Российской Федераци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вом Медвежьегорского городского поселения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авилами благоустройства Медвежьегорского городского поселения, утвержденны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30 сентября 2010 года №76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еречень документов, необходимых для предоставления муниципальной услуги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явление заявителя (приложение № 1 к настоящему Административному регламенту)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подтверждающий личность заявителя (для гражданина), документ, подтверждающий полномочия заявителя (для юридического лиц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) согласованная и утвержденная в установленном порядке проектно-сметная документация со строительным генеральным планом в масштабе 1:500 в случае производства земляных работ при строительстве (реконструкции) объектов капитального строительства, линейных объектов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афик производства земляных работ, предусматривающий конкретные виды работ и сроки их выполнения (копии договоров, гарантийные письма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лицензия (допуск саморегулируемой организации) на осуществление видов деятельности (работ), которые предполагается осуществлять при производстве земляных работ, если в соответствии с законодательством необходимо наличие такой лицензии (допуска саморегулируемой организаци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е) временная схема движения транспорта, согласованная с ГИБДД МВД России по г.Медвежьегорску, в случае, если при производстве земляных работ будут созданы помехи движению автомобильного транспорта и пеше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градостроительный план земельного участка (проект планировки территории), в случае производства земляных работ в целях выполнения инженерных изысканий для подготовки проектной документации, строительства (реконструкции) объектов капитального строительства, линейных объектов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действующее на момент подачи заявления разрешение на строительство, в случае производства земляных работ в целях обеспечения условий для размещения тех или иных объектов строительства (реконструкции), предусмотренных  утвержденной и согласованной градостроительно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указанные в пунктах а) – е) настоящего пункта, предоставляются заявителем самостоятельн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указанные в пунктах ж) – з) настоящего пункта, запрашиваются специалистом Администрации в рамках межведомственного информационного взаимодействия, но могут быть предоставлены заявителем самостоятельно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в документах исправлений, повреждений, ошибок и описок, не позволяющих однозначно установить их содержание;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документы выполнены карандашом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еречень оснований для отказа в предоставлении муниципальной услуги: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представление документов, указанных в подпункте 7 пункта 2 настоящего Административного регламента;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   выявление в представленных документах недостоверной информации;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 в согласовании Разрешения-ордера уполномоченными органами, указанными в приложении № 2 к настоящему Административному регламенту.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 Муниципальная услуга предоставляется бесплатно.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Заявление о предоставлении муниципальной услуги регистрируется в день подачи заявления и полного пакета документов, указанных в подпункте 7 пункта 2 настоящего Административного регламента, специалистом муниципального казенного учреждения Медвежьегорского городского поселения «Административно-хозяйственный центр Медвежьегорского городского поселения», в должностные обязанности которого входит сопровождение делопроизводственной деятельности приемных отраслевых (функциональных) структурных подразделений Администрации Медвежьегорского городского поселения, в том числе организация работы приемной Главы Администрации Медвежьегорского городского поселения в отведенные для приема часы (понедельник, вторник, четверг с 08:30 до 17:00 часов, пятница с 08:30 до 15:00 часов, перерыв на обед с 13:00 до 14:00 часов, ул.Дзержинского, д.22, каб.31, 3 этаж)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Помещение для работы с заявителями должно соответствовать установленным санитарным и противопожарным требованиям и должно быть оборудовано стульями, столами, компьютером. Для ожидания приема заявителям отводится специальное место, оборудованное стульями, столами (стойками), образцами документов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орядок информирования о муниципальной услуге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1. Информация о предоставлении муниципальной услуги предоставляется при письменном обращении, а также с использованием средств телефонной связи, электронного информирования в течение 30 дней с момента регистрации обращения, посредством размещения в средствах массовой информации, на официальном Интернет-сайте Администрации Медвежьегорского городского пос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2. Справочный телефон управления, по которому можно получить информацию о предоставляемой муниципальной услуге - 57209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3 Место приема заявлений и документов на предоставление муниципальной услуги: 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публика Карелия, г.Медвежьегорск, ул.Дзержинского, д.22, каб.31, 3 этаж  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заявления и документов: понедельник, вторник, четверг с 08:30 до 17:00 часов, пятница с 08:30 до 15:00 часов, перерыв на обед с 13:00 до 14:00 ча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4. Адрес официального сайта Администрации Медвежьегорского городского поселения, а также электронный адрес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edgo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6"/>
        <w:spacing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edpo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neg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5. При ответах на телефонные звонки специалист подробно и в вежливой форме информирует обратившихся по интересующим их вопросам. Во время разговора специалист должен произносить слова четко. При завершении разговора специалист должен кратко подвести итоги и перечислить действия, которые необходимо предпринять заявителю. При невозможности специалиста, принявшего звонок, ответить на поставленные вопросы, обратившемуся заявителю должно быть предложено другое удобное для него время консультации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письменное обращение дается в простой, четкой и понятной форме, за подписью Главы Администрации Медвежьегорского городского поселения с указанием фамилии, инициалов и номера телефона исполнителя в течение 30 дней со дня регистрации обращения в Администрации Медвежьегорского городского пос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6. Сведения, информационные материалы по предоставлению муниципальной услуги и образец заявления размещаются на информационном стенде, официальном сайте Администрации Медвежьегорского городского поселения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Административные процедуры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еречень административных  процедур при предоставлении муниципальной услуги: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ка заявления о предоставлении муниципальной услуги и приложенных к заявлению документов, указанных в подпункте 7 пункта 2 настоящего Административного регламента;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ления о предоставлении муниципальной услуги (приложение №1 к настоящему Административному регламенту) и  документов, указанных в подпункте 7 пункта 2 настоящего Административного регламента, их регистрация;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отрение заявления о предоставлении муниципальной услуги и приложенных к заявлению документов, указанных в подпункте 7 пункта 2 настоящего Административного регламента;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Разрешения-ордера или направление мотивированного отказа в выдаче Разрешения-ордера заявителю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выполнения административных процедур: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 Проверка заявления о предоставлении муниципальной услуги и приложенных к заявлению документов, указанных в подпункте 7 пункта 2 настоящего Административного регламента.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явитель представляет заявление и документы, указанные в подпункте 7 пункта 2 настоящего Административного регламента, специалисту по адресу: ул.Дзержинского, д.22, каб.31. График приема заявителей: понедельник, вторник с 14.00 до 17.00, четверг-пятница с 08.30 до 13.00; обед с 13.00 до 14.0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рисутствии заявителя специалист осуществляет проверку заявления и приложенных к заявлению документов на предмет наличия или отсутствия  оснований для отказа в приеме документов, предусмотренных подпунктом 8 пункта 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наличии оснований для отказа в приеме документов, указанных в подпункте 8 пункта  2 настоящего Административного регламента, специалист возвращает заявление и документы заявителю и разъясняет причины отказа в приеме документов и способ устранения  недостатков, препятствующих приему документов. 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оснований для отказа в приеме документов, указанных в подпункте 8 пункта 2 настоящего Административного регламента, специалист направляет заявителя для регистрации заявления и документов в порядке, установленном подпунктом 12 пункта 2 настоящего Административного регламента. 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ием заявления и документов о предоставлении муниципальной услуги, их регистрация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представляются заявителем в двух экземплярах, один из которых – оригинал, представляемый для проверки подлинности документа, и подлежащий возврату заявителю, другой - копия документа, прилагаемая к зая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ления и приложенные к нему документы регистрируются в день получения зая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арегистрированные заявление и документы передаются на рассмотрение Главе поселения. На бланке резолюции Глава поселения указывает поручение, специалиста, ответственного за рассмотрение заявления, дату резолюции и ставит свою подп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резолюцией заявление и документы возвращаются специалисту МКУ «АХЦ Медвежьегорского городского поселения», который организует дальнейшую работу  с ними в соответствии с резолюцией.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ассмотрение заявления и документов о предоставлении муниципальной  услуги.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При получении зарегистрированного заявления и документов специалист МКУ «АХЦ Медвежьегорского городского поселения» рассматривает их и проверяет документы на предмет наличия или отсутствия оснований для отказа в предоставлении муниципальной услуги.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В случае, если имеются основания для отказа в предоставлении муниципальной услуги, предусмотренные абзацами 2 и 3 подпункта 9 пункта 2 настоящего Административного регламента, специалистом МКУ «АХЦ Медвежьегорского городского поселения» готовится письменный мотивированный отказ в предоставлении муниципальной услуги.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В случае, если основания для отказа в предоставлении муниципальной услуги, предусмотренные абзацами 2 и 3 подпункта 9 пункта 2 настоящего Административного регламента,   отсутствуют, специалист МКУ «АХЦ Медвежьегорского городского поселения» определяет перечень уполномоченных органов, в компетенцию которых входит принятие решения о возможности производства земляных работ, в том числе собственников подземных инженерных сетей, которые будут затронуты при производстве земляных работ. Специалист МКУ «АХЦ Медвежьегорского городского поселения»отмечает уполномоченные органы, согласование которых требуются получить заявителю, в бланке Разрешения-ордера. 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Специалист приглашает заявителя по адресу: ул.Дзержинского, д.22, каб.31, в установленное время согласно абзацу 2 подпункта 2.1 пункта 3 настоящего Административного регламента, и выдает заявителю бланк Разрешения-ордера (приложение № 2 к настоящему Административному регламенту) для получения согласования с уполномоченными органами, определенными специалистом МКУ «АХЦ Медвежьегорского городского поселения».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ле получения необходимых согласований уполномоченных органов бланк Разрешения-ордера передается заявителем специалисту МКУ «АХЦ Медвежьегорского городского поселения». Специалист МКУ «АХЦ Медвежьегорского городского поселения» проверяет наличие согласования уполномоченных органов, и при отсутствии основания для отказа в предоставлении муниципальной услуги, предусмотренного абзацем 4 подпункта 9 пункта 2 настоящего Административного регламента, передает заявителю  для подписания договор - заявку между Администрацией Медвежьегорского городского поселения и заявителем. Заключение договора-заявки между Администрацией Медвежьегорского городского поселения и заявителем направлено на установление прав и обязанностей заявителя при производстве земляных работ, в том числе на установление ответственности заявителя за нарушение установленных нормативными правовыми актами правил, норм и требований, а также за нарушение сроков производства земляных работ и устранения последствий их проведения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лючения договора - заявки между Администрацией Медвежьегорского городского поселения и заявителем заместитель Главы поселения согласует Разрешение-ордер, проставляя свою должность и подпись, регистрирует и выдает Разрешение-ордер заявителю. Разрешение-ордер оформляется специалистом МКУ «АХЦ Медвежьегорского городского поселения» в двух экземплярах, один из  который выдается заявителю, второй храниться в МКУ «АХЦ Медвежьегорского городского поселения».</w:t>
      </w:r>
    </w:p>
    <w:p>
      <w:pPr>
        <w:pStyle w:val="Paragraph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Разрешения-ордера устанавливается в соответствии с графиком производства земляных работ, предусматривающим конкретные виды работ и сроки их выполнения, представленным заявителем, но не более срока действия разрешения на строительство (при необходимости производства земляных работ в процессе строительства (реконструкции) объекта капитального строительства).</w:t>
      </w:r>
    </w:p>
    <w:p>
      <w:pPr>
        <w:pStyle w:val="Paragraph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имеются основания для отказа в предоставлении муниципальной услуги, предусмотренные абзацем 4 подпункта 9 пункта  2 настоящего Административного регламента, специалистом МКУ «АХЦ Медвежьегорского городского поселения» готовится письменный мотивированный ответ в адрес заявителя об отказе в предоставлении муниципальной услуги. </w:t>
      </w:r>
    </w:p>
    <w:p>
      <w:pPr>
        <w:pStyle w:val="Paragraph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Выдача Разрешения-ордера или направление мотивированного отказа в выдаче Разрешения-ордера Заявителю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МКУ «АХЦ Медвежьегорского городского поселения» заносит сведения о выданном Разрешении-ордере (письменном отказе) в специальный журнал и подшивает второй экземпляр договора-заявки между Администрацией Медвежьегорского городского поселения и заявителем в дело, которое хранится в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кземпляр договора-заявки между Администрацией Медвежьегорского городского поселения и заявителем и Разрешение-ордер выдается заявителю. Заявитель ставит свою подпись о получении Разрешения-ордера в специальном журнале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заявителю Разрешения-ордера (или письменного отказа), а также договора-заявки между Администрацией Медвежьегорского городского поселения и заявителем выполняется специалистом МКУ «АХЦ Медвежьегорского городского поселения» заявителю на личном приеме в установленное время согласно абзацу 2 подпункта 2.1 пункта 3 настоящего Административного регламен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е) специалистов управления. </w:t>
      </w:r>
    </w:p>
    <w:p>
      <w:pPr>
        <w:pStyle w:val="Normal"/>
        <w:widowControl w:val="false"/>
        <w:ind w:right="-57" w:firstLine="851"/>
        <w:jc w:val="both"/>
        <w:rPr/>
      </w:pPr>
      <w:r>
        <w:rPr>
          <w:sz w:val="28"/>
          <w:szCs w:val="28"/>
        </w:rPr>
        <w:t xml:space="preserve">2. Текущий контроль за соблюдением последовательности действий, определенных  административными процедурами при исполнении муниципальной услуги, осуществляется Заместителем Главы Медвежьегорского городского поселения. </w:t>
      </w:r>
    </w:p>
    <w:p>
      <w:pPr>
        <w:pStyle w:val="Normal"/>
        <w:widowControl w:val="false"/>
        <w:ind w:right="-57" w:firstLine="851"/>
        <w:jc w:val="both"/>
        <w:rPr/>
      </w:pPr>
      <w:r>
        <w:rPr>
          <w:sz w:val="28"/>
          <w:szCs w:val="28"/>
        </w:rPr>
        <w:t>3. Внеплановые проверки проводятся заместителем Главы Медвежьегорского городского поселения, по мере необходимости, а также в следующих случаях:</w:t>
      </w:r>
    </w:p>
    <w:p>
      <w:pPr>
        <w:pStyle w:val="Normal"/>
        <w:widowControl w:val="false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претензии со стороны заявителя;</w:t>
      </w:r>
    </w:p>
    <w:p>
      <w:pPr>
        <w:pStyle w:val="Normal"/>
        <w:widowControl w:val="false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представления органа прокуратуры, иного органа.</w:t>
      </w:r>
    </w:p>
    <w:p>
      <w:pPr>
        <w:pStyle w:val="Normal"/>
        <w:widowControl w:val="false"/>
        <w:numPr>
          <w:ilvl w:val="0"/>
          <w:numId w:val="0"/>
        </w:numPr>
        <w:ind w:right="-57" w:firstLine="851"/>
        <w:jc w:val="both"/>
        <w:outlineLvl w:val="0"/>
        <w:rPr/>
      </w:pPr>
      <w:r>
        <w:rPr>
          <w:sz w:val="28"/>
          <w:szCs w:val="28"/>
        </w:rPr>
        <w:t>Персональная ответственность специалиста МКУ «АХЦ Медвежьегорского городского поселения» закрепляется в  должностной инструкции в соответствии с требованиями законодательства.</w:t>
      </w:r>
    </w:p>
    <w:p>
      <w:pPr>
        <w:pStyle w:val="Normal"/>
        <w:widowControl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5. Порядок досудебного (внесудебного) обжалования заявителем решений и действий (бездействий), принятых (совершенных)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е у заявителя документов, не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отказ специалиста МКУ «АХЦ Медвежьегорского городского поселения»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Жалоба подается в письменной форме на бумажном носителе, в электронной форме в Администрацию Медвежьего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Жалоба может быть направлена по почте, с использованием информационно-телекоммуникационной сети Интернет, официального сайта Администрации Медвежьегорского городского поселения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фамилию, имя, отчество заявителя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Жалоба, поступившая в Администрацию Медвежьегор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 результатам рассмотрения жалобы Администрация Медвежьегорского городского поселен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Не позднее дня, следующего за днем принятия решения, указанного в под</w:t>
      </w:r>
      <w:hyperlink r:id="rId4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пункта 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едвежьегорского городского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по предоставлению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разрешения на производство земляных раб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ерритории Медвежьегор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/>
      </w:pPr>
      <w:r>
        <w:rPr>
          <w:sz w:val="28"/>
          <w:szCs w:val="28"/>
        </w:rPr>
        <w:t xml:space="preserve">Администрация Медвежьегорского городского поселения 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От  _________________________________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ФИО гражданина, наименование юридического лица)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950" w:hanging="0"/>
        <w:rPr>
          <w:spacing w:val="4"/>
          <w:sz w:val="28"/>
          <w:szCs w:val="28"/>
          <w:vertAlign w:val="superscript"/>
        </w:rPr>
      </w:pPr>
      <w:r>
        <w:rPr>
          <w:spacing w:val="4"/>
          <w:sz w:val="28"/>
          <w:szCs w:val="28"/>
          <w:vertAlign w:val="superscript"/>
        </w:rPr>
        <w:t>(сведения о месте жительства или месте нахождения, телефон, факс)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Разрешение-ордер на производство земляных работ на территории Медвежьегорского городского поселения на земельном участке, расположенном по адресу   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оизводство земляных работ требуется в связи с 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                                         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jc w:val="right"/>
        <w:outlineLvl w:val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едвежьегорского городского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по предоставлению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разрешения на производство земляных раб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ерритории Медвежьегор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арел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ЕДВЕЖЬЕГОРСКИЙ МУНИЦИПАЛЬНЫЙ РАЙОН»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ЕДВЕЖЬЕГОР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6352, г.Медвежьегорск, ул.Дзержинского, 22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фон (8-814-34) 5-64-73, 5-72-09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ЕШЕНИЕ №__________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г. Медвежьегорск </w:t>
        <w:tab/>
        <w:tab/>
        <w:tab/>
        <w:tab/>
        <w:tab/>
        <w:tab/>
        <w:tab/>
        <w:tab/>
        <w:tab/>
        <w:t xml:space="preserve">«___»____________20___ г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Наименование и адрес организации, производящей работы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_________________________________ телефон ____________________________________________________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изводстве работ по 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Наименование площади, проспекта, улицы, переулка _______________________________________________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район________________________________________________________________________________________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 до 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ок работы: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Наименование работ и объем работ 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380"/>
      </w:tblGrid>
      <w:tr>
        <w:trPr>
          <w:trHeight w:val="4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 вскрываемого покро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туар </w:t>
            </w:r>
          </w:p>
        </w:tc>
      </w:tr>
      <w:tr>
        <w:trPr>
          <w:trHeight w:val="23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сфальт, мозаика, булыжная мо- </w:t>
            </w:r>
          </w:p>
        </w:tc>
        <w:tc>
          <w:tcPr>
            <w:tcW w:w="7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жая 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вая, грунт и прочие), кв.м. </w:t>
            </w:r>
          </w:p>
        </w:tc>
        <w:tc>
          <w:tcPr>
            <w:tcW w:w="7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Сроки работ: начало «_____ »___________ 20______г., окончание «_______ »______________ 20____г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, восстанавливающая дорожный покров 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должность, домашний адрес производителя работ,  телефон ________________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ЫЕ УСЛОВИЯ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се материалы и грунт при производстве работ размещать только в пределах участка работ, грунт излишний и непригодный для засыпки вывозить по ходу работ, размещение материалов производить по указанию представи</w:t>
        <w:softHyphen/>
        <w:t xml:space="preserve">теля дорожного надзора ГИБДД. </w:t>
      </w:r>
    </w:p>
    <w:p>
      <w:pPr>
        <w:pStyle w:val="Style19"/>
        <w:ind w:left="528" w:hanging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о избежание обвалов траншей и котлованов стенки их должны быть раскреплены на всю глубину. </w:t>
      </w:r>
    </w:p>
    <w:p>
      <w:pPr>
        <w:pStyle w:val="Style19"/>
        <w:ind w:left="28" w:hanging="28"/>
        <w:jc w:val="both"/>
        <w:rPr/>
      </w:pPr>
      <w:r>
        <w:rPr>
          <w:rFonts w:cs="Times New Roman" w:ascii="Times New Roman" w:hAnsi="Times New Roman"/>
        </w:rPr>
        <w:t xml:space="preserve">3. При производстве работ должно быть обеспечено движение транспорта и пешеходов на выездах и переходах к жилым домам, через траншеи должны быть устроены переходные мостики, место работ должно быть ограждено рогатками, знаком («ОПАСНОСТЬ» (днем) и красной световой сигнализацией с наступлением темноты)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Засыпка траншей и котлованов должна производится качественным грунтом слоями в 0,20 м с тщательным уплотнением и поливной водой (в летнее время), в зимнее время талым грунтом на 0,5 м. Над трубопроводом, остальная часть траншеи может засыпаться мерзлым разработанным грунтом фракциями не более 5 см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и разрытии в зоне зеленых насаждений производство работ должно быть согласовано с Администрацией Медвежьегорского городского поселения до начала земляных работ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Уборка материалов и лишнего грунта должна быть произведена организацией, производящей земельные работы, в течение 48 часов по окончании засыпки места разрыт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икаких изменений или отступлений от утвержденного проекта без специального разрешения не допускает</w:t>
        <w:softHyphen/>
        <w:t xml:space="preserve">с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хема производства земельных работ должна быть представлена в Администрацию Медвежьегорского го</w:t>
        <w:softHyphen/>
        <w:t xml:space="preserve">родского поселения для решения вопроса о выдаче разреш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9. Настоящее разрешение и схему производства земельных работ иметь всегда на месте работ для предъявле</w:t>
        <w:softHyphen/>
        <w:t>ния представителям Администрации Медвежьегорского городского поселения, сотрудникам ГИБДД, дорожных орга</w:t>
        <w:softHyphen/>
        <w:t xml:space="preserve">низаций и милици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оизводитель работ обязан соблюдать все выше указанные условия и выполнять работу в срок, установ</w:t>
        <w:softHyphen/>
        <w:t xml:space="preserve">ленный в разрешении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До начала получения настоящего разрешения бланк зарегистрировать: </w:t>
      </w:r>
    </w:p>
    <w:p>
      <w:pPr>
        <w:pStyle w:val="Style19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 организации, оказывающей услуги телефонной связи в пределах города; </w:t>
      </w:r>
    </w:p>
    <w:p>
      <w:pPr>
        <w:pStyle w:val="Style19"/>
        <w:ind w:left="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организации, оказывающей услуги междугородней и международной телефонной связи; </w:t>
      </w:r>
    </w:p>
    <w:p>
      <w:pPr>
        <w:pStyle w:val="Style19"/>
        <w:ind w:left="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. в организации, оказывающей услуги электроснабжения; </w:t>
      </w:r>
    </w:p>
    <w:p>
      <w:pPr>
        <w:pStyle w:val="Style19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организации, оказывающей услуги газоснабжения; </w:t>
      </w:r>
    </w:p>
    <w:p>
      <w:pPr>
        <w:pStyle w:val="Style19"/>
        <w:ind w:left="216" w:hanging="216"/>
        <w:rPr/>
      </w:pPr>
      <w:r>
        <w:rPr>
          <w:rFonts w:cs="Times New Roman" w:ascii="Times New Roman" w:hAnsi="Times New Roman"/>
        </w:rPr>
        <w:t xml:space="preserve">5. в службе связи и сигнализации отделения ОАО «Российские железные дороги»; </w:t>
      </w:r>
    </w:p>
    <w:p>
      <w:pPr>
        <w:pStyle w:val="Style19"/>
        <w:ind w:left="216" w:hanging="216"/>
        <w:rPr/>
      </w:pPr>
      <w:r>
        <w:rPr>
          <w:rFonts w:cs="Times New Roman" w:ascii="Times New Roman" w:hAnsi="Times New Roman"/>
        </w:rPr>
        <w:t xml:space="preserve">6. в организации, оказывающей коммунальные услуги (теплоснабжающая организация); </w:t>
      </w:r>
    </w:p>
    <w:p>
      <w:pPr>
        <w:pStyle w:val="Style19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 госавтоинспектора дорожного надзора ГИБДД; </w:t>
      </w:r>
    </w:p>
    <w:p>
      <w:pPr>
        <w:pStyle w:val="Style19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в отделе связи и информатизации ФГУ «Беломорканал»; </w:t>
      </w:r>
    </w:p>
    <w:p>
      <w:pPr>
        <w:pStyle w:val="Style19"/>
        <w:ind w:left="216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 организации, оказывающей услуги водоснабжения и водоотведения; </w:t>
      </w:r>
    </w:p>
    <w:p>
      <w:pPr>
        <w:pStyle w:val="Style19"/>
        <w:ind w:left="316" w:hanging="3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в архитектурном отделе органа местного самоуправления; </w:t>
      </w:r>
    </w:p>
    <w:p>
      <w:pPr>
        <w:pStyle w:val="Style19"/>
        <w:ind w:left="316" w:hanging="316"/>
        <w:rPr/>
      </w:pPr>
      <w:r>
        <w:rPr>
          <w:rFonts w:cs="Times New Roman" w:ascii="Times New Roman" w:hAnsi="Times New Roman"/>
        </w:rPr>
        <w:t xml:space="preserve">11. в управляющей компани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едвежьегор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PEW Report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Unicode" w:hAnsi="Lucida Sans Unicode" w:cs="PEW Repor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Paragraph">
    <w:name w:val="paragraph"/>
    <w:basedOn w:val="Normal"/>
    <w:qFormat/>
    <w:pPr>
      <w:spacing w:before="150" w:after="150"/>
      <w:jc w:val="both"/>
    </w:pPr>
    <w:rPr>
      <w:rFonts w:ascii="Arial" w:hAnsi="Arial" w:cs="Arial"/>
      <w:color w:val="333333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widowControl w:val="false"/>
      <w:spacing w:lineRule="auto" w:line="259"/>
      <w:ind w:left="360" w:right="200" w:hanging="0"/>
      <w:jc w:val="both"/>
    </w:pPr>
    <w:rPr>
      <w:sz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rozavodsk-mo.ru/" TargetMode="External"/><Relationship Id="rId3" Type="http://schemas.openxmlformats.org/officeDocument/2006/relationships/hyperlink" Target="mailto:medpos@onego.ru" TargetMode="External"/><Relationship Id="rId4" Type="http://schemas.openxmlformats.org/officeDocument/2006/relationships/hyperlink" Target="consultantplus://offline/ref=082666F8C7D5A5263BD678805D30F53C9453F6FFD5476643DE51867C5472B93633028184297A1F3092B15CW2a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2:00Z</dcterms:created>
  <dc:creator>********</dc:creator>
  <dc:description/>
  <cp:keywords/>
  <dc:language>en-US</dc:language>
  <cp:lastModifiedBy>Customer</cp:lastModifiedBy>
  <cp:lastPrinted>2010-01-22T11:20:00Z</cp:lastPrinted>
  <dcterms:modified xsi:type="dcterms:W3CDTF">2012-10-30T11:23:00Z</dcterms:modified>
  <cp:revision>5</cp:revision>
  <dc:subject/>
  <dc:title>Приложение №1</dc:title>
</cp:coreProperties>
</file>