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XXXV</w:t>
      </w:r>
      <w:r>
        <w:rPr>
          <w:sz w:val="28"/>
        </w:rPr>
        <w:t xml:space="preserve"> вне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both"/>
        <w:rPr>
          <w:szCs w:val="28"/>
        </w:rPr>
      </w:pPr>
      <w:r>
        <w:rPr>
          <w:szCs w:val="28"/>
        </w:rPr>
        <w:t>от 27 сентября 2012 года № 234                                                           г.Медвежьегорск</w:t>
        <w:br/>
      </w:r>
    </w:p>
    <w:p>
      <w:pPr>
        <w:pStyle w:val="2"/>
        <w:ind w:right="2880" w:hanging="0"/>
        <w:jc w:val="both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  <w:r>
        <w:rPr>
          <w:lang w:val="en-US"/>
        </w:rPr>
        <w:t>XXVII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 от 28 декабря 2011 года №171 «О бюджете Медвежьегорского городского поселения на 2012 год» с изменениями и дополнениями от 16.05.2012 № 190, от 28.05.2012 № 206, от 16.08.2012 №216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jc w:val="both"/>
        <w:rPr/>
      </w:pPr>
      <w:r>
        <w:rPr>
          <w:b w:val="false"/>
          <w:sz w:val="22"/>
          <w:szCs w:val="22"/>
        </w:rPr>
        <w:t xml:space="preserve">Внести в Решение </w:t>
      </w:r>
      <w:r>
        <w:rPr>
          <w:b w:val="false"/>
          <w:sz w:val="22"/>
          <w:szCs w:val="22"/>
          <w:lang w:val="en-US"/>
        </w:rPr>
        <w:t>XXVIII</w:t>
      </w:r>
      <w:r>
        <w:rPr>
          <w:b w:val="false"/>
          <w:sz w:val="22"/>
          <w:szCs w:val="22"/>
        </w:rPr>
        <w:t xml:space="preserve"> сессии Совета  Медвежьегорского городского поселения </w:t>
      </w:r>
      <w:r>
        <w:rPr>
          <w:b w:val="false"/>
          <w:sz w:val="22"/>
          <w:szCs w:val="22"/>
          <w:lang w:val="en-US"/>
        </w:rPr>
        <w:t>II</w:t>
      </w:r>
      <w:r>
        <w:rPr>
          <w:b w:val="false"/>
          <w:sz w:val="22"/>
          <w:szCs w:val="22"/>
        </w:rPr>
        <w:t xml:space="preserve"> созыва от 28 декабря 2011 года №171 «О бюджете Медвежьегорского городского поселения на 2012 год» с изменениями и дополнениями следующие изменения и дополнения:</w:t>
      </w:r>
    </w:p>
    <w:p>
      <w:pPr>
        <w:pStyle w:val="2"/>
        <w:ind w:right="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1 «Основные характеристики бюджета Медвежьегорского городского поселения на 2012 год» изложить в следующей редакци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сти изменения и утвердить основные характеристики бюджета Медвежьегорского городского поселения (далее бюджет поселения) на 2012 год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Общий объем доходов  в сумме </w:t>
      </w:r>
      <w:r>
        <w:rPr>
          <w:b/>
        </w:rPr>
        <w:t>47.318.353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рубля, том числе доходы от предпринимательской и иной приносящей доход деятельности в сумме 1.084.0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ий объем расходов в сумме </w:t>
      </w:r>
      <w:r>
        <w:rPr>
          <w:b/>
          <w:sz w:val="22"/>
          <w:szCs w:val="22"/>
        </w:rPr>
        <w:t xml:space="preserve">58.836.653  </w:t>
      </w:r>
      <w:r>
        <w:rPr>
          <w:sz w:val="22"/>
          <w:szCs w:val="22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ефицит бюджета поселения в сумме </w:t>
      </w:r>
      <w:r>
        <w:rPr>
          <w:b/>
          <w:sz w:val="22"/>
          <w:szCs w:val="22"/>
        </w:rPr>
        <w:t>11.518.300</w:t>
      </w:r>
      <w:r>
        <w:rPr>
          <w:sz w:val="22"/>
          <w:szCs w:val="22"/>
        </w:rPr>
        <w:t xml:space="preserve"> рубля.</w:t>
      </w:r>
    </w:p>
    <w:p>
      <w:pPr>
        <w:pStyle w:val="Normal"/>
        <w:tabs>
          <w:tab w:val="clear" w:pos="708"/>
          <w:tab w:val="left" w:pos="4455" w:leader="none"/>
        </w:tabs>
        <w:ind w:firstLine="720"/>
        <w:jc w:val="both"/>
        <w:rPr/>
      </w:pPr>
      <w:r>
        <w:rPr>
          <w:i/>
          <w:sz w:val="22"/>
          <w:szCs w:val="22"/>
          <w:u w:val="single"/>
        </w:rPr>
        <w:t>Статью 4 «Доходы Медвежьегорского городского поселения на 2012 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честь в бюджете поселения на 2012 год прогнозируемые поступления дох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Статью 5 «Бюджетные ассигнования бюджета Медвежьегорского городского поселения на 2012год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Внести изменения и утвердить распределение расходов бюджета поселения в 2012 году по разделам и подразделам классификации расходов бюджетов РФ согласно Приложению № 5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Внести изменения и утвердить ведомственную структуру расходов бюджета поселения согласно Приложению № 6 к настоящему Решению.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sz w:val="22"/>
          <w:szCs w:val="22"/>
          <w:u w:val="single"/>
        </w:rPr>
        <w:t>Статью 9 «</w:t>
      </w:r>
      <w:r>
        <w:rPr>
          <w:i/>
          <w:u w:val="single"/>
        </w:rPr>
        <w:t>Муниципальный долг и муниципальные внутренние заимствования Медвежьегорского городского поселения</w:t>
      </w:r>
      <w:r>
        <w:rPr>
          <w:i/>
          <w:sz w:val="22"/>
          <w:szCs w:val="22"/>
          <w:u w:val="single"/>
        </w:rPr>
        <w:t>» изложить в следующей редак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Утвердить источники дефицита бюджета Медвежьегорского городского поселения согласно Приложения № 9. На покрытие дефицита бюджета направить остатки бюджетных средств на счете бюджет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едвежьегорского городского поселения                                                    Н.Ф.Тухкин  </w:t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</w:t>
      </w:r>
      <w:r>
        <w:rPr>
          <w:sz w:val="20"/>
          <w:szCs w:val="20"/>
          <w:lang w:val="en-US"/>
        </w:rPr>
        <w:t>XXXV</w:t>
      </w:r>
      <w:r>
        <w:rPr>
          <w:sz w:val="20"/>
          <w:szCs w:val="20"/>
        </w:rPr>
        <w:t xml:space="preserve"> сесси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34  от27 /09/2012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МЕДВЕЖЬЕГО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343"/>
        <w:gridCol w:w="1476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ные бюджеты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 00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2 1 01 02 01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"статьями 227" "227.1" и "228"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768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2 1 01 02 02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1 02 03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1 02 040 01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06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9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 030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0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13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 020 0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0"/>
                <w:szCs w:val="20"/>
              </w:rPr>
              <w:t>182 1 06 06 023 10 0000 1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9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1 00 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1 11 05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.</w:t>
            </w:r>
            <w:r>
              <w:rPr>
                <w:i/>
                <w:sz w:val="20"/>
                <w:szCs w:val="20"/>
                <w:lang w:val="en-US"/>
              </w:rPr>
              <w:t>8</w:t>
            </w:r>
            <w:r>
              <w:rPr>
                <w:i/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 01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 1 11 05 013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5 03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1 11 09 00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0 0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1 09 045 10 0000 12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1 1 13 01 995 10 0000 1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3 02 995 10 0000 1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2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4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3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09</w:t>
            </w:r>
            <w:r>
              <w:rPr>
                <w:b/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01 1 14 02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en-US"/>
              </w:rPr>
              <w:t>09</w:t>
            </w:r>
            <w:r>
              <w:rPr>
                <w:i/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4 02 053 10 0000 41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7 1 14 06 000 0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7 1 14 06 013 10 0000 43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1 17 00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 17 05 000 00 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 17 05 05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2 00 00 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401.64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2 02 02000 0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078.86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41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8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.479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02 02089 10 0001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.389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2 02999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54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1 2 02 0</w:t>
            </w:r>
            <w:r>
              <w:rPr>
                <w:i/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</w:rPr>
              <w:t>000 0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2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99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07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2 07 0500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18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8 05030 10 0000 18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2 19 00000 00 0000 00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5.846.51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2 19 05000 10 0000 15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з бюджетов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46.515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7.318.35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Пользователь</cp:lastModifiedBy>
  <cp:lastPrinted>2012-09-28T09:57:00Z</cp:lastPrinted>
  <dcterms:modified xsi:type="dcterms:W3CDTF">2012-09-28T06:01:00Z</dcterms:modified>
  <cp:revision>80</cp:revision>
  <dc:subject/>
  <dc:title>ПРОЕКТ</dc:title>
</cp:coreProperties>
</file>