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</w:t>
      </w:r>
      <w:r>
        <w:rPr/>
        <w:t xml:space="preserve">XIV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 «16» августа 2012 года № 208                      г. Медвежьегорск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О подготовке к отопительному сезону 2012-2013 г.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территории Медвежьегор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оответствии с действующим законодательством,  Совет Медвежьегор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1</w:t>
      </w:r>
      <w:r>
        <w:rPr/>
        <w:t>. Принять к сведению информацию о подготовке к отопительному сезону 2012-2013 г.г. на территории Медвежьегорского город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Опубликовать (обнародовать) данное Решение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Т.И. Каштано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26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51:00Z</dcterms:created>
  <dc:creator>user</dc:creator>
  <dc:description/>
  <cp:keywords/>
  <dc:language>en-US</dc:language>
  <cp:lastModifiedBy>Vista DNA X86</cp:lastModifiedBy>
  <cp:lastPrinted>2012-08-03T12:35:00Z</cp:lastPrinted>
  <dcterms:modified xsi:type="dcterms:W3CDTF">2012-08-16T12:17:00Z</dcterms:modified>
  <cp:revision>27</cp:revision>
  <dc:subject/>
  <dc:title>                                                                                Редакция газеты</dc:title>
</cp:coreProperties>
</file>