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одготовке к отопительному сезону 2012/2013 г.г. на территории Медвежьегорского городского поселения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лана финансирования подготовки Медвежьегорского городского поселения к ОЗП 2012/2013 г.г. из разных источников, местный бюджет должен  освоить денежные средства в размере 8 млн. 959 тыс. руб. 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9.08.2012 г.  проведены аукционы в электронной форме: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готовление и поставка дымовой трубы для котельной «Советская». Заключен контракт на сумму 990 993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дымовой трубы на котельной «Советская». Заключен контракт на сумму  663 352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и поставка стального водогрейного котла 1,86 МВт на котельную «Советская». Заключен контракт на сумму 1 400 000 руб. Котел поставлен на котельную и смонтирован теплоснабжающей организацией ООО «Калория плюс»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и поставка 3-х насосов К 290/30 (два насоса на кот. «Советская», один на ЦТП «Бойлерная»). Заключен контракт на сумму 554 000 руб. Насосы поставлены и будут установлены до начала отопительного сезона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монт участка тепловой сети по ул. Лесная. Заключен контракт на сумму 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2 371 руб. Работы по ремонту тепловой сети выполняет ООО «Энергосервис»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рение скважины на ул. «Повенецкая». Заключен контракт на сумму 480 000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котельно-вспомогательного оборудования на котельную «Модульная» на сумму 717 735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о объявлен запрос котировок на выполнение работ по выборочному капитальному ремонту системы отопления многоквартирного дома Кирова, 15 на сумму 462 834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 заключено контрактов на сумму 4 610 716  руб.,  объявлено аукционов на сумму –  5 791 285 руб.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стоящее время готовятся технические задания для проведения  2-х аукционов: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монт участка тепловой сети с заменой на ППУ от ЦТП «Бойлерная» на сумму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050 000  руб. (Адресная инвестиционная программа РК 1 000 000 руб. +50 000 руб. софинансирование поселения).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геолого - разведовательных работ по скважинам «Повенецкая», «Западная» на сумму 1 060 000 руб. 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енежных средств, которые должны быть освоены предприятиями к началу отопительного сезона составляет 19 млн. 726 тыс. руб., в том числе на ремонтные и регламентные работы  12 млн. 681 тыс. руб., на приобретение нормативного запаса топлива 7 млн. 044 тыс. 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здание нормативного запаса топлива теплоснабжающими организациями на сегодняшний день освоены  денежные средства в размере 2 млн. 441 тыс.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ные и регламентные работы 3 млн. 190 тыс. руб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отопительного сезона теплоснабжающими организациями должен быть создан неснижаемый запас топлива, в том числе: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- 527 тн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т-79 тн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ая щепа – 2003 тн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ий день на котельных имеется: 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- 44,1 тн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т- 44 тн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ая щепа- 948 м3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а- 714 м3.</w:t>
      </w:r>
    </w:p>
    <w:p>
      <w:pPr>
        <w:pStyle w:val="Normal"/>
        <w:tabs>
          <w:tab w:val="clear" w:pos="708"/>
          <w:tab w:val="left" w:pos="330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тельные на территории Медвежьегорского городского поселения подключены к электроснабжению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Инженер-энергетик Филимонова Е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32:00Z</dcterms:created>
  <dc:creator>Администратор</dc:creator>
  <dc:description/>
  <cp:keywords/>
  <dc:language>en-US</dc:language>
  <cp:lastModifiedBy>Vista DNA X86</cp:lastModifiedBy>
  <cp:lastPrinted>2012-08-16T16:19:00Z</cp:lastPrinted>
  <dcterms:modified xsi:type="dcterms:W3CDTF">2012-08-16T12:19:00Z</dcterms:modified>
  <cp:revision>9</cp:revision>
  <dc:subject/>
  <dc:title/>
</cp:coreProperties>
</file>