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1370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XIV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6  августа 2012  года №</w:t>
      </w:r>
      <w:r>
        <w:rPr>
          <w:b/>
          <w:lang w:val="en-US"/>
        </w:rPr>
        <w:t xml:space="preserve"> </w:t>
      </w:r>
      <w:r>
        <w:rPr>
          <w:b/>
        </w:rPr>
        <w:tab/>
        <w:t>218</w:t>
      </w:r>
      <w:r>
        <w:rPr>
          <w:b/>
          <w:lang w:val="en-US"/>
        </w:rPr>
        <w:t xml:space="preserve">        </w:t>
      </w:r>
      <w:r>
        <w:rPr>
          <w:b/>
        </w:rPr>
        <w:tab/>
        <w:t xml:space="preserve">                                               </w:t>
      </w:r>
      <w:r>
        <w:rPr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перечня имущест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администрации муниципального образования «Медвежьегорский муниципальный район» в муниципальную собственность Медвежьегорского городского посел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Республики Карелия  от 03.07.2008 г. №1212-ЗРК «О реализации части 11.1 статьи 154 Федерального закона от 22.08.2004 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ind w:firstLine="708"/>
        <w:jc w:val="both"/>
        <w:rPr/>
      </w:pPr>
      <w:r>
        <w:rPr/>
        <w:t>1.Утвердить перечень имущества, предлагаемого к передаче от администрации муниципального образования «Медвежьегорский муниципальный район» в муниципальную собственность Медвежьегорского городского поселения.</w:t>
      </w:r>
    </w:p>
    <w:p>
      <w:pPr>
        <w:pStyle w:val="Normal"/>
        <w:jc w:val="both"/>
        <w:rPr/>
      </w:pPr>
      <w:r>
        <w:rPr/>
        <w:tab/>
        <w:t>2. Направить на согласование в администрацию Муниципального образования «Медвежьег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двежьегорского городского поселения </w:t>
        <w:tab/>
        <w:tab/>
        <w:tab/>
        <w:t xml:space="preserve">        Н.Ф.Тух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 №_218__</w:t>
      </w:r>
    </w:p>
    <w:p>
      <w:pPr>
        <w:pStyle w:val="Normal"/>
        <w:jc w:val="right"/>
        <w:rPr/>
      </w:pPr>
      <w:r>
        <w:rPr>
          <w:lang w:val="en-US"/>
        </w:rPr>
        <w:t>XXXIV</w:t>
      </w:r>
      <w:r>
        <w:rPr/>
        <w:t xml:space="preserve"> сессии Совета Медвежьегор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right"/>
        <w:rPr/>
      </w:pPr>
      <w:r>
        <w:rPr/>
        <w:t>от  16 августа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 предлагаемого к передаче из муниципальной собственности муниципального образования «Медвежьегорский муниципальный район» в  муниципальную собственность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2694"/>
        <w:gridCol w:w="39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мущества (объектов, сооруж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характеристика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Горького, д.16а, кв.7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31.0 кв.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 д.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е на четвертом этаже здания, номера на поэтажном плане 20,2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ьев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.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,0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е на первом этаже з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едвежьегорск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ьев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.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е на первом этаже з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Дзержинского,д.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L</w:t>
            </w:r>
            <w:r>
              <w:rPr>
                <w:sz w:val="20"/>
                <w:szCs w:val="20"/>
              </w:rPr>
              <w:t xml:space="preserve"> 69322030000036,марка,модель ТС КО-502Б-2, год изготовления ТС 2003,модель, № двигателя 508.1030257175,шасси (ра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4560334683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д.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N X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 3307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502148,,марка,модель ТС КО-503 ГАЗ 3307, год изготовления ТС 1991,модель, № двигателя 5111 8952, шасси (рама)№ 15021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д.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 ТС ЗИЛ43141КО 510, год изготовления ТС 1993,двигатель № 052189, шасси (рама)№ 32760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д.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XTH 3307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452347,марка,модель ТС ГАЗ 3307, год изготовления ТС 1993,модель, № двигателя 6-53-56088-87, шасси (рама) № 14523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д.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ТС ЗИЛ431412, год изготовления ТС 1987, двигатель № 508-1344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(рама) № 263824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7:00Z</dcterms:created>
  <dc:creator>Customer</dc:creator>
  <dc:description/>
  <cp:keywords/>
  <dc:language>en-US</dc:language>
  <cp:lastModifiedBy>1</cp:lastModifiedBy>
  <cp:lastPrinted>2012-08-17T10:43:00Z</cp:lastPrinted>
  <dcterms:modified xsi:type="dcterms:W3CDTF">2012-08-17T06:44:00Z</dcterms:modified>
  <cp:revision>31</cp:revision>
  <dc:subject/>
  <dc:title/>
</cp:coreProperties>
</file>