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192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"/>
        <w:spacing w:lineRule="auto" w:line="192"/>
        <w:ind w:left="357" w:hanging="0"/>
        <w:jc w:val="center"/>
        <w:rPr/>
      </w:pPr>
      <w:r>
        <w:rPr>
          <w:b/>
          <w:sz w:val="24"/>
          <w:szCs w:val="24"/>
        </w:rPr>
        <w:t xml:space="preserve">к отчету об исполнении бюджета Медвежьегорского городского поселения </w:t>
      </w:r>
    </w:p>
    <w:p>
      <w:pPr>
        <w:pStyle w:val="2"/>
        <w:spacing w:lineRule="auto" w:line="192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1 год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Бюджет поселения по доходам за  2011 год исполнен в сумме 42 896 тыс. руб. (собственные – 31 880 тыс. руб.), что составляет 92 %  к годовым бюджетным назначениям (по собственным – 102%) и 82 %  к аналогичному  уровню прошлого года (по собственным – 116 %) 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Произошел рост поступлений по сравнению с аналогичным уровнем прошлого года: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доходы физических лиц на  9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 от продажи земельных участков в поселении  в 5 раз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доходы от оказания платных услуг и компенсации затрат бюджетов поселений в 6,5 раз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Сокращение поступлений произошло по следующим платежам: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земельный налог  на 4,7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- доходы от аренды земельных участков в поселении на 14,7 %;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сдачи в аренду имущества на 30 %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Доходами, имеющими наибольший удельный вес в сумме поступлений в  бюджет за данный период, являются:</w:t>
      </w:r>
    </w:p>
    <w:p>
      <w:pPr>
        <w:pStyle w:val="2"/>
        <w:spacing w:lineRule="auto" w:line="192"/>
        <w:ind w:left="0" w:firstLine="720"/>
        <w:rPr>
          <w:sz w:val="20"/>
        </w:rPr>
      </w:pPr>
      <w:r>
        <w:rPr>
          <w:sz w:val="20"/>
        </w:rPr>
        <w:t>- налог на доходы физических лиц – 54 % (по собственным – 73%)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доходы физических лиц зачислен в местный бюджет в сумме 23 265 тыс.руб., что составляет 101 % к годовым бюджетным назначениям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Налог на имущество физических лиц зачислен в сумме 158 тыс.руб., что составляет 99 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Земельный налог поступил в сумме  1 988 тыс.руб., что составляет 98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Арендная плата и поступления от продажи права на заключение договоров аренды за земли зачислены в сумме 1 964 тыс. руб., что составляет 116 % к годовым бюджетным назначениям.</w:t>
      </w:r>
      <w:r>
        <w:rPr>
          <w:sz w:val="20"/>
          <w:highlight w:val="yellow"/>
        </w:rPr>
        <w:t xml:space="preserve">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 от продажи земельных участков в поселении  зачислен в сумме 2 402 тыс.руб., что составляет 116% к годовым бюджетным назначениям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ы от оказания платных услуг и компенсации затрат бюджетов поселений зачислены в сумме 1790 тыс. рублей, что составляет 100 % к годовым бюджетным назначениям. В данную статью доходов включены доходы от оказания платных услуг в сумме 674 тыс. руб. и компенсации затрат бюджетов поселений – 1116 тыс. руб. (возврат средств со счетов ТСЖ для последующего перечисления этих средств на счет ТСЖ согласно переутвержденной адресной программы кап. ремонта многоквартирных домов)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Безвозмездные поступления, при годовом плане 15 202 тыс. руб., зачислены в сумме 11 016 тыс. руб. или в размере 72 % к годовому плану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ная часть бюджета города 2011 год при годовом плане 61 546 тыс. рублей выполнена в сумме 42972 тыс. рублей или на 70%. 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Расходами бюджета города, имеющими наибольший удельный вес в сумме расходов бюджета поселения  являются: расходы на содержание жилищно-коммунальное хозяйство (43% от всех расходов бюджета), расходы на обеспечение деятельности муниципальных учреждений культуры (30% от всех расходов бюджета).</w:t>
      </w:r>
    </w:p>
    <w:p>
      <w:pPr>
        <w:pStyle w:val="TextBody"/>
        <w:spacing w:lineRule="auto" w:line="192"/>
        <w:jc w:val="both"/>
        <w:rPr/>
      </w:pPr>
      <w:r>
        <w:rPr/>
        <w:t xml:space="preserve">               </w:t>
      </w:r>
      <w:r>
        <w:rPr/>
        <w:t>Так, за 2011 год на содержание жилищно-коммунальное хозяйство было направленно 18 317 тыс. руб., что составляет 50%, в т.ч. на жилищное хозяйство 5 317 тыс. руб. или 25%, на коммунальное хозяйство 5 019 тыс. руб. или 70%, на благоустройство 7 980 тыс. руб. или 100 % к годовым бюджетным назначениям.</w:t>
      </w:r>
    </w:p>
    <w:p>
      <w:pPr>
        <w:pStyle w:val="TextBody"/>
        <w:spacing w:lineRule="auto" w:line="192"/>
        <w:jc w:val="both"/>
        <w:rPr/>
      </w:pPr>
      <w:r>
        <w:rPr/>
        <w:t xml:space="preserve">          </w:t>
      </w:r>
      <w:r>
        <w:rPr/>
        <w:tab/>
        <w:t>На обеспечение деятельности муниципальных учреждений культуры и библиотечного обслуживания за этот же период 2011 года было направленно 13 077 тыс. рублей, что составляет 99 % к годовым бюджетным назначениям, в т.ч. на содержание МУК «МГЦК и Д» - 8 609 тыс. руб., на содержание МУК «МЦГБ» - 4468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В 2011 год на погашение бюджетных муниципальных кредитов (согласно графиков погашения) было направленно 1 485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Остаток средств на счетах бюджета на 01.01.2012 составил 15 091 тыс. руб., из них 12 173 тыс. руб.- средства на обеспечение мероприятий по переселению граждан из аварийного жил.фонда; субсидии на осуществление первоочередных наказов избирателей – 2 140 тыс. руб; субсидии на обеспечение мероприятий на исполнение полномочий поселений – 700 тыс. руб.; 78 тыс. руб. – собственные доходы поселения.</w:t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spacing w:lineRule="auto" w:line="192"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09:00Z</dcterms:created>
  <dc:creator>Кардаш</dc:creator>
  <dc:description/>
  <cp:keywords/>
  <dc:language>en-US</dc:language>
  <cp:lastModifiedBy>Пользователь</cp:lastModifiedBy>
  <cp:lastPrinted>2012-02-02T09:16:00Z</cp:lastPrinted>
  <dcterms:modified xsi:type="dcterms:W3CDTF">2012-02-02T05:21:00Z</dcterms:modified>
  <cp:revision>32</cp:revision>
  <dc:subject/>
  <dc:title>             Расходная часть бюджета города за 9 месяцев 2006 года при уточненном плане 495668 тыс</dc:title>
</cp:coreProperties>
</file>