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right="638" w:hanging="0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IV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  августа 2012  года   №    217</w:t>
        <w:tab/>
        <w:tab/>
        <w:tab/>
        <w:t xml:space="preserve">                                 г.</w:t>
      </w:r>
      <w:r>
        <w:rPr>
          <w:b/>
          <w:lang w:val="en-US"/>
        </w:rPr>
        <w:t xml:space="preserve"> </w:t>
      </w:r>
      <w:r>
        <w:rPr/>
        <w:t>Медвежьегорск</w:t>
        <w:b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еречень имущества, утвержденный решением  </w:t>
            </w:r>
            <w:r>
              <w:rPr>
                <w:b/>
                <w:lang w:val="en-US"/>
              </w:rPr>
              <w:t>XXXIV</w:t>
            </w:r>
            <w:r>
              <w:rPr>
                <w:b/>
              </w:rPr>
              <w:t xml:space="preserve"> сессии  Совета Медвежьегорского городского посел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созыва от 27.10.2008 года №182 «Об утверждении перечня имущества, предлагаемого к передаче из муниципальной собственности муниципального образования «Медвежьегорский муниципальный район» в муниципальную собственность Медвежьего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проведенной технической инвентаризацией муниципального имущест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1. Внести в перечень имущества (объектов), передаваемого из муниципальной собственности муниципального образования «Медвежьегорский муниципальный район» в муниципальную собственность муниципального образования «Медвежьегорское городское поселение», утвержденного Решением</w:t>
      </w:r>
      <w:r>
        <w:rPr>
          <w:b/>
        </w:rPr>
        <w:t xml:space="preserve"> </w:t>
      </w:r>
      <w:r>
        <w:rPr>
          <w:lang w:val="en-US"/>
        </w:rPr>
        <w:t>XXXIV</w:t>
      </w:r>
      <w:r>
        <w:rPr/>
        <w:t xml:space="preserve"> сессии  Совета Медвежьегорского городского поселения </w:t>
      </w:r>
      <w:r>
        <w:rPr>
          <w:lang w:val="en-US"/>
        </w:rPr>
        <w:t>I</w:t>
      </w:r>
      <w:r>
        <w:rPr/>
        <w:t xml:space="preserve"> созыва от 27.10.2008 года№182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Строку 9 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701"/>
        <w:gridCol w:w="1774"/>
        <w:gridCol w:w="2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 организации/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характеристика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имущества и землепользования администрации муниципального образовании «Медвежьегор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01380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 «Первомайская» в комплексе с оборудованием и наружными, внутридомовым и тепловыми сет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Медвежьегорск,ул.Первомайска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-уголь. Мощность котельной Гкал./час-1,05.Марка и количество котлов-Э5-Д2,2 шт. Протяженность тепловых сетей ( в 2-х трубном исполнении)-0,284 км; трубы стальны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701"/>
        <w:gridCol w:w="1774"/>
        <w:gridCol w:w="2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 организации/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характеристика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имущества и землепользования администрации муниципального образовании «Медвежьегор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д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01380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в комплексе с оборудованием и наружными, внутридомовым и тепловыми сет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ул.Первомайская,дом 27, помещение 25 ( общая площадь 155,0 кв.м; этаж –подвал.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 - уго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щность котельной Гкал./час-1,05.Марка и количество котлов-Э5-Д2,2 шт. Протяженность тепловых сетей (в 2-х трубном исполнении)-0,298 км; трубы сталь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править данное Решение на согласование муниципальному образованию «Медвежьег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1:00Z</dcterms:created>
  <dc:creator>Customer</dc:creator>
  <dc:description/>
  <cp:keywords/>
  <dc:language>en-US</dc:language>
  <cp:lastModifiedBy>1</cp:lastModifiedBy>
  <cp:lastPrinted>2012-08-17T10:46:00Z</cp:lastPrinted>
  <dcterms:modified xsi:type="dcterms:W3CDTF">2012-08-17T06:46:00Z</dcterms:modified>
  <cp:revision>14</cp:revision>
  <dc:subject/>
  <dc:title/>
</cp:coreProperties>
</file>