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192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2"/>
        <w:spacing w:lineRule="auto" w:line="192"/>
        <w:ind w:left="357" w:hanging="0"/>
        <w:jc w:val="center"/>
        <w:rPr/>
      </w:pPr>
      <w:r>
        <w:rPr>
          <w:b/>
          <w:sz w:val="24"/>
          <w:szCs w:val="24"/>
        </w:rPr>
        <w:t xml:space="preserve">к отчету об исполнении бюджета Медвежьегорского городского поселения </w:t>
      </w:r>
    </w:p>
    <w:p>
      <w:pPr>
        <w:pStyle w:val="2"/>
        <w:spacing w:lineRule="auto" w:line="192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12 года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Бюджет поселения по доходам за  1 квартал 2012 года исполнен в сумме 12 016 тыс. руб., что составляет 20 % к годовым бюджетным назначениям и 155 %  к аналогичному  уровню прошлого года.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Произошел рост поступлений по сравнению с аналогичным уровнем прошлого года: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налог на доходы физических лиц на  32 %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- доходы от аренды земельных участков в поселении на 3 %; 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- доходы от сдачи в аренду имущества возросли на 2 %;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- доход от продажи земельных участков в поселении  в 45 раз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земельный налог  на 1%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безвозмездные поступления на 75%.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 xml:space="preserve">Сокращение поступлений произошло по следующим платежам: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доходы от оказания платных услуг и компенсации затрат бюджетов поселений на 17 %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Доходом, имеющим наибольший удельный вес в сумме поступлений в  бюджет за данный период, является - налог на доходы физических лиц – 54 %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Налог на доходы физических лиц зачислен в местный бюджет в сумме 6 471 тыс.руб., что составляет 24 % к годовым бюджетным назначениям, выше аналогичного уровня прошлого года на 32%. Значительным увеличением данного дохода является перераспределение в сторону увеличения доли отчислений в поселения с 10 до 12 % , а так же повышение ФОТ работающих граждан в конце 2011 года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Налог на имущество физических лиц зачислен в сумме 6 тыс.руб., что ниже уровня прошлого года в 4,5 раза, и составляет 1 % к годовым бюджетным назначениям. Низкий уровень поступления данного налога связан со сроками уплаты (3 квартал).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 xml:space="preserve">Земельный налог поступил в сумме  545 тыс.руб., что выше аналогичного уровня прошлого года на 1%, и составляет 26% к годовым бюджетным назначениям. 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Арендная плата и поступления от продажи права на заключение договоров аренды за земли зачислены в сумме 477 тыс. руб., что выше аналогичного уровня прошлого года на 3 %, и составляет 32 % к годовым бюджетным назначениям.</w:t>
      </w:r>
      <w:r>
        <w:rPr>
          <w:sz w:val="20"/>
          <w:highlight w:val="yellow"/>
        </w:rPr>
        <w:t xml:space="preserve">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Доход от продажи земельных участков в поселении  зачислен в сумме 5 тыс.руб., что составляет 1 % к годовым бюджетным назначениям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Доходы от оказания платных услуг и компенсации затрат бюджетов поселений зачислены в сумме 201 тыс. рублей, что составляет 19 % к годовым бюджетным назначениям.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Безвозмездные поступления в бюджет за 1 квартал 2012 года составили 4 202 тыс. руб., в т.ч. субсидии на обеспечение мероприятий по капитальному ремонту многоквартирных домов в 2012 году в сумме – 4 145 тыс. руб., прочие безвозмездные перечисления (пожертвования) – 57 тыс. руб.</w:t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 xml:space="preserve">Расходная часть бюджета города за 1 квартал 2012 года при годовом плане 69 469 тыс. рублей выполнена в сумме 15 677 тыс. рублей или на 23%. 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Расходами бюджета города, имеющими наибольший удельный вес в сумме расходов бюджета поселения  являются: расходы на содержание жилищно-коммунальное хозяйство.</w:t>
      </w:r>
    </w:p>
    <w:p>
      <w:pPr>
        <w:pStyle w:val="TextBody"/>
        <w:spacing w:lineRule="auto" w:line="192"/>
        <w:jc w:val="both"/>
        <w:rPr/>
      </w:pPr>
      <w:r>
        <w:rPr/>
        <w:t xml:space="preserve">               </w:t>
      </w:r>
      <w:r>
        <w:rPr/>
        <w:t>Так, за 1 квартал 2012 года на содержание жилищно-коммунальное хозяйство было направленно 10419 тыс. руб., что составляет 25%, в т.ч. на жилищное хозяйство 7 658 тыс. руб. или 37%, на коммунальное хозяйство 100 тыс. руб. или 1%, на благоустройство 2 661 тыс. руб. или 26% к годовым бюджетным назначениям.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В 1 квартале 2012 года на погашение бюджетных муниципальных кредитов (согласно графиков погашения) было направленно 270 тыс. руб.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Остаток средств на счетах бюджета на 01.04.2012 составил 11 161 тыс. руб., из них 8 817 тыс. руб.- средства на обеспечение мероприятий по переселению граждан из аварийного жил.фонда; 2 140 тыс. руб. – субсидия на исполнение первоочередных мероприятий по наказам избирателей; 97 тыс. руб. – субсидия на исполнение полномочий поселения; 99 – остаток средств от предпринимательской деятельности;  8 тыс. руб. – собственные доходы поселения.</w:t>
      </w:r>
    </w:p>
    <w:p>
      <w:pPr>
        <w:pStyle w:val="TextBody"/>
        <w:spacing w:lineRule="auto" w:line="192"/>
        <w:rPr/>
      </w:pPr>
      <w:r>
        <w:rPr/>
      </w:r>
    </w:p>
    <w:p>
      <w:pPr>
        <w:pStyle w:val="TextBody"/>
        <w:spacing w:lineRule="auto" w:line="192"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09:00Z</dcterms:created>
  <dc:creator>Кардаш</dc:creator>
  <dc:description/>
  <cp:keywords/>
  <dc:language>en-US</dc:language>
  <cp:lastModifiedBy>Пользователь</cp:lastModifiedBy>
  <cp:lastPrinted>2011-04-12T16:13:00Z</cp:lastPrinted>
  <dcterms:modified xsi:type="dcterms:W3CDTF">2012-04-04T12:11:00Z</dcterms:modified>
  <cp:revision>25</cp:revision>
  <dc:subject/>
  <dc:title>             Расходная часть бюджета города за 9 месяцев 2006 года при уточненном плане 495668 тыс</dc:title>
</cp:coreProperties>
</file>