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7555</wp:posOffset>
                </wp:positionH>
                <wp:positionV relativeFrom="paragraph">
                  <wp:posOffset>-347345</wp:posOffset>
                </wp:positionV>
                <wp:extent cx="12661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27.7pt;mso-wrap-distance-left:9.05pt;mso-wrap-distance-right:9.05pt;mso-wrap-distance-top:0pt;mso-wrap-distance-bottom:0pt;margin-top:-27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Карелия</w:t>
      </w:r>
    </w:p>
    <w:p>
      <w:pPr>
        <w:pStyle w:val="Normal"/>
        <w:ind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63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ЕДВЕЖЬЕГОР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ХХХ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 очередная сесси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6 августа 2012  года № 221</w:t>
      </w:r>
      <w:r>
        <w:rPr/>
        <w:tab/>
        <w:tab/>
        <w:tab/>
        <w:t xml:space="preserve"> г.Медвежьегорск</w:t>
        <w:br/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и дополнений в Устав Медвежьегорского городского поселения и проведении публичных слуша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положениями Федерального закона №329-ФЗ от 21.11.2011 года «О внесении изменений в отдельные законодательные акты Российской Федерации в связи с совершенствованием государственного управления в области противодействия коррупции», Федерального закона №273-ФЗ «О противодействии коррупции», Федерального закона №131-ФЗ от 06.10.2003 г. «Об общих принципах организации местного самоуправления в Российской Федерации», Порядка организации проведения публичных слушаний в Медвежьегорского городском поселении, утвержденного решением Х сесси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 Совета Медвежьегорского городского поселения №37 от 26.07.2006 г., Устава Медвежьегорского городского поселения» Совет Медвежьегорского город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рганизовать проведение публичных слушаний по вопросу внесения изменений и дополнений в Устав Медвежьегорского городского поселения согласно прилож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тветственность за организацию и проведение публичных слушаний возложить на Главу Медвежьегорского городского поселения Тухкина Н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Совета Медвежьег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  <w:tab/>
        <w:tab/>
        <w:tab/>
        <w:tab/>
        <w:tab/>
        <w:tab/>
        <w:t>Каштанова Т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ab/>
      </w:r>
      <w:r>
        <w:rPr/>
        <w:t xml:space="preserve">приложение к решению Совета Медвежьегорского </w:t>
      </w:r>
    </w:p>
    <w:p>
      <w:pPr>
        <w:pStyle w:val="Normal"/>
        <w:jc w:val="right"/>
        <w:rPr/>
      </w:pPr>
      <w:r>
        <w:rPr/>
        <w:t xml:space="preserve">городского поселения </w:t>
      </w:r>
      <w:r>
        <w:rPr>
          <w:lang w:val="en-US"/>
        </w:rPr>
        <w:t>II</w:t>
      </w:r>
      <w:r>
        <w:rPr/>
        <w:t xml:space="preserve"> созыва №____ от 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следующие изменения и дополнения в Устав Медвежьегорского городского посел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в подпункт 4 пункта 1 статьи 9 Устава Медвежьегорского городского поселения, дополнив его словами: «в пределах полномочий, установленных законодательством российской Федераци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2. в подпункт 5 пункта 1 статьи 9 Устава Медвежьегорского городского поселения, изложив его в следующей редакции: «дорожная деятельность в отношении автомобильных дорог местного значения в границах населенных пунктов поселения </w:t>
      </w:r>
      <w:r>
        <w:rPr>
          <w:i/>
          <w:sz w:val="28"/>
          <w:szCs w:val="28"/>
        </w:rPr>
        <w:t>и обеспечение безопасности дорожного движения в них</w:t>
      </w:r>
      <w:r>
        <w:rPr>
          <w:sz w:val="28"/>
          <w:szCs w:val="28"/>
        </w:rPr>
        <w:t xml:space="preserve">, включая создание и обеспечение функционирования парковок (парковочных мест), </w:t>
      </w:r>
      <w:r>
        <w:rPr>
          <w:i/>
          <w:sz w:val="28"/>
          <w:szCs w:val="28"/>
        </w:rPr>
        <w:t>осуществление муниципального контроля за сохранностью автомобильных дорог местного значения в границах населенных пунктов поселения</w:t>
      </w:r>
      <w:r>
        <w:rPr>
          <w:sz w:val="28"/>
          <w:szCs w:val="28"/>
        </w:rPr>
        <w:t>, а 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3. в подпункт 6 пункта 1 статьи 9 Устава Медвежьегорского городского поселения, изложив его в следующей редакции: «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</w:t>
      </w:r>
      <w:r>
        <w:rPr>
          <w:i/>
          <w:sz w:val="28"/>
          <w:szCs w:val="28"/>
        </w:rPr>
        <w:t>осуществление муниципального жилищного контроля, а также иных полномочий органов местного самоуправления</w:t>
      </w:r>
      <w:r>
        <w:rPr>
          <w:sz w:val="28"/>
          <w:szCs w:val="28"/>
        </w:rPr>
        <w:t xml:space="preserve"> в соответствии с жилищным законодательством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 в подпункт 17 пункта 1 статьи 9 Устава Медвежьегорского городского поселения, дополнив его словами: «включая обеспечение свободного доступа граждан к водным объектам общего пользования и их береговым полосам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5. в подпункт 20 пункта 1 статьи 9 Устава Медвежьегорского городского поселения, изложив его в следующей редакции: «утверждение правил благоустройства территории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я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)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6. в подпункт 21 пункта 1 статьи 9 Устава Медвежьегорского городского поселения, дополнив его словами: «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</w:t>
      </w:r>
      <w:r>
        <w:rPr>
          <w:i/>
          <w:sz w:val="28"/>
          <w:szCs w:val="28"/>
        </w:rPr>
        <w:t>(за исключением случаев, предусмотренных Градостроительным кодексом Российской Федерации, иными федеральными законами)…</w:t>
      </w: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7. в подпункт 22 пункта 1 статьи 9 Устава Медвежьегорского городского поселения, изложив его в следующей редакции: «присвоение наименований улицам, площадям и иным территориям проживания граждан в населенных пунктах, установление нумерации дом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8. в подпункт 31 пункта 1 статьи 9 Устава Медвежьегорского городского поселения, исключив слова «и надзора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9. в пункт 1 статьи 9 Устава Медвежьегорского городского поселения, дополнив его подпунктами 33-38 следующего содержа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33) 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)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) осуществление муниципального контроля за проведением муниципальных лотерей;</w:t>
      </w:r>
    </w:p>
    <w:p>
      <w:pPr>
        <w:pStyle w:val="Normal"/>
        <w:jc w:val="both"/>
        <w:rPr/>
      </w:pPr>
      <w:r>
        <w:rPr>
          <w:sz w:val="28"/>
          <w:szCs w:val="28"/>
        </w:rPr>
        <w:t>36) обеспечение выполнения работ, необходимых для создания искусственных земельных участков для нужд поселения, проведение открытого аукциона на право заключить договор о создании искусственного земельного участка в соответствии с федеральным законом;</w:t>
      </w:r>
    </w:p>
    <w:p>
      <w:pPr>
        <w:pStyle w:val="Normal"/>
        <w:jc w:val="both"/>
        <w:rPr/>
      </w:pPr>
      <w:r>
        <w:rPr>
          <w:sz w:val="28"/>
          <w:szCs w:val="28"/>
        </w:rPr>
        <w:t>37) осуществление муниципального контроля на территории особой экономической зо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) осуществление мер по противодействию коррупции в границах поселения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0. в пункт 1 статьи 10 Устава Медвежьегорского городского поселения, дополнив его подпунктами 10 и 11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0) оказание поддержки общественным наблюдательным комиссиям, осуществляющим общественный контроль за обеспечением прав человека, и содействие лицам, находящимся в местах принудительного содерж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) оказание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 законом №181-ФЗ от 24.11.1995 года «О социальной защите инвалидов в Российской Федераци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11. в подпункт 4 пункта 1 статьи 11 Устава Медвежьегорского городского поселения, изложив его в следующей редакции: «установление тарифов на услуги, предоставляемые муниципальными предприятиями и учреждениями, </w:t>
      </w:r>
      <w:r>
        <w:rPr>
          <w:i/>
          <w:sz w:val="28"/>
          <w:szCs w:val="28"/>
        </w:rPr>
        <w:t>и работы, выполняемые муниципальными предприятиями и учреждениями</w:t>
      </w:r>
      <w:r>
        <w:rPr>
          <w:sz w:val="28"/>
          <w:szCs w:val="28"/>
        </w:rPr>
        <w:t>, если иное не предусмотрено федеральными законами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2. главу 2 Устава Медвежьегорского городского поселения дополнить статьей 11.1 «Муниципальный контроль»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. Органы местного самоуправления вправе организовывать и осуществлять муниципальный контроль по вопросам, предусмотренным федеральны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 отношениям, связанным с осуществлением муниципального контроля, организацией и проведением проверок юридических лиц, индивидуальных предпринимателей, применяются положения Федерального закона №294-ФЗ от 26.12.2008 г.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3. в пункт 6 статьи 18 Устава Медвежьегорского город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абзаце 1 слова «не менее половины жителей» заменить словами «не менее одной трет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абзаце 2 слова «не менее половины жителей» заменить словами «не менее одной трет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4. в подпункт 3 пункта 2 статьи 19 Устава Медвежьегорского городского поселения, дополнив его после слов «проекты межевания территории» следующими словами: «проекты правил благоустройств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5. в абзац 2 пункта 2 статьи 23, дополнив его словами: «за исключением случаев, предусмотренных Федеральным законом №131-ФЗ от 06.10.2003 г. «Общих принципах организации местного самоуправления в Российской Федераци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6. в абзац 2 пункта 2 статьи 23, дополнив его словами: «выполнение работ, за исключением случаев, предусмотренных федеральным законодательством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7. в статью 27 Устава Медвежьегорского городского поселения, дополнив ее пунктом 2.1 следующего содержания: «Депутаты должны соблюдать ограничения и запреты и исполнять обязанности, которые установлены Федеральным законом №273-ФЗ от 25.12.2008 года «О противодействии коррупции» и другими федеральным законам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8. в статью 29 Устава Медвежьегорского городского поселения, дополнив ее пунктом 5.1 следующего содержания: «Глава поселения должен соблюдать ограничения и запреты и исполнять обязанности, которые установлены Федеральным законом №273-ФЗ от 25.12.2008 года «О противодействии коррупции» и другими федеральным законам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9. в статье 29 Устава пункт 10 считать пунктом 9 в связи с нарушением нумерации пун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0. в статью 29 Устава Медвежьегорского городского поселения, дополнив ее пунктом 9 следующего содержания: «В случае внесения изменений и дополнений в настоящий Устав, предусматривающие избрание Главы поселения Советом поселения из своего состава, выборы Главы поселения не назначаются и не проводятся, если муниципальный правовой акт о внесении указанных изменений и дополнений в Устав вступил в силу до наступления даты, начиная с которой Совет поселения был бы вправе принять решение о назначении выборов Главы поселения в соответствии с Федеральным законом №67-ФЗ от 12.06.2002 г. «Об основных гарантиях избирательных прав и права на участие в референдуме граждан Российской Федераци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1. в пункт 1 статьи 30 Устава Медвежьегорского городского поселения, дополнив его подпунктом 4 следующего содержания: «несоблюдение ограничений и запретов и неисполнение обязанностей, которые устанавливаются Федеральным законом №273-ФЗ от 25.12.2008 года «О противодействии коррупции» и другими федеральным законами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2. в пункт 5 статьи 39 Устава Медвежьегорского город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абзаце 3  заменить слова «в органах юстиции» на «в территориальном органе уполномоченного федерального органа исполнительной власти в сфере регистрации уставов муниципальных образовани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полнить абзацем 4 следующего содержания: «Глава поселения обязан опубликовать (обнародовать) зарегистрированные Устав поселения, муниципальный правовой акт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1.23. в пункт 2 статьи 40 Устава Медвежьегорского городского поселения, заменив слова «частью 2» на слова «частями 2 и 2.1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4T14:33:00Z</dcterms:created>
  <dc:creator>Customer</dc:creator>
  <dc:description/>
  <cp:keywords/>
  <dc:language>en-US</dc:language>
  <cp:lastModifiedBy>Александр</cp:lastModifiedBy>
  <cp:lastPrinted>2012-08-17T10:35:00Z</cp:lastPrinted>
  <dcterms:modified xsi:type="dcterms:W3CDTF">2012-08-17T06:38:00Z</dcterms:modified>
  <cp:revision>14</cp:revision>
  <dc:subject/>
  <dc:title/>
</cp:coreProperties>
</file>