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IV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6 августа 2012  года №</w:t>
        <w:tab/>
        <w:t xml:space="preserve"> 219                                                       </w:t>
      </w:r>
      <w:r>
        <w:rPr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принятии  иму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муниципальную собствен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двежьегорского город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ения от ЗА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едвежьегорский молокозав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26 Устава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ринять в  муниципальную собственность Медвежьегорского городского поселения от  закрытого акционерного общества «Медвежьегорский молокозавод» по договору безвозмездной передачи имущества согласно  приложению.</w:t>
      </w:r>
    </w:p>
    <w:p>
      <w:pPr>
        <w:pStyle w:val="Normal"/>
        <w:jc w:val="both"/>
        <w:rPr/>
      </w:pPr>
      <w:r>
        <w:rPr/>
        <w:tab/>
        <w:t>2. Администрации  Медвежьегорского городского поселения обеспечить подписание договора безвозмездной передачи  и акта приема-передачи от закрытого акционерного общества «Медвежьегорский молокозавод».</w:t>
      </w:r>
    </w:p>
    <w:p>
      <w:pPr>
        <w:pStyle w:val="Normal"/>
        <w:ind w:firstLine="708"/>
        <w:jc w:val="both"/>
        <w:rPr/>
      </w:pPr>
      <w:r>
        <w:rPr/>
        <w:t xml:space="preserve">3. Решение </w:t>
      </w:r>
      <w:r>
        <w:rPr>
          <w:lang w:val="en-US"/>
        </w:rPr>
        <w:t>XXX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6.05.2012г.,№ 195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</w:t>
      </w:r>
      <w:r>
        <w:rPr>
          <w:lang w:val="en-US"/>
        </w:rPr>
        <w:t>XXXIV</w:t>
      </w:r>
      <w:r>
        <w:rPr/>
        <w:t xml:space="preserve"> сессии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Медвежьегорского городского</w:t>
      </w:r>
    </w:p>
    <w:p>
      <w:pPr>
        <w:pStyle w:val="Normal"/>
        <w:jc w:val="right"/>
        <w:rPr/>
      </w:pPr>
      <w:r>
        <w:rPr/>
        <w:t>поселения  от 16 августа 2012г. №_219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мущества, принимаемого  в муниципальную собственность Медвежьегорского городского поселения по договору безвозмездной передачи от закрытого акционерного общества « Медвежьегорский молокозавод»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3060"/>
        <w:gridCol w:w="31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мущества (объектов ,сооруж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характеристика иму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Медвежьегорск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Октябрьская,д.29,кв.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-34,1 кв.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ая площадь 17,3 кв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Медвежьегорск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Октябрьская,д.29,кв.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-34,5 кв.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ая площадь 18,0 кв.м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9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769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36:00Z</dcterms:created>
  <dc:creator>Customer</dc:creator>
  <dc:description/>
  <cp:keywords/>
  <dc:language>en-US</dc:language>
  <cp:lastModifiedBy>1</cp:lastModifiedBy>
  <cp:lastPrinted>2012-08-17T10:44:00Z</cp:lastPrinted>
  <dcterms:modified xsi:type="dcterms:W3CDTF">2012-08-17T06:45:00Z</dcterms:modified>
  <cp:revision>16</cp:revision>
  <dc:subject/>
  <dc:title/>
</cp:coreProperties>
</file>