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К РЕШЕНИЮ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внесению изменений от  16 августа 2012г. в Решение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О БЮДЖЕТЕ МЕДВЕЖЬЕГОРСКОГО ГОРОДСКОГО ПОСЕЛЕНИЯ НА 2012 ГОД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параметры бюджета Медвежьегорского городского поселения сформированы по доходам     46.690   тыс. рублей, по расходам в сумме    58.208  тыс. рублей. Дефицит бюджета составит 11.518   тыс. рублей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Медвежьегорского поселения</w:t>
      </w:r>
    </w:p>
    <w:p>
      <w:pPr>
        <w:pStyle w:val="Normal"/>
        <w:ind w:firstLine="567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доходную часть бюджета поселения предлагается внести следующие измене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Увеличить доходную часть на общую сумму 2 726 тыс. руб., в том числе за счет увеличе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ходов от сдачи в аренду муниципального имущества на сумму 6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ной субсидии на ремонт объектов ЖКХ к осенне-зимнему периоду в сумме 1000 тыс.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иных межбюджетных трансфертов в сумме 1 126 тыс. руб. (на исполнение полномочий по благоустройству – 800 тыс. руб., на увеличение зар. платы муниципальным служащим – 326 тыс. руб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Уменьшить доходную часть бюджета на 7 890 тыс. руб., в том числе за счет сниже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ходов от реализации муниципального имущества на сумму 7 63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чих безвозмездных поступлений (пожертвований) на сумму 260 тыс. 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Итого доходы поселения уменьшатся на сумму 5 164 тыс. 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точненные доходы поселения составят </w:t>
      </w:r>
      <w:r>
        <w:rPr>
          <w:b/>
          <w:sz w:val="28"/>
          <w:szCs w:val="28"/>
        </w:rPr>
        <w:t>46.690</w:t>
      </w:r>
      <w:r>
        <w:rPr>
          <w:b/>
          <w:sz w:val="22"/>
          <w:szCs w:val="22"/>
        </w:rPr>
        <w:t xml:space="preserve"> тыс.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>рублей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бюджета Медвежьегорского городского поселения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1 «Общегосударственные вопрос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данному разделу предлагается увеличить расходы на общую сумму 471 тыс. руб., в т.ч.: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>- на содержание главы и центрального аппарата на сумму 341 тыс. руб. за счет предоставленного межбюджетного трансферта;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- оценка недвижимости – 40 тыс. руб.;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- другие общегосударственные вопросы – 90 тыс. руб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3 « национальная безопасность и правоохранительная деятельность»</w:t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лагается увеличить расходы на мероприятия по пожарной безопасности и ГОиЧС на сумму 143 тыс. руб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4 «национальная экономика»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лагается уменьшить план по расходам на генеральное планирование поселения на 3 000 тыс. руб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5 «жилищно-коммунальное хозяйство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5 01 жилищное хозяйство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лагается уменьшить расходы по данному подразделу на сумму 2 285 тыс. руб., в том числ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величить на кап. ремонт жилищного фонда на сумму 263 тыс. руб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величить расходы на кап ремонт жил.фонда за счет средств, предоставленных на обеспечение мероприятий по исполнению наказов избирателей на сумму 452 тыс. руб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меньшить плановые показатели по расходам по программе переселения граждан из аварийного жилого фонда (средства поселения) на сумму 3 000 тыс. ру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5 02 «коммунальное хозяйство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лагается уменьшить расходы на общую сумму 1 452 тыс. руб., в том числ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меньшить расходы по мероприятиям в области ком. хоз. (за счет уменьшения доли софинансирования) на 2 000 тыс. руб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увеличить расходы за счет предоставленной субсидии из Республики Карелия на ремонт объектов ЖКХ к осенне-зимнему периоду на сумму 1 000 тыс. руб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меньшить расходы на коммунальное хозяйство за счет средств, предоставленных на обеспечение мероприятий по исполнению наказов избирателей на сумму 452 тыс. ру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5 03 «благоустройство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лагается увеличить расходы на общую сумму 800 тыс. руб. (межбюджетный трансферт), в том числ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меньшить расходы на уличное освещение на сумму 1 000 тыс. руб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величить расходы на содержание дорог на сумму 300 тыс. руб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величить расходы на прочие мероприятия по благоустройству на сумму 1 500 тыс. ру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8 «культура»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редлагается увеличить расходы по содержание учреждения библиотеки на сумму 200 тыс. руб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1 «спорт»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о данному разделу предлагается уменьшить расходы на сумму 41 тыс. руб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Итого расходы поселения уменьшатся на сумму 5 164 тыс. руб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Уточненные расходы поселения составят </w:t>
      </w:r>
      <w:r>
        <w:rPr>
          <w:b/>
          <w:sz w:val="28"/>
          <w:szCs w:val="28"/>
        </w:rPr>
        <w:t>58.208</w:t>
      </w:r>
      <w:r>
        <w:rPr>
          <w:b/>
          <w:sz w:val="22"/>
          <w:szCs w:val="22"/>
        </w:rPr>
        <w:t xml:space="preserve"> тыс.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>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посел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фицит бюджета поселения предлагается оставить без изменений в сумме 11 518 тыс. рублей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sz w:val="22"/>
          <w:szCs w:val="22"/>
        </w:rPr>
        <w:t xml:space="preserve">Дефицит бюджета составит </w:t>
      </w:r>
      <w:r>
        <w:rPr>
          <w:b/>
          <w:sz w:val="28"/>
          <w:szCs w:val="28"/>
        </w:rPr>
        <w:t>11.518</w:t>
      </w:r>
      <w:r>
        <w:rPr>
          <w:b/>
          <w:sz w:val="22"/>
          <w:szCs w:val="22"/>
        </w:rPr>
        <w:t xml:space="preserve"> тыс.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44:00Z</dcterms:created>
  <dc:creator>Пользователь</dc:creator>
  <dc:description/>
  <cp:keywords/>
  <dc:language>en-US</dc:language>
  <cp:lastModifiedBy>Пользователь</cp:lastModifiedBy>
  <cp:lastPrinted>2012-08-09T12:19:00Z</cp:lastPrinted>
  <dcterms:modified xsi:type="dcterms:W3CDTF">2012-08-09T08:22:00Z</dcterms:modified>
  <cp:revision>39</cp:revision>
  <dc:subject/>
  <dc:title>ПОЯСНИТЕЛЬНАЯ ЗАПИСКА</dc:title>
</cp:coreProperties>
</file>