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          2012 года №       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 xml:space="preserve">Об утверждении отчета об исполнении бюджета Медвежьегорского город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полугодие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2 года по доходам в сумме 20.224 тыс. рублей, по расходам в сумме 25.446 тыс. рублей, с превышением расходов над доходами (дефицитом) в сумме 5.222 тыс. рублей. </w:t>
      </w:r>
    </w:p>
    <w:p>
      <w:pPr>
        <w:pStyle w:val="Normal"/>
        <w:ind w:firstLine="720"/>
        <w:jc w:val="both"/>
        <w:rPr/>
      </w:pPr>
      <w:r>
        <w:rPr/>
        <w:t xml:space="preserve">2. Утвердить показатели отчета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2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2-08-08T09:34:00Z</cp:lastPrinted>
  <dcterms:modified xsi:type="dcterms:W3CDTF">2012-08-08T05:35:00Z</dcterms:modified>
  <cp:revision>42</cp:revision>
  <dc:subject/>
  <dc:title>      </dc:title>
</cp:coreProperties>
</file>