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63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мая 2012 года № 202                   </w:t>
        <w:tab/>
        <w:t xml:space="preserve">                                                    г.Медвежьегор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ем силу решения Совет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ьегорского город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3 от 12 ноября 2010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ст. 16 Федерального закона «О фонде содействия реформированию жилищно-коммунального хозяйства» № 185-ФЗ от 21.07.2007, срок реализации муницип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на 2010 г закончился 01.01.2012 года. В связи с этим Совет Медвежьегорского городского посел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РЕШИЛ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еш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ыва №93 от 12 ноября 2010 года о «Муницип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на 2010 г.» признать утратившим сил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данное решение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едвежьегорског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поселения                                                                                                Н.Ф. Тухк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firstLine="709"/>
      <w:jc w:val="both"/>
      <w:outlineLvl w:val="7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onsnormal">
    <w:name w:val="consnormal Знак"/>
    <w:basedOn w:val="Style5"/>
    <w:qFormat/>
    <w:rPr>
      <w:sz w:val="24"/>
      <w:szCs w:val="24"/>
      <w:lang w:val="ru-RU" w:bidi="ar-SA"/>
    </w:rPr>
  </w:style>
  <w:style w:type="character" w:styleId="ConsNormal1">
    <w:name w:val="Con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spacing w:before="120" w:after="0"/>
      <w:ind w:firstLine="680"/>
      <w:jc w:val="both"/>
    </w:pPr>
    <w:rPr>
      <w:rFonts w:ascii="Arial" w:hAnsi="Arial" w:cs="Arial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2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Consnormal3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anao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Consnormal0">
    <w:name w:val="consnormal0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9:00Z</dcterms:created>
  <dc:creator>User</dc:creator>
  <dc:description/>
  <cp:keywords/>
  <dc:language>en-US</dc:language>
  <cp:lastModifiedBy>Admin</cp:lastModifiedBy>
  <cp:lastPrinted>2012-05-25T09:05:00Z</cp:lastPrinted>
  <dcterms:modified xsi:type="dcterms:W3CDTF">2012-06-01T08:29:00Z</dcterms:modified>
  <cp:revision>2</cp:revision>
  <dc:subject/>
  <dc:title>      </dc:title>
</cp:coreProperties>
</file>