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ХХ</w:t>
      </w:r>
      <w:r>
        <w:rPr>
          <w:sz w:val="28"/>
          <w:lang w:val="en-US"/>
        </w:rPr>
        <w:t>IX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24 февраля 2012  года №</w:t>
      </w:r>
      <w:r>
        <w:rPr>
          <w:b/>
          <w:lang w:val="en-US"/>
        </w:rPr>
        <w:t>182</w:t>
      </w:r>
      <w:r>
        <w:rPr>
          <w:b/>
        </w:rPr>
        <w:tab/>
        <w:tab/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 внесении изменений в решение </w:t>
            </w:r>
            <w:r>
              <w:rPr>
                <w:b/>
                <w:lang w:val="en-US"/>
              </w:rPr>
              <w:t>XXVI</w:t>
            </w:r>
            <w:r>
              <w:rPr>
                <w:b/>
              </w:rPr>
              <w:t xml:space="preserve"> сессии Совета Медвежьегорского городского поселения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озыва от 21 января 2008 года №136 «Об утверждении Положения «О создании условий для организации культурного досуга и обеспечения жителей Медвежьегорского городского поселения услугами организаций и учреждений культуры»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На основании протеста прокурора Медвежьегорского района от 27.01.2012 года, в соответствии с частью 1 статьи 17 Федерального закона №131-ФЗ от 06.10.2003 года «Об общих принципах организации местного самоуправления в российской Федерации», с учетом положений Постановления Правительства РФ №96 от 26.02.2010 года «Об антикоррупционной экспертизе нормативных правовых актов и проектов нормативных правовых актов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  <w:t>Решил:</w:t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Исключить из пункта 5.4 статьи 5 Положения о создании условий для организации культурного досуга и обеспечения жителей Медвежьегорского городского поселения услугами организаций культуры следующий подпункт: «устанавливает цены (тарифы) на платные услуги и продукцию, включая цены на билеты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Медвежьегорского 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ab/>
        <w:t>Каштанова Т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46:00Z</dcterms:created>
  <dc:creator>Customer</dc:creator>
  <dc:description/>
  <cp:keywords/>
  <dc:language>en-US</dc:language>
  <cp:lastModifiedBy>Customer</cp:lastModifiedBy>
  <dcterms:modified xsi:type="dcterms:W3CDTF">2012-02-27T11:39:00Z</dcterms:modified>
  <cp:revision>5</cp:revision>
  <dc:subject/>
  <dc:title/>
</cp:coreProperties>
</file>