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eastAsia="NewtonCTT;Times New Roman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638" w:hanging="0"/>
        <w:jc w:val="center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ХХ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 очередная сесс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т 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 февраля</w:t>
      </w:r>
      <w:r>
        <w:rPr>
          <w:b/>
          <w:sz w:val="24"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 года №186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</w:r>
      <w:r>
        <w:rPr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 условиях приватизации муниципального имущества – здания котельной, расположенного по адресу: г.Медвежьегорск, ул.Болотная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ями 13, 14, 18 Федерального Закона ''О приватизации государственного и муниципального имущества'' от 21.12.01 г. № 178-ФЗ,  статьи 41 Устава Медвежьегорского городского поселения,  главы 7 Положения «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rFonts w:cs="Times New Roman" w:ascii="Times New Roman" w:hAnsi="Times New Roman"/>
          <w:sz w:val="24"/>
          <w:szCs w:val="24"/>
        </w:rPr>
        <w:t>X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от 30 июня 2011 года №130,  прогнозного плана (программы) приватизации муниципального имущества   Медвежьегорского городского поселения на  2012 г., утвержденного решением  </w:t>
      </w:r>
      <w:r>
        <w:rPr>
          <w:rFonts w:cs="Times New Roman" w:ascii="Times New Roman" w:hAnsi="Times New Roman"/>
          <w:sz w:val="24"/>
          <w:szCs w:val="24"/>
        </w:rPr>
        <w:t>X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 от 10.10.2011 года №154 (с изменениями и дополнениями),  Совет Медвежьегор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TextBody"/>
        <w:ind w:right="424" w:hanging="0"/>
        <w:rPr/>
      </w:pPr>
      <w:r>
        <w:rPr>
          <w:szCs w:val="24"/>
        </w:rPr>
        <w:t>1. Приватизировать  муниципальное имущество –  здание котельной, общей площадью 747,9 кв.м.</w:t>
      </w:r>
      <w:r>
        <w:rPr>
          <w:rFonts w:cs="Times New Roman" w:ascii="Times New Roman" w:hAnsi="Times New Roman"/>
          <w:szCs w:val="24"/>
        </w:rPr>
        <w:t xml:space="preserve"> Способ приватизации - продажа муниципального имущества на аукционе. Форма подачи предложений о цене продаваемого имущества - открыта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424" w:hanging="0"/>
        <w:jc w:val="both"/>
        <w:rPr>
          <w:szCs w:val="24"/>
        </w:rPr>
      </w:pPr>
      <w:r>
        <w:rPr>
          <w:szCs w:val="24"/>
        </w:rPr>
        <w:t>2. Установить нормативную цену вышеуказанного имущества  равной рыночной стоимости в размере  3 552 542 рубл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3. Установить форму платежа – исключительно за деньги.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 xml:space="preserve">4. Установить следующий порядок оплаты – единовременный выкуп, в  течение 20 дней   после заключения договора купли-продаж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Совет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вежьегорского городского поселения</w:t>
        <w:tab/>
        <w:tab/>
        <w:tab/>
        <w:tab/>
        <w:tab/>
        <w:t>Каштанова Т.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560" w:right="333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8:00Z</dcterms:created>
  <dc:creator>Customer</dc:creator>
  <dc:description/>
  <cp:keywords/>
  <dc:language>en-US</dc:language>
  <cp:lastModifiedBy>Customer</cp:lastModifiedBy>
  <cp:lastPrinted>2012-02-27T14:41:00Z</cp:lastPrinted>
  <dcterms:modified xsi:type="dcterms:W3CDTF">2012-02-27T11:41:00Z</dcterms:modified>
  <cp:revision>5</cp:revision>
  <dc:subject/>
  <dc:title/>
</cp:coreProperties>
</file>