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4 февраля 2012  года №</w:t>
      </w:r>
      <w:r>
        <w:rPr>
          <w:b/>
          <w:lang w:val="en-US"/>
        </w:rPr>
        <w:t>181</w:t>
      </w:r>
      <w:r>
        <w:rPr>
          <w:b/>
        </w:rPr>
        <w:tab/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решение </w:t>
            </w:r>
            <w:r>
              <w:rPr>
                <w:b/>
                <w:lang w:val="en-US"/>
              </w:rPr>
              <w:t>XXII</w:t>
            </w:r>
            <w:r>
              <w:rPr>
                <w:b/>
              </w:rPr>
              <w:t xml:space="preserve"> сессии Совета Медвежьегорского городского посел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озыва от 13 сентября 2007 года №107 «Об утверждении Положения «О порядке организации и обеспечения безопасности при проведении массовых спортивных, культурно-зрелищных и рекламных мероприятий на территории Медвежьегорского городского поселения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сновании протеста прокурора Медвежьегорского района от 24.01.2012 года, в соответствии с пунктом 12 частью 1 статьи 14 Федерального закона №131-ФЗ от 06.10.2003 года «Об общих принципах организации местного самоуправления в российской Федерации», с учетом положений Федерального закона №54 от 19.06.2004 года «О собраниях, митингах, демонстрациях, шествиях и пикетировании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Исключить из пункта 7 статьи 1 Положения о порядке организации и обеспечения безопасности при проведении массовых спортивных, культурно-зрелищных и рекламных мероприятий на территории Медвежьегорского городского поселения следующий абзац: «Массовое мероприятие не может проводится в местах, в которых проведение публичного мероприятия запрещено Федеральным законом от 19 июня 2004 года №54-ФЗ «О собраниях, митингах, демонстрациях, шествиях и пикетировании».</w:t>
      </w:r>
    </w:p>
    <w:p>
      <w:pPr>
        <w:pStyle w:val="Normal"/>
        <w:jc w:val="both"/>
        <w:rPr/>
      </w:pPr>
      <w:r>
        <w:rPr/>
        <w:t>2. Обнародовать данно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02:00Z</dcterms:created>
  <dc:creator>Customer</dc:creator>
  <dc:description/>
  <cp:keywords/>
  <dc:language>en-US</dc:language>
  <cp:lastModifiedBy>Customer</cp:lastModifiedBy>
  <cp:lastPrinted>2012-02-27T14:38:00Z</cp:lastPrinted>
  <dcterms:modified xsi:type="dcterms:W3CDTF">2012-02-27T11:38:00Z</dcterms:modified>
  <cp:revision>5</cp:revision>
  <dc:subject/>
  <dc:title/>
</cp:coreProperties>
</file>