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  <w:r>
        <w:rPr>
          <w:rFonts w:cs="Arial" w:ascii="Arial" w:hAnsi="Arial"/>
          <w:b/>
        </w:rPr>
        <w:t>МКУ «Медвежьегорская центральн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ая библиоте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мени Ирины Федосовой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огласовано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Arial" w:ascii="Arial" w:hAnsi="Arial"/>
          <w:b/>
        </w:rPr>
        <w:t>Глава Медвежьегорского                                                   Директор МКУ «МЦГБ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поселения</w:t>
      </w:r>
    </w:p>
    <w:p>
      <w:pPr>
        <w:pStyle w:val="Normal"/>
        <w:tabs>
          <w:tab w:val="clear" w:pos="708"/>
          <w:tab w:val="left" w:pos="63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 Н.Ф. Тухкин</w:t>
        <w:tab/>
        <w:t>________ С.В. Сидори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Отче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КУ «Медвежьегорская центральна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ская библиоте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мени Ирины Федосовой»</w:t>
      </w:r>
    </w:p>
    <w:p>
      <w:pPr>
        <w:pStyle w:val="Normal"/>
        <w:tabs>
          <w:tab w:val="clear" w:pos="708"/>
          <w:tab w:val="left" w:pos="303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 xml:space="preserve">    </w:t>
      </w:r>
      <w:r>
        <w:rPr>
          <w:rFonts w:cs="Arial" w:ascii="Arial" w:hAnsi="Arial"/>
          <w:b/>
          <w:sz w:val="32"/>
          <w:szCs w:val="32"/>
          <w:lang w:val="en-US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за 2011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/>
      </w:pPr>
      <w:r>
        <w:rPr/>
        <w:t xml:space="preserve">                                       </w:t>
      </w:r>
      <w:r>
        <w:rPr>
          <w:lang w:val="en-US"/>
        </w:rPr>
        <w:t xml:space="preserve">    </w:t>
      </w:r>
      <w:r>
        <w:rPr/>
        <w:t xml:space="preserve">   </w:t>
      </w:r>
      <w:r>
        <w:rPr/>
        <w:t>Медвежьегорск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lang w:val="en-US"/>
        </w:rPr>
        <w:t xml:space="preserve">    </w:t>
      </w:r>
      <w:r>
        <w:rPr/>
        <w:t>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8.03.2011  Муниципальное учреждение культуры «Медвежьегорская центральная городская библиотека имени Ирины Федосовой» переименована в Муниципальное казенное учреждение «Медвежьегорская центральная городская библиотека имени Ирины Федосовой» на основании Постановления главы Медвежьегорского городского поселения от 29.11.2010  № 20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</w:rPr>
        <w:t xml:space="preserve">       </w:t>
      </w:r>
      <w:r>
        <w:rPr>
          <w:b/>
        </w:rPr>
        <w:t>Утверждены следующие документы: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- Устав Муниципального казенного учреждения «Медвежьегорская центральная городская библиотека имени Ирины Федосовой». Новая редакция. Постановление главы  Медвежьегорского городского поселения от 10.03.2011 № 39.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Внесены изменения в следующие  документы:</w:t>
      </w:r>
    </w:p>
    <w:p>
      <w:pPr>
        <w:pStyle w:val="Normal"/>
        <w:ind w:left="360" w:hanging="0"/>
        <w:jc w:val="both"/>
        <w:rPr/>
      </w:pPr>
      <w:r>
        <w:rPr/>
        <w:t>- Положение об оплате труда сотрудников Муниципального учреждения культуры «Медвежьегорская центральная городская библиотека»</w:t>
      </w:r>
    </w:p>
    <w:p>
      <w:pPr>
        <w:pStyle w:val="Normal"/>
        <w:ind w:left="360" w:hanging="0"/>
        <w:jc w:val="both"/>
        <w:rPr/>
      </w:pPr>
      <w:r>
        <w:rPr/>
        <w:t>- коллективный договор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- в документы, определяющие деятельность МКУ «МЦГБ»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Цели, задачи, приоритетные направления деятельно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Основной целью деятельности МКУ «МЦГБ» является обеспечение прав граждан на пользование библиотекой, на свободный доступ к культурным ценностям, на поиск и получение информации в библиоте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</w:t>
      </w:r>
      <w:r>
        <w:rPr>
          <w:b/>
        </w:rPr>
        <w:t>Основные задачи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еспечение обслуживания населения с учетом потребностей и интересов различных социально-возрастных групп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формационная поддержка местного самоуправления, правовое просвещение населения город</w:t>
      </w:r>
      <w:r>
        <w:rPr>
          <w:lang w:val="en-US"/>
        </w:rPr>
        <w:t>c</w:t>
      </w:r>
      <w:r>
        <w:rPr/>
        <w:t xml:space="preserve">кого поселения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сширение контингента пользователей библиотеки, совершенствование методов работы с различными категориями пользователе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оспитание толерантности жителей Медвежьегорского городского поселен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Основные приоритетные направления деятельности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Сохранение библиотечных фондов как важнейшей части информационных ресурс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Краеведение, как культурное и национальное наследие район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Патриотическое, нравственное и эстетическое воспитание молодеж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Адресное обслуживание социально-незащищенных слоев населения и людей с ограниченными возможностям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Эстетика спектакля, как составляющая нравственного воспитания молодеж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 xml:space="preserve">                                      </w:t>
      </w:r>
      <w:r>
        <w:rPr>
          <w:b/>
          <w:sz w:val="28"/>
          <w:szCs w:val="28"/>
        </w:rPr>
        <w:t>Контрольные показатели работы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 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ыполнение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1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его пользов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 xml:space="preserve"> </w:t>
            </w:r>
            <w:r>
              <w:rPr/>
              <w:t>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8577  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ниговыд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 xml:space="preserve"> </w:t>
            </w:r>
            <w:r>
              <w:rPr/>
              <w:t>10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11340   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исло пос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 xml:space="preserve">  </w:t>
            </w:r>
            <w:r>
              <w:rPr/>
              <w:t>3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1291   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нижны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 xml:space="preserve"> </w:t>
            </w:r>
            <w:r>
              <w:rPr/>
              <w:t>105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4370   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едняя читае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 xml:space="preserve">  </w:t>
            </w:r>
            <w:r>
              <w:rPr/>
              <w:t>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,2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едняя посещае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,8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едняя обращае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,1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 охвата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</w:t>
            </w:r>
            <w:r>
              <w:rPr/>
              <w:t xml:space="preserve">50 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Организован  пункт выдачи литературы в МУ « Социальная  защита» (пользователей-  19 чел.) </w: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/>
        <w:tab/>
        <w:t xml:space="preserve">                </w:t>
      </w:r>
      <w:r>
        <w:rPr>
          <w:b/>
        </w:rPr>
        <w:t>Библиотечно-соц.отд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2832" w:hanging="0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</w:t>
      </w:r>
    </w:p>
    <w:p>
      <w:pPr>
        <w:pStyle w:val="TextBodyIndent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ЦГБ</w:t>
      </w:r>
    </w:p>
    <w:p>
      <w:pPr>
        <w:pStyle w:val="Normal"/>
        <w:ind w:left="-360" w:hanging="0"/>
        <w:jc w:val="both"/>
        <w:rPr/>
      </w:pPr>
      <w:r>
        <w:rPr/>
        <w:t xml:space="preserve">           </w:t>
      </w:r>
      <w:r>
        <w:rPr/>
        <w:t>В ноябре начато исследование «</w:t>
      </w:r>
      <w:r>
        <w:rPr>
          <w:bCs/>
        </w:rPr>
        <w:t>Изучение степени удовлетворенности     пользователей краеведческой деятельностью и качеством услуг библиотеки».</w:t>
      </w:r>
      <w:r>
        <w:rPr/>
        <w:t xml:space="preserve">      </w:t>
      </w:r>
    </w:p>
    <w:p>
      <w:pPr>
        <w:pStyle w:val="TextBodyIndent"/>
        <w:ind w:left="-360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Маркетинговая деятельность. Реклама библиотеки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МЦГБ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кции:</w:t>
      </w:r>
    </w:p>
    <w:p>
      <w:pPr>
        <w:pStyle w:val="Normal"/>
        <w:ind w:left="-360" w:hanging="360"/>
        <w:rPr/>
      </w:pP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нь  поэзии в библиотеке  «Все  отражается  в  стихах» к  Всемирному дню  поэзии.</w:t>
      </w:r>
    </w:p>
    <w:p>
      <w:pPr>
        <w:pStyle w:val="Normal"/>
        <w:ind w:left="-360" w:hanging="0"/>
        <w:jc w:val="both"/>
        <w:rPr/>
      </w:pPr>
      <w:r>
        <w:rPr/>
        <w:t xml:space="preserve">-  Акция  «Поэзии надо, чтобы  её  читали». В акции участвовали   39 человек.   </w:t>
      </w:r>
    </w:p>
    <w:p>
      <w:pPr>
        <w:pStyle w:val="Normal"/>
        <w:ind w:left="-360" w:hanging="0"/>
        <w:jc w:val="both"/>
        <w:rPr/>
      </w:pPr>
      <w:r>
        <w:rPr/>
        <w:t xml:space="preserve">- «Дансинг поэзии» в библиотеке </w:t>
      </w:r>
    </w:p>
    <w:p>
      <w:pPr>
        <w:pStyle w:val="Normal"/>
        <w:ind w:left="-360" w:hanging="0"/>
        <w:jc w:val="both"/>
        <w:rPr/>
      </w:pPr>
      <w:r>
        <w:rPr/>
        <w:t xml:space="preserve">Читателям  предложено  было  пройти 3 тура.  1 тур - по первому четверостишью  угадать, перу какого  поэта оно  принадлежит.  Во  2-м   туре  предлагалось по первым  строкам  продолжить  стихотворение. В  3-м туре читатели с удовольствием  рифмовали  слова.  Активным читателям вручались закладки со стихами  знаменитых поэтов. Оформлена книжная выставка  «Все  отражается  в  стихах»,  представлено  90 кни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5" w:leader="none"/>
        </w:tabs>
        <w:rPr/>
      </w:pPr>
      <w:r>
        <w:rPr>
          <w:bCs/>
          <w:iCs/>
        </w:rPr>
        <w:t>Акция к Общероссийскому Дню библиотек «Библиотека и читатель».                 45 че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5" w:leader="none"/>
        </w:tabs>
        <w:rPr/>
      </w:pPr>
      <w:r>
        <w:rPr/>
        <w:t>Акция  «Идут  века, но Пушкин  остается»  (6 июня - пушкинский   день  поэзии  в  библиотеке).                                                                                                                  29 че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5" w:leader="none"/>
        </w:tabs>
        <w:jc w:val="both"/>
        <w:rPr/>
      </w:pPr>
      <w:r>
        <w:rPr/>
        <w:t xml:space="preserve">Акция к Всероссийскому  Дню  семьи, любви и верности  «Святые  Петр  и Феврония - покровители  семьи». Представлена  книжная выставка  «Любовь  и  верность  навсегда». Читателям вручались закладки  с информацией о празднике,  участвовали в литературной викторине,                                                                                            32 чел.  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>Акция «Через книгу – к знаниям»  к Дню знаний – 1 сентября. (информационный стенд, беседы об истории книги, литературе, викторины о школе).    52 чел.      Во  время  акций   оформлялись   книжные  выставки  соответствующей   тематики, для  читателей  предлагалась  краткая  информация  о  праздниках,  которым  посвящались  акции,   проводились  викторины, предлагались  занимательные  вопросы.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Информация о МЦГБ, проводимых мероприятиях размещается на  информационном портале городской администрации  </w:t>
      </w:r>
      <w:r>
        <w:rPr>
          <w:color w:val="000000"/>
          <w:lang w:val="en-US"/>
        </w:rPr>
        <w:t>medgor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  и сайте «Библиотеки Республики Карелии. Новости». </w:t>
      </w:r>
      <w:r>
        <w:rPr/>
        <w:t>Размещено 22 информации на информационном портале городской администрации, 4 на сайте «Новости библиотек».      Информация о библиотеке размещается  на стенде «Информация о мероприятиях, книжных  выставках».</w:t>
      </w:r>
    </w:p>
    <w:p>
      <w:pPr>
        <w:pStyle w:val="Normal"/>
        <w:ind w:left="-360" w:hanging="360"/>
        <w:jc w:val="both"/>
        <w:rPr/>
      </w:pPr>
      <w:r>
        <w:rPr/>
        <w:t xml:space="preserve">            </w:t>
      </w:r>
      <w:r>
        <w:rPr/>
        <w:t>Подана заявка на участие в</w:t>
      </w:r>
      <w:r>
        <w:rPr>
          <w:rStyle w:val="StrongEmphasis"/>
        </w:rPr>
        <w:t xml:space="preserve"> </w:t>
      </w:r>
      <w:r>
        <w:rPr/>
        <w:t>шестой научной конференции «Краеведческие чтения», посвященной 80-летию первой Всекарельской краеведческой конференции и 90-летию со дня организации отдела национальной и краеведческой литературы Национальной библиотеки РК в  2012 году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</w:t>
      </w:r>
      <w:r>
        <w:rPr/>
        <w:t>В фойе библиотеки в течение года оформлены выставки картин и фоторабот:</w:t>
      </w:r>
    </w:p>
    <w:p>
      <w:pPr>
        <w:pStyle w:val="Normal"/>
        <w:ind w:left="-360" w:hanging="0"/>
        <w:jc w:val="both"/>
        <w:rPr/>
      </w:pPr>
      <w:r>
        <w:rPr/>
        <w:t>- Фотовыставка работ Г.В.Трифановой</w:t>
      </w:r>
    </w:p>
    <w:p>
      <w:pPr>
        <w:pStyle w:val="Normal"/>
        <w:ind w:left="-360" w:hanging="0"/>
        <w:jc w:val="both"/>
        <w:rPr/>
      </w:pPr>
      <w:r>
        <w:rPr/>
        <w:t>- Выставка картин и фотографий  медвежьегорских авторов: «Эх, кони, кони, что за   кони…»   (А.Дмитриева, К.Гайдис, Д.Казаненко, Б.Прохоров)</w:t>
      </w:r>
    </w:p>
    <w:p>
      <w:pPr>
        <w:pStyle w:val="Normal"/>
        <w:ind w:left="-360" w:hanging="0"/>
        <w:jc w:val="both"/>
        <w:rPr/>
      </w:pPr>
      <w:r>
        <w:rPr/>
        <w:t>- Фотовыставка: «Карелия глазами поляков»</w:t>
      </w:r>
    </w:p>
    <w:p>
      <w:pPr>
        <w:pStyle w:val="Normal"/>
        <w:ind w:left="-360" w:hanging="0"/>
        <w:jc w:val="both"/>
        <w:rPr/>
      </w:pPr>
      <w:r>
        <w:rPr/>
        <w:t>- Выставка картин участников студии «Мальки» Л.А. и А.М.Хухляковых</w:t>
      </w:r>
    </w:p>
    <w:p>
      <w:pPr>
        <w:pStyle w:val="Normal"/>
        <w:ind w:left="-360" w:hanging="0"/>
        <w:jc w:val="both"/>
        <w:rPr/>
      </w:pPr>
      <w:r>
        <w:rPr/>
        <w:t>- Фотовыставка: «Немного Алитуса в сердцах медвежьегорцев»</w:t>
      </w:r>
    </w:p>
    <w:p>
      <w:pPr>
        <w:pStyle w:val="Normal"/>
        <w:ind w:left="-360" w:hanging="0"/>
        <w:jc w:val="both"/>
        <w:rPr/>
      </w:pPr>
      <w:r>
        <w:rPr/>
        <w:t>- Выставка: «Калейдоскоп  идей» (творчество учащихся Дома детского творчества)</w:t>
      </w:r>
    </w:p>
    <w:p>
      <w:pPr>
        <w:pStyle w:val="Normal"/>
        <w:ind w:left="-360" w:hanging="0"/>
        <w:jc w:val="both"/>
        <w:rPr/>
      </w:pPr>
      <w:r>
        <w:rPr/>
        <w:t>- Выставка работ З.В.Красовской: «Вышивка для души»</w:t>
      </w:r>
    </w:p>
    <w:p>
      <w:pPr>
        <w:pStyle w:val="Normal"/>
        <w:ind w:left="-360" w:hanging="0"/>
        <w:jc w:val="both"/>
        <w:rPr/>
      </w:pPr>
      <w:r>
        <w:rPr/>
        <w:t>-  Выставка работ обеспечиваемых ПНИ (батик)</w:t>
      </w:r>
    </w:p>
    <w:p>
      <w:pPr>
        <w:pStyle w:val="Normal"/>
        <w:ind w:left="-360" w:hanging="0"/>
        <w:jc w:val="both"/>
        <w:rPr/>
      </w:pPr>
      <w:r>
        <w:rPr/>
        <w:t xml:space="preserve">            </w:t>
      </w:r>
      <w:r>
        <w:rPr>
          <w:color w:val="000000"/>
        </w:rPr>
        <w:t xml:space="preserve">. 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убликации в СМИ: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Исидоров А. Радуга рождественских традиций // Вперед, Медвежьегорск. 2011. 12 января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оновалова Л. Презентация «Восстание Башмачкина» на фоне ББК // Вперед, Онежский край. 2011. 12 января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Исидоров А. Диалоги о «Диалоге» // Вперед, Медвежьегорск. 2011. 16 февраля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Егорова Е. И только лошади летают вдохновенно…// Диалог.2011. 2 марта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орень В. Новая книга станет событием // Диалог. 2011. 6 апреля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Романова Е. К Общероссийскому дню библиотек // Диалог. 2011. 8 апреля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Деревягин, В. Лучшие читатели/В.Деревягин// Вперед, Онежский край.- 2011.- 5 янв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Спасибо, книжная страна!// Вперед, Медвежьегорск.- 2011.- 12 янв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rPr/>
      </w:pPr>
      <w:r>
        <w:rPr>
          <w:sz w:val="24"/>
          <w:szCs w:val="24"/>
        </w:rPr>
        <w:t>Иванов, В. Очередной - юбилейный //Вперед, Онежский край.- 2011.- 9 марта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rPr/>
      </w:pPr>
      <w:r>
        <w:rPr>
          <w:sz w:val="24"/>
          <w:szCs w:val="24"/>
        </w:rPr>
        <w:t>Иванов, В. Однажды в сказочной стране //Вперед, Онежский край.- 2011.- 30 марта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rPr/>
      </w:pPr>
      <w:r>
        <w:rPr>
          <w:sz w:val="24"/>
          <w:szCs w:val="24"/>
        </w:rPr>
        <w:t>Корень, В. Республиканская Неделя детской книги в Медвежьегорске // Диалог.- 2011.- 30 марта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С книгой через века и страны:[открытие НДК]// Вперед, Медвежьегорск.- 2011.- 13 апр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rPr/>
      </w:pPr>
      <w:r>
        <w:rPr>
          <w:sz w:val="24"/>
          <w:szCs w:val="24"/>
        </w:rPr>
        <w:t>Захарова, Е. Мама, папа и я – читающая семья!// Вперед, Медвежьегорск.- 2011.- 15 июн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 тесном сотрудничестве (о работе с инвалидами) //Вперед, Онежский край – 9 февраля 2011г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тересная встреча с интересными людьми // Вперед, Онежский край – 30 марта 2011 г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еабилитация – через творчество (открытие выставки творческих работ «Мы  разные, но равные» Лумбушского социально-реабилитационного центра ) // Вперед, Медвежьегорск – 25 мая 2011г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нь библиотекаря (о вечере «Что означают наши имена») // Вперед, Онежский край – 8 июня 2011г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нижкин дом празднует 45-летие // Вперед, Медвежьегорск – 2 ноября 2011г.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/>
        <w:t xml:space="preserve">                                     </w:t>
      </w:r>
      <w:r>
        <w:rPr>
          <w:sz w:val="28"/>
          <w:szCs w:val="28"/>
        </w:rPr>
        <w:t>Организация фонда МУК «МЦГ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2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978"/>
        <w:gridCol w:w="1406"/>
        <w:gridCol w:w="808"/>
        <w:gridCol w:w="1502"/>
        <w:gridCol w:w="1312"/>
        <w:gridCol w:w="1207"/>
        <w:gridCol w:w="1057"/>
        <w:gridCol w:w="1456"/>
        <w:gridCol w:w="13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на 01.01.2010г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за 2010г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о за 2010 г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на 01.01.2011 г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ьный за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461,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0,8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666,6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79,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05,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,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6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564,2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хран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64,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45,1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-социальный отде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336,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50,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686,4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отде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459,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9,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3,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27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656,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3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9302,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905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89,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07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9518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  <w:t>На 01.01.2012 год фонд составляет 105072 экземпляра документов на  сумму 3.409.518 рублей 41 копейк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 xml:space="preserve">Реализация мероприятий по сохранению и развит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историко-культурного наследия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TextBody"/>
        <w:ind w:left="708" w:hanging="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b/>
          <w:sz w:val="24"/>
          <w:szCs w:val="24"/>
        </w:rPr>
        <w:t xml:space="preserve">                              </w:t>
      </w:r>
      <w:r>
        <w:rPr>
          <w:rFonts w:eastAsia="Times New Roman"/>
          <w:b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Краеведение          </w:t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 феврале состоялся  вечер «Диалоги о «Диалоге» (к 20-летию газеты). </w:t>
      </w:r>
    </w:p>
    <w:p>
      <w:pPr>
        <w:pStyle w:val="Normal"/>
        <w:jc w:val="both"/>
        <w:rPr/>
      </w:pPr>
      <w:r>
        <w:rPr/>
        <w:t xml:space="preserve">С воспоминаниями о создании и становлении «Диалога» выступили Зинаида Яковлевна Шарпарь, сотрудник первой редакции газеты, Галина Васильевна Трифанова, член Союза журналистов России, корреспондент и редактор газеты, Б.А.Прохоров, С.А.Лагодская и А.Г.Мишина. Много добрых слов было сказано  о Николае Ивановиче Ермоловиче, первом редакторе, талантливом  </w:t>
      </w:r>
      <w:r>
        <w:rPr>
          <w:color w:val="000000"/>
        </w:rPr>
        <w:t xml:space="preserve">журналисте и писателе. На вечере прозвучали стихи Николая Ивановича, а также песня Н. Васильевой «Встречи и разлуки» на стихи Надежды Михайловны Ермолович. </w:t>
      </w:r>
      <w:r>
        <w:rPr/>
        <w:t xml:space="preserve">Выступающие вспоминали корреспондентов и редакторов «Диалога»: А.Родина, Д.Евсеева, В. Деревягина, А.Санникова и др. </w:t>
      </w:r>
      <w:r>
        <w:rPr>
          <w:color w:val="000000"/>
        </w:rPr>
        <w:t>В течение всего вечера читатели библиотеки отвечали на вопросы викторины. Ее победительница Г. В. Трифанова получила подписку на «Диалог»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 марте читателей библиотеки пригласили на творческую встречу с </w:t>
      </w:r>
      <w:r>
        <w:rPr>
          <w:color w:val="000000"/>
        </w:rPr>
        <w:t>карельской</w:t>
      </w:r>
      <w:r>
        <w:rPr/>
        <w:t xml:space="preserve"> писательницей Надеждой Васильевой и обсуждение рукописи «Когда ангелы поют».</w:t>
      </w:r>
      <w:r>
        <w:rPr>
          <w:b/>
        </w:rPr>
        <w:t xml:space="preserve"> </w:t>
      </w:r>
      <w:r>
        <w:rPr>
          <w:color w:val="000000"/>
        </w:rPr>
        <w:t xml:space="preserve">На встрече  участники окунулись в творческий процесс работы над рукописью нового романа «Когда ангелы поют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</w:rPr>
        <w:t>27 человек</w:t>
      </w:r>
    </w:p>
    <w:p>
      <w:pPr>
        <w:pStyle w:val="Normal"/>
        <w:numPr>
          <w:ilvl w:val="0"/>
          <w:numId w:val="17"/>
        </w:numPr>
        <w:rPr/>
      </w:pPr>
      <w:r>
        <w:rPr/>
        <w:t>Час истории:  «Славный город Повенец».  Выступление краеведа А.Ю.Петешина из Повенца, обзор литературы, викторина.                                                   17 человек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 xml:space="preserve">Выставки – просмотры: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22 июня - День памяти и скорби» (к 70-летию начала великой Отечественной войны)                                                                                                          78 экз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</w:t>
      </w:r>
      <w:r>
        <w:rPr/>
        <w:t>«Славный город Повенец»                                                                                                 35 экз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«Беломорканал: времена и люди» (К 80-летию начала строительства канала)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66 экз.             </w:t>
      </w:r>
    </w:p>
    <w:p>
      <w:pPr>
        <w:pStyle w:val="Normal"/>
        <w:spacing w:lineRule="auto" w:line="360"/>
        <w:ind w:hanging="360"/>
        <w:jc w:val="both"/>
        <w:rPr/>
      </w:pPr>
      <w:r>
        <w:rPr/>
        <w:t xml:space="preserve">       </w:t>
      </w:r>
      <w:r>
        <w:rPr/>
        <w:t>«Следующая станция – Медвежья Гора» (К 95-летию станции и вокзала)</w:t>
      </w:r>
    </w:p>
    <w:p>
      <w:pPr>
        <w:pStyle w:val="Normal"/>
        <w:spacing w:lineRule="auto" w:line="360"/>
        <w:ind w:hanging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108 экз.      </w:t>
      </w:r>
    </w:p>
    <w:p>
      <w:pPr>
        <w:pStyle w:val="Normal"/>
        <w:spacing w:lineRule="auto" w:line="360"/>
        <w:ind w:right="-185" w:hanging="360"/>
        <w:jc w:val="both"/>
        <w:rPr/>
      </w:pPr>
      <w:r>
        <w:rPr/>
        <w:t xml:space="preserve">       </w:t>
      </w:r>
      <w:r>
        <w:rPr/>
        <w:t xml:space="preserve">Книжная выставка: «21 марта – День поэзии. Стихи карельских поэтов»    Книжная выставка: «Из  рун  таинственных  напевы»    (28 февраля - международный  день  «Калевалы»)                                                                                                                        99 экз.                                                                     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зентация указателя  «Медвежьегорск» »</w:t>
      </w:r>
      <w:r>
        <w:rPr>
          <w:b/>
        </w:rPr>
        <w:t xml:space="preserve"> </w:t>
      </w:r>
      <w:r>
        <w:rPr/>
        <w:t xml:space="preserve">для учащихся 11 кл. СШ№2.  </w:t>
      </w:r>
      <w:r>
        <w:rPr>
          <w:shd w:fill="FFFFFF" w:val="clear"/>
        </w:rPr>
        <w:t xml:space="preserve">О работе над указателем рассказала его составитель Л.С.Максимова, зав. информационно-библиографическим отделом библиотеки. Е.П. Романова, зав. сектором краеведения, </w:t>
      </w:r>
      <w:r>
        <w:rPr/>
        <w:t xml:space="preserve">представила книги и статьи из раздела </w:t>
      </w:r>
      <w:r>
        <w:rPr>
          <w:color w:val="000000"/>
        </w:rPr>
        <w:t>«Медвежьегорск в русской словесности»,</w:t>
      </w:r>
      <w:r>
        <w:rPr/>
        <w:t xml:space="preserve"> повествующие о легендах, связанных с нашим городом. Рассказала о замечательном</w:t>
      </w:r>
      <w:r>
        <w:rPr>
          <w:rStyle w:val="Applestylespan"/>
          <w:color w:val="000000"/>
          <w:shd w:fill="FFFFFF" w:val="clear"/>
        </w:rPr>
        <w:t xml:space="preserve"> русском фотографе, химике - ученике</w:t>
      </w:r>
      <w:r>
        <w:rPr>
          <w:rStyle w:val="Appleconvertedspace"/>
          <w:color w:val="000000"/>
          <w:shd w:fill="FFFFFF" w:val="clear"/>
        </w:rPr>
        <w:t xml:space="preserve"> Менделеева, </w:t>
      </w:r>
      <w:r>
        <w:rPr>
          <w:rStyle w:val="Applestylespan"/>
          <w:color w:val="000000"/>
          <w:shd w:fill="FFFFFF" w:val="clear"/>
        </w:rPr>
        <w:t xml:space="preserve">изобретателе, издателе, педагоге и общественном деятеле </w:t>
      </w:r>
      <w:r>
        <w:rPr>
          <w:rStyle w:val="Applestylespan"/>
          <w:bCs/>
          <w:color w:val="000000"/>
          <w:shd w:fill="FFFFFF" w:val="clear"/>
        </w:rPr>
        <w:t xml:space="preserve">Сергее Михайловиче Прокудине-Горском. </w:t>
      </w:r>
      <w:r>
        <w:rPr/>
        <w:t>Перед школьниками  выступила Лидия Феоктистовна Зуева, почетный гражданин города, трудовая деятельность которой связана с лесозаводом. Обзор  наиболее интересных книг о Медвежьегорске провела Л.С.Максимова. В завершение презентации ребятам  предложили сочинить стихи  о нашем городе в жанре синквейна.                                                                                             18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ень информации:  «Культура и быт народов Карелии» (совместно с ИБО в ПУ №11)                                                                                                                  17 человек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Литературный час по творчеству А.А.Родина ( в МЦО и ПУ №11) 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26 человек.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Отд. детской литературы</w:t>
      </w:r>
    </w:p>
    <w:p>
      <w:pPr>
        <w:pStyle w:val="TextBody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«Я из белых ночей»: презентация книги А.Родина (к 75-летию со дня рождения) с использованием ИКТ. 24 чел. шк. № 2, 9б кл.                                                          март</w:t>
      </w:r>
    </w:p>
    <w:p>
      <w:pPr>
        <w:pStyle w:val="TextBody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«Прекрасней нет родного города и края»: лит. праздник  (с использованием ИКТ)                                                                                                                                  5 раз 132 чел. шк. № 3, 6б, 6в,5б,5в кл. шк. № 1,5а кл                                      сентябрь</w:t>
      </w:r>
    </w:p>
    <w:p>
      <w:pPr>
        <w:pStyle w:val="TextBody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«Город мой у синего Онего»: собеседование  (с использованием ИКТ) 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29 чел. шк. № 3,9б кл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нтябрь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 xml:space="preserve">«Родного края корни и листва»: час краеведческой информации. 26 чел.   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шк. № 2, 5б кл.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прель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«Лесной дозор»: день памяти В.Данилова (с использованием ИКТ)  95 чел. 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4 раза шк. № 1,5а, 5б кл., шк. № 2, 6а, 6б кл.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январь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>«Сказки лесного края»: игровое занятие.10 чел.                          ГПД 5-х кл. шк. № 3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«Растения-целители» (лекарственные растения Карелии): обзор-игра. 28 чел.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шк. № 1,  7б кл.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ай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«Карельские писатели – детям»: обзор. 28 чел.                                      шк. № 1,3б кл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октябрь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«Ребятам о зверятах» (животный мир Карелии): викторина  26 чел.    шк. № 1,2а кл.</w:t>
      </w:r>
    </w:p>
    <w:p>
      <w:pPr>
        <w:pStyle w:val="TextBody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«Сказочные герои «Калевалы»: собеседование (с использованием ИКТ)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31 чел. ДХШ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оябрь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редставление книги Н.Васильевой «Жили-были…»       30 чел.                                                       ( районные курсы учителей-филологов )                                                             ноябрь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Библ.-социал.отде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«Талант – искра Божия» - встреча с художниками Е. Васильевой и А. Дмитриевой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Беседа: «Шаг в бессмертие» (о подвиге Н. Ригагина) шк. №3                              май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бзор творчества В. И. Пулькина: «Хранитель старины МЦО»                          май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Экскурсия по библиотеке. Знакомство с выставкой поделок детей-инвалидов. МЦО                  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«Душу вложишь – все сможешь» - встреча с Б. Прохоровым и В. Кузнецовой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сентябрь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Литературная викторина: «Их подвиг бессмертен» - ко Дню освобождения г. Медвежьегорска – ПНИ                                                                                        июнь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тавка фоторабот Б. А. Прохорова «Медвежьегорск – мой дом, моя судьба» сентябрь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/>
        <w:tab/>
        <w:t xml:space="preserve">                                </w:t>
      </w:r>
      <w:r>
        <w:rPr>
          <w:szCs w:val="28"/>
        </w:rPr>
        <w:t>Издательская деятельность</w:t>
      </w:r>
    </w:p>
    <w:p>
      <w:pPr>
        <w:pStyle w:val="TextBody"/>
        <w:rPr/>
      </w:pPr>
      <w:r>
        <w:rPr>
          <w:sz w:val="24"/>
          <w:szCs w:val="24"/>
        </w:rPr>
        <w:t>- «Наш язык и наше слово»: собеседование по культуре речи/ Сост. Е.В.Захарова.- Медвежьегорск, 201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«Эта гадость – не для меня!»: час информации о вреде наркотиков/Сост. Е.В.Захарова.- Медвежьегорск, 201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sz w:val="28"/>
          <w:szCs w:val="28"/>
        </w:rPr>
        <w:t xml:space="preserve">Информационно – библиографическая рабо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В течение года выполнено справок, в т.ч. по видам: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1108"/>
        <w:gridCol w:w="960"/>
        <w:gridCol w:w="988"/>
        <w:gridCol w:w="1086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Адр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м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акт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точ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нсульт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Всего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 т.ч. Краевед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 т.ч. Электрон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ЦГ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4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Д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9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ц. Отд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4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8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4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38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2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1440"/>
        <w:gridCol w:w="1730"/>
      </w:tblGrid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графическая продукция, подготовленная сотрудниками библиотечной системы</w:t>
            </w:r>
          </w:p>
        </w:tc>
      </w:tr>
      <w:tr>
        <w:trPr>
          <w:trHeight w:val="24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ческая продукц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(кол-во штук)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дготовили</w:t>
            </w:r>
          </w:p>
        </w:tc>
      </w:tr>
      <w:tr>
        <w:trPr>
          <w:trHeight w:val="3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ционные списки новых кни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Веселое Новогодье» (сценарии для проведения новогодних праздни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340"/>
        <w:gridCol w:w="2340"/>
        <w:gridCol w:w="2263"/>
      </w:tblGrid>
      <w:tr>
        <w:trPr>
          <w:trHeight w:val="310" w:hRule="atLeast"/>
        </w:trPr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в системе (библиотеке) ИРИ – да</w:t>
            </w:r>
          </w:p>
        </w:tc>
      </w:tr>
      <w:tr>
        <w:trPr>
          <w:trHeight w:val="22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м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бонентов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овещений</w:t>
            </w:r>
          </w:p>
        </w:tc>
      </w:tr>
      <w:tr>
        <w:trPr>
          <w:trHeight w:val="22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информации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20" w:hRule="atLeast"/>
        </w:trPr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ы информир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овая литература для педагогов школ»,  «Новые публикации по местному самоуправлению», «Новая медицинская литература».</w:t>
            </w:r>
          </w:p>
        </w:tc>
      </w:tr>
      <w:tr>
        <w:trPr>
          <w:trHeight w:val="220" w:hRule="atLeast"/>
        </w:trPr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нформировании стоят 3 СОШ г. Медвежьегорска, Медвежьегорский дом детского творчества, Медвежьегорский городской центр культуры и досуга, Медвежьегорская станция юннатов,  Центральная районная больница, депутаты городского и районного советов депута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овышения информационной культуры пользователей:</w:t>
            </w:r>
          </w:p>
          <w:p>
            <w:pPr>
              <w:pStyle w:val="Normal"/>
              <w:rPr/>
            </w:pPr>
            <w:r>
              <w:rPr/>
              <w:t>-индивидуальные консультации – 75</w:t>
            </w:r>
          </w:p>
          <w:p>
            <w:pPr>
              <w:pStyle w:val="Normal"/>
              <w:rPr/>
            </w:pPr>
            <w:r>
              <w:rPr/>
              <w:t>- проведение библиографических уроков – 21                                  МЦГБ, ОДЛ</w:t>
            </w:r>
          </w:p>
          <w:p>
            <w:pPr>
              <w:pStyle w:val="Normal"/>
              <w:rPr/>
            </w:pPr>
            <w:r>
              <w:rPr/>
              <w:t>- библиографические игры и практикумы –                                1МЦГБ, 14 ОДЛ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ческие игры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ниги обо всем на свете»                                                                                 ОДЛ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утешествие в Страну Здоровья »                                                                  ОДЛ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утешествие в Справочное царство»          3 раза                                         ОДЛ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утешествие по библиотеке»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здник «Посвящение в читатели»              7 раз                                          ОДЛ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Библиотечные ресурсы в помощь исследовательской работе юных натуралистов» для учащихся Медвежьегорской станции юннатов                                         МЦГ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совое информирование: Дни информации, презентации справочных и библиографических изданий, обзоры новых книг в Итернете</w:t>
            </w:r>
          </w:p>
          <w:p>
            <w:pPr>
              <w:pStyle w:val="Normal"/>
              <w:rPr/>
            </w:pPr>
            <w:r>
              <w:rPr/>
              <w:t>Дней информации – 11</w:t>
            </w:r>
          </w:p>
          <w:p>
            <w:pPr>
              <w:pStyle w:val="Normal"/>
              <w:rPr/>
            </w:pPr>
            <w:r>
              <w:rPr/>
              <w:t>Литературные презентации – 2</w:t>
            </w:r>
          </w:p>
          <w:p>
            <w:pPr>
              <w:pStyle w:val="Normal"/>
              <w:rPr/>
            </w:pPr>
            <w:r>
              <w:rPr/>
              <w:t>Выставки новых книг - 2</w:t>
            </w:r>
          </w:p>
          <w:p>
            <w:pPr>
              <w:pStyle w:val="Normal"/>
              <w:rPr/>
            </w:pPr>
            <w:r>
              <w:rPr/>
              <w:t>Публикация на сайте Медвежьегорского городского поселения - 2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информации, часы информации:</w:t>
            </w:r>
          </w:p>
          <w:p>
            <w:pPr>
              <w:pStyle w:val="Normal"/>
              <w:ind w:left="1134" w:hanging="5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новой книги: «Наши новые друзья»                                                              ОДЛ</w:t>
            </w:r>
          </w:p>
          <w:p>
            <w:pPr>
              <w:pStyle w:val="Normal"/>
              <w:ind w:left="1134" w:hanging="5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новой книги                                                                                                    МЦГБ</w:t>
            </w:r>
          </w:p>
          <w:p>
            <w:pPr>
              <w:pStyle w:val="Normal"/>
              <w:ind w:left="1134" w:hanging="5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едвежьегорское городское самоуправление» - для школьной правовой приемной Медвежьегорской  СОШ №2                                                                      МЦГБ</w:t>
            </w:r>
          </w:p>
          <w:p>
            <w:pPr>
              <w:pStyle w:val="Normal"/>
              <w:ind w:left="1134" w:hanging="5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ультура и быть народов Карелии»-  для учащихся ПУ-11                               МЦГБ</w:t>
            </w:r>
          </w:p>
          <w:p>
            <w:pPr>
              <w:pStyle w:val="Normal"/>
              <w:ind w:left="1134" w:hanging="5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День знаний открывает книга» - для учащихся  СОШ №2                                 МЦГБ</w:t>
            </w:r>
          </w:p>
          <w:p>
            <w:pPr>
              <w:pStyle w:val="Normal"/>
              <w:ind w:left="1134" w:hanging="5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 информации: «Чернобыльский Фантом» (к 25-летию аварии на Чернобыльской АЭС)               2 раза                                                                                   ОДЛ</w:t>
            </w:r>
          </w:p>
          <w:p>
            <w:pPr>
              <w:pStyle w:val="Normal"/>
              <w:ind w:left="1134" w:hanging="5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Эта гадость не для меня»: час информации о вреде курения                        ОДЛ</w:t>
            </w:r>
          </w:p>
          <w:p>
            <w:pPr>
              <w:pStyle w:val="Normal"/>
              <w:ind w:left="1134" w:hanging="5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Родного края корни и листва»: час краеведческой информации                   ОДЛ</w:t>
            </w:r>
          </w:p>
          <w:p>
            <w:pPr>
              <w:pStyle w:val="Normal"/>
              <w:ind w:left="1134" w:hanging="5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Город мой у синего Онего»: час краеведческой информации                        ОДЛ</w:t>
            </w:r>
          </w:p>
          <w:p>
            <w:pPr>
              <w:pStyle w:val="Normal"/>
              <w:ind w:left="1134" w:hanging="5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нформационно-познавательный час: «Великий сын России» - 300 лет М. Ломоносову                                                                                     Библ.-социал.отд.                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справочных и библиографических изданий: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зентация библиографического указателя: «Медвежьегорск» для учащихся  СОШ №2                                                                                                                        МЦГБ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зентация энциклопедии: «Карелия» - «Моя Карелия»  4 раза                  ОДЛ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ы: «Книжная полка краеведа» выкладывались на портал городской администрации. 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lang w:val="en-US"/>
              </w:rPr>
              <w:t>Справочно-правовая система “</w:t>
            </w:r>
            <w:r>
              <w:rPr>
                <w:smallCaps/>
              </w:rPr>
              <w:t>КонсультантПлюс»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снащение деятельности центра (указать количество технических средств):</w:t>
            </w:r>
          </w:p>
          <w:p>
            <w:pPr>
              <w:pStyle w:val="Normal"/>
              <w:rPr/>
            </w:pPr>
            <w:r>
              <w:rPr/>
              <w:t>- ПК – 1</w:t>
            </w:r>
          </w:p>
          <w:p>
            <w:pPr>
              <w:pStyle w:val="Normal"/>
              <w:rPr/>
            </w:pPr>
            <w:r>
              <w:rPr/>
              <w:t>- принтеры – 1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выделенного фонда ЦПИ       </w:t>
            </w:r>
            <w:r>
              <w:rPr/>
              <w:t>нет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фонда ЦПИ</w:t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 фонд подписных изданий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</w:t>
            </w:r>
            <w:r>
              <w:rPr/>
              <w:t xml:space="preserve">«Карелия» </w:t>
            </w:r>
          </w:p>
          <w:p>
            <w:pPr>
              <w:pStyle w:val="Normal"/>
              <w:ind w:left="708" w:hanging="0"/>
              <w:rPr/>
            </w:pPr>
            <w:r>
              <w:rPr/>
              <w:t>«Диалог»</w:t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  <w:t>- книжный фонд</w:t>
            </w:r>
          </w:p>
          <w:p>
            <w:pPr>
              <w:pStyle w:val="Heading3"/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  <w:t>- фонд неопубликованных документов органов МСУ</w:t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- фонд </w:t>
            </w:r>
            <w:r>
              <w:rPr>
                <w:b w:val="false"/>
                <w:i/>
                <w:sz w:val="24"/>
                <w:szCs w:val="24"/>
                <w:lang w:val="en-US"/>
              </w:rPr>
              <w:t>CD</w:t>
            </w:r>
            <w:r>
              <w:rPr>
                <w:b w:val="false"/>
                <w:i/>
                <w:sz w:val="24"/>
                <w:szCs w:val="24"/>
              </w:rPr>
              <w:t>-</w:t>
            </w:r>
            <w:r>
              <w:rPr>
                <w:b w:val="false"/>
                <w:i/>
                <w:sz w:val="24"/>
                <w:szCs w:val="24"/>
                <w:lang w:val="en-US"/>
              </w:rPr>
              <w:t>RO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очно-поисковый аппарат:</w:t>
            </w:r>
          </w:p>
          <w:p>
            <w:pPr>
              <w:pStyle w:val="Normal"/>
              <w:rPr/>
            </w:pPr>
            <w:r>
              <w:rPr/>
              <w:t>- электронные базы данных: КонсультантПлюс  пополняется еженедельно</w:t>
            </w:r>
          </w:p>
          <w:p>
            <w:pPr>
              <w:pStyle w:val="Normal"/>
              <w:rPr/>
            </w:pPr>
            <w:r>
              <w:rPr/>
              <w:t>- разделы СК, СКС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теки по правовой тематике</w:t>
            </w:r>
          </w:p>
          <w:p>
            <w:pPr>
              <w:pStyle w:val="Normal"/>
              <w:rPr/>
            </w:pPr>
            <w:r>
              <w:rPr/>
              <w:t>- ЭБД «</w:t>
            </w:r>
            <w:r>
              <w:rPr>
                <w:lang w:val="en-US"/>
              </w:rPr>
              <w:t>MGOF</w:t>
            </w:r>
            <w:r>
              <w:rPr/>
              <w:t>.</w:t>
            </w:r>
            <w:r>
              <w:rPr>
                <w:lang w:val="en-US"/>
              </w:rPr>
              <w:t>ldb</w:t>
            </w:r>
            <w:r>
              <w:rPr/>
              <w:t>»  база библиографических данных официальных документов местного самоуправления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(обращений к правовым системам)</w:t>
            </w:r>
          </w:p>
          <w:p>
            <w:pPr>
              <w:pStyle w:val="Normal"/>
              <w:rPr/>
            </w:pPr>
            <w:r>
              <w:rPr/>
              <w:t>- всего:     71</w:t>
            </w:r>
          </w:p>
          <w:p>
            <w:pPr>
              <w:pStyle w:val="Normal"/>
              <w:rPr/>
            </w:pPr>
            <w:r>
              <w:rPr/>
              <w:t>обращались:</w:t>
            </w:r>
          </w:p>
          <w:p>
            <w:pPr>
              <w:pStyle w:val="Normal"/>
              <w:ind w:left="708" w:hanging="0"/>
              <w:rPr/>
            </w:pPr>
            <w:r>
              <w:rPr>
                <w:i/>
              </w:rPr>
              <w:t>Пенсионеры – 17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>Служащие – 16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>Студенты – 2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>Безработные – 17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>Бизнес – 13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>Прочие - 6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о документов (в т.ч. из правовых систем)</w:t>
            </w:r>
          </w:p>
          <w:p>
            <w:pPr>
              <w:pStyle w:val="Normal"/>
              <w:rPr/>
            </w:pPr>
            <w:r>
              <w:rPr/>
              <w:t>- всего:  170</w:t>
            </w:r>
          </w:p>
          <w:p>
            <w:pPr>
              <w:pStyle w:val="Normal"/>
              <w:rPr/>
            </w:pPr>
            <w:r>
              <w:rPr/>
              <w:t>-в т.ч. на электронных носителях:  130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 обращений (примеры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дек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ституционное право Ро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 на жизн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ьготы ветеранам Великой Отечественной войны по оплате услуг ЖК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оддержка отдельных категорий сем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менение контрольно кассовых аппара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ние гражданина недееспособны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вары в креди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удовые пен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ьный ремонт жилого до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 Арбитражного Суда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организациями район (города), в т.ч. с органами МСУ</w:t>
            </w:r>
          </w:p>
          <w:p>
            <w:pPr>
              <w:pStyle w:val="Normal"/>
              <w:rPr/>
            </w:pPr>
            <w:r>
              <w:rPr/>
              <w:t>- темы информирования: «Новые публикации по местному самоуправлению», на информировании стоят депутаты районного и городского Советов поселений.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справочно-информационного обслуживания (названия ДИ, ДС, обзоров, списков, др.)</w:t>
            </w:r>
          </w:p>
          <w:p>
            <w:pPr>
              <w:pStyle w:val="Normal"/>
              <w:rPr/>
            </w:pPr>
            <w:r>
              <w:rPr/>
              <w:t>День информации: «Медвежьегорское городское самоуправление» -  для учащихся школы №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формационно-правовая игра для учащихся СОШ №2                               МЦГБ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оказываемые правовым центром:</w:t>
            </w:r>
          </w:p>
          <w:p>
            <w:pPr>
              <w:pStyle w:val="Normal"/>
              <w:rPr/>
            </w:pPr>
            <w:r>
              <w:rPr/>
              <w:t xml:space="preserve">- платные </w:t>
            </w:r>
            <w:r>
              <w:rPr>
                <w:i/>
              </w:rPr>
              <w:t>распечатка нормативных актов, ксерокопирование</w:t>
            </w:r>
          </w:p>
          <w:p>
            <w:pPr>
              <w:pStyle w:val="Normal"/>
              <w:rPr/>
            </w:pPr>
            <w:r>
              <w:rPr/>
              <w:t xml:space="preserve">- бесплатные </w:t>
            </w:r>
            <w:r>
              <w:rPr>
                <w:i/>
              </w:rPr>
              <w:t>консультации по работе с КонсультантПлюс, поиск информации, заказ документов</w:t>
            </w:r>
          </w:p>
        </w:tc>
      </w:tr>
      <w:tr>
        <w:trPr>
          <w:trHeight w:val="220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деятельности ЦПИ: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i/>
              </w:rPr>
              <w:t>информационный листок с перечнем банков данных КонсультантПлю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Справочно-библиографический аппарат</w:t>
      </w:r>
    </w:p>
    <w:p>
      <w:pPr>
        <w:pStyle w:val="Normal"/>
        <w:rPr/>
      </w:pPr>
      <w:r>
        <w:rPr/>
        <w:t xml:space="preserve">       </w:t>
      </w:r>
      <w:r>
        <w:rPr/>
        <w:t>Отделами МКУ «Медвежьегорская центральная городская библиотека имени Ирины Федосовой» ведутся следующие каталоги и картотеки:</w:t>
      </w:r>
    </w:p>
    <w:p>
      <w:pPr>
        <w:pStyle w:val="Normal"/>
        <w:numPr>
          <w:ilvl w:val="0"/>
          <w:numId w:val="34"/>
        </w:numPr>
        <w:rPr/>
      </w:pPr>
      <w:r>
        <w:rPr/>
        <w:t>Систематические каталоги</w:t>
      </w:r>
    </w:p>
    <w:p>
      <w:pPr>
        <w:pStyle w:val="Normal"/>
        <w:numPr>
          <w:ilvl w:val="0"/>
          <w:numId w:val="34"/>
        </w:numPr>
        <w:rPr/>
      </w:pPr>
      <w:r>
        <w:rPr/>
        <w:t>Алфавитные каталоги</w:t>
      </w:r>
    </w:p>
    <w:p>
      <w:pPr>
        <w:pStyle w:val="Normal"/>
        <w:numPr>
          <w:ilvl w:val="0"/>
          <w:numId w:val="34"/>
        </w:numPr>
        <w:rPr/>
      </w:pPr>
      <w:r>
        <w:rPr/>
        <w:t>Систематическая картотека статей</w:t>
      </w:r>
    </w:p>
    <w:p>
      <w:pPr>
        <w:pStyle w:val="Normal"/>
        <w:numPr>
          <w:ilvl w:val="0"/>
          <w:numId w:val="34"/>
        </w:numPr>
        <w:rPr/>
      </w:pPr>
      <w:r>
        <w:rPr/>
        <w:t>Краеведческие картотеки</w:t>
      </w:r>
    </w:p>
    <w:p>
      <w:pPr>
        <w:pStyle w:val="Normal"/>
        <w:numPr>
          <w:ilvl w:val="0"/>
          <w:numId w:val="34"/>
        </w:numPr>
        <w:rPr/>
      </w:pPr>
      <w:r>
        <w:rPr/>
        <w:t>«Новые книги, поступившие в библиотеку»</w:t>
      </w:r>
    </w:p>
    <w:p>
      <w:pPr>
        <w:pStyle w:val="Normal"/>
        <w:numPr>
          <w:ilvl w:val="0"/>
          <w:numId w:val="34"/>
        </w:numPr>
        <w:rPr/>
      </w:pPr>
      <w:r>
        <w:rPr/>
        <w:t>«Новое в журнальной прозе»</w:t>
      </w:r>
    </w:p>
    <w:p>
      <w:pPr>
        <w:pStyle w:val="Normal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Формирование и ведение электронного каталог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 января 2011 года библиотеки Медвежьегорска (центральная городская и отдел детской литературы) участвуют в создании электронного каталога. Составляются машиночитаемые библиографические записи (БЗ) в корпоративной системе «Фолиант». Работа в этой системе позволяет не только самостоятельно составлять записи, но и заимствовать их в каталогах других библиотек.</w:t>
      </w:r>
    </w:p>
    <w:p>
      <w:pPr>
        <w:pStyle w:val="Normal"/>
        <w:rPr/>
      </w:pPr>
      <w:r>
        <w:rPr/>
        <w:t>Также библиотека является участником создания сводного  каталога библиотек России (СКБР).</w:t>
      </w:r>
    </w:p>
    <w:p>
      <w:pPr>
        <w:pStyle w:val="Normal"/>
        <w:rPr/>
      </w:pPr>
      <w:r>
        <w:rPr/>
        <w:t>Ведение электронного каталога позволяет пользователям библиотеки подбирать нужную литературу через интернет.</w:t>
      </w:r>
    </w:p>
    <w:p>
      <w:pPr>
        <w:pStyle w:val="Normal"/>
        <w:rPr/>
      </w:pPr>
      <w:r>
        <w:rPr/>
        <w:t xml:space="preserve">            </w:t>
      </w:r>
      <w:r>
        <w:rPr/>
        <w:t>Данные за 2011 год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14"/>
        <w:gridCol w:w="922"/>
        <w:gridCol w:w="1536"/>
        <w:gridCol w:w="1414"/>
        <w:gridCol w:w="1404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БЗ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запросов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Б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влено сигл в СКБ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библиотеки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в отделах библиотеки ведутся </w:t>
      </w:r>
      <w:r>
        <w:rPr>
          <w:b/>
          <w:i/>
        </w:rPr>
        <w:t>базы данных</w:t>
      </w:r>
      <w:r>
        <w:rPr/>
        <w:t xml:space="preserve"> в программе «МАРК»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9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ба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писе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GMG</w:t>
            </w:r>
            <w:r>
              <w:rPr/>
              <w:t xml:space="preserve"> (ЦГ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37 тыс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печать до 2002 года, другие (региональные и федеральные) источни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G</w:t>
            </w:r>
            <w:r>
              <w:rPr/>
              <w:t xml:space="preserve"> (ЦГ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77 тыс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печать с 2003 го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TA</w:t>
            </w:r>
            <w:r>
              <w:rPr/>
              <w:t xml:space="preserve"> (ЦГ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 тыс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даты Медвежьег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GOF</w:t>
            </w:r>
            <w:r>
              <w:rPr/>
              <w:t xml:space="preserve"> (ЦГ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3 тыс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издания органов местного самоуправл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5 тыс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материал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КDВ (ОДЛ)</w:t>
            </w:r>
          </w:p>
          <w:p>
            <w:pPr>
              <w:pStyle w:val="Normal"/>
              <w:rPr/>
            </w:pPr>
            <w:r>
              <w:rPr/>
              <w:t>SBDB (ОДЛ)</w:t>
            </w:r>
          </w:p>
          <w:p>
            <w:pPr>
              <w:pStyle w:val="Normal"/>
              <w:rPr/>
            </w:pPr>
            <w:r>
              <w:rPr/>
              <w:t>МКDВ (ОД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1 тыс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картотека статей</w:t>
            </w:r>
          </w:p>
          <w:p>
            <w:pPr>
              <w:pStyle w:val="Normal"/>
              <w:rPr/>
            </w:pPr>
            <w:r>
              <w:rPr/>
              <w:t>Сборники</w:t>
            </w:r>
          </w:p>
          <w:p>
            <w:pPr>
              <w:pStyle w:val="Normal"/>
              <w:rPr/>
            </w:pPr>
            <w:r>
              <w:rPr/>
              <w:t>Методические материал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записей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тыс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Межбиблиотечный абонемент, доставка док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нято 167 заказов на  документы, получено 186 экз. документов по МБА и ЭД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708" w:hanging="0"/>
        <w:rPr>
          <w:sz w:val="28"/>
          <w:szCs w:val="28"/>
        </w:rPr>
      </w:pPr>
      <w:r>
        <w:rPr/>
        <w:t xml:space="preserve">                       </w:t>
      </w:r>
      <w:r>
        <w:rPr>
          <w:sz w:val="28"/>
          <w:szCs w:val="28"/>
        </w:rPr>
        <w:t>Организация обслуживания пользователе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Патриотическое просвещение граждан</w:t>
      </w:r>
    </w:p>
    <w:p>
      <w:pPr>
        <w:pStyle w:val="TextBody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рия Отечества</w:t>
      </w:r>
    </w:p>
    <w:p>
      <w:pPr>
        <w:pStyle w:val="TextBody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Отд.детской литературы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«Песни войны»: лит.- музыкальная композиция. 15 чел.  шк. № 2, 10б кл.          май   </w:t>
      </w:r>
    </w:p>
    <w:p>
      <w:pPr>
        <w:pStyle w:val="TextBody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«Война – печальней нету слова»: интегрированный урок (с использованием ИКТ)                       4 раза    90 чел.                                                       шк. № 2,5б, 6б, 6в кл.,шк. № 1,5б кл</w:t>
      </w:r>
    </w:p>
    <w:p>
      <w:pPr>
        <w:pStyle w:val="TextBody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«День защитника Отечества»: конкурсная программа. 10 чел.  ГПД  5-х кл. шк. № 3</w:t>
      </w:r>
    </w:p>
    <w:p>
      <w:pPr>
        <w:pStyle w:val="TextBody"/>
        <w:tabs>
          <w:tab w:val="clear" w:pos="708"/>
          <w:tab w:val="left" w:pos="8625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февраль</w:t>
      </w:r>
    </w:p>
    <w:p>
      <w:pPr>
        <w:pStyle w:val="TextBody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«Великая Отечественная»: брейн-ринг. 3 раза 69 чел. шк. № 2,  9а,  8а,  8б кл.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ай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«Выдающиеся воины Руси»: праздник к Дню защитника Отечества       28 чел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шк. № 1,  3а кл. 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евраль </w:t>
      </w:r>
    </w:p>
    <w:p>
      <w:pPr>
        <w:pStyle w:val="TextBody"/>
        <w:numPr>
          <w:ilvl w:val="0"/>
          <w:numId w:val="18"/>
        </w:numPr>
        <w:rPr/>
      </w:pPr>
      <w:r>
        <w:rPr>
          <w:sz w:val="24"/>
          <w:szCs w:val="24"/>
        </w:rPr>
        <w:t>«Имя твоё неизвестно, подвиг твой бессмертен»: час памяти                  25 чел.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шк. № 1,  3б кл.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ай</w:t>
      </w:r>
    </w:p>
    <w:p>
      <w:pPr>
        <w:pStyle w:val="TextBody"/>
        <w:numPr>
          <w:ilvl w:val="0"/>
          <w:numId w:val="18"/>
        </w:numPr>
        <w:rPr/>
      </w:pPr>
      <w:r>
        <w:rPr>
          <w:sz w:val="24"/>
          <w:szCs w:val="24"/>
        </w:rPr>
        <w:t xml:space="preserve">«Давайте, люди, никогда об этом не забудем!»: беседа-обзор   26 чел. д/с № 3                                                                                    </w:t>
      </w:r>
    </w:p>
    <w:p>
      <w:pPr>
        <w:pStyle w:val="TextBody"/>
        <w:tabs>
          <w:tab w:val="clear" w:pos="708"/>
          <w:tab w:val="left" w:pos="85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май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Книжные выставки:</w:t>
      </w:r>
    </w:p>
    <w:p>
      <w:pPr>
        <w:pStyle w:val="TextBody"/>
        <w:rPr/>
      </w:pPr>
      <w:r>
        <w:rPr>
          <w:sz w:val="24"/>
          <w:szCs w:val="24"/>
        </w:rPr>
        <w:t>«Поклонимся великим тем годам»                                                                                    ст. а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Русский солдат умом и силой богат»                                                                             мл.а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Помнит сердце, не забудет никогда»                                                                              мл.аб.</w:t>
      </w:r>
    </w:p>
    <w:p>
      <w:pPr>
        <w:pStyle w:val="Normal"/>
        <w:ind w:left="-360" w:hanging="0"/>
        <w:rPr/>
      </w:pPr>
      <w:r>
        <w:rPr/>
        <w:t xml:space="preserve">              </w:t>
      </w:r>
    </w:p>
    <w:p>
      <w:pPr>
        <w:pStyle w:val="Normal"/>
        <w:spacing w:lineRule="auto" w:line="360"/>
        <w:ind w:left="360" w:hanging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бщественно-политическая тематика      </w:t>
      </w:r>
    </w:p>
    <w:p>
      <w:pPr>
        <w:pStyle w:val="Normal"/>
        <w:spacing w:lineRule="auto" w:line="360"/>
        <w:ind w:left="360" w:hanging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b/>
        </w:rPr>
        <w:t xml:space="preserve">МЦГБ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" w:leader="none"/>
        </w:tabs>
        <w:ind w:hanging="360"/>
        <w:rPr/>
      </w:pPr>
      <w:r>
        <w:rPr/>
        <w:t xml:space="preserve">       </w:t>
      </w:r>
      <w:r>
        <w:rPr/>
        <w:t>Кн. Выставка:  «Штрихи  к  портрету  женщины»                                                      174 экз.</w:t>
      </w:r>
    </w:p>
    <w:p>
      <w:pPr>
        <w:pStyle w:val="Normal"/>
        <w:tabs>
          <w:tab w:val="clear" w:pos="708"/>
          <w:tab w:val="left" w:pos="1020" w:leader="none"/>
        </w:tabs>
        <w:ind w:hanging="360"/>
        <w:rPr/>
      </w:pPr>
      <w:r>
        <w:rPr/>
        <w:t xml:space="preserve">       </w:t>
      </w:r>
      <w:r>
        <w:rPr/>
        <w:t>Кн. Выставка:   «Война. Народ. Победа»                                                                      80  экз.</w:t>
      </w:r>
    </w:p>
    <w:p>
      <w:pPr>
        <w:pStyle w:val="Normal"/>
        <w:tabs>
          <w:tab w:val="clear" w:pos="708"/>
          <w:tab w:val="left" w:pos="1020" w:leader="none"/>
          <w:tab w:val="left" w:pos="7560" w:leader="none"/>
        </w:tabs>
        <w:ind w:hanging="360"/>
        <w:jc w:val="both"/>
        <w:rPr/>
      </w:pPr>
      <w:r>
        <w:rPr/>
        <w:t xml:space="preserve">       </w:t>
      </w:r>
      <w:r>
        <w:rPr/>
        <w:t>Кн.  Выставка:   «Любовь  и  верность  навсегда»</w:t>
        <w:tab/>
        <w:t xml:space="preserve">              37 экз.</w:t>
      </w:r>
    </w:p>
    <w:p>
      <w:pPr>
        <w:pStyle w:val="Normal"/>
        <w:tabs>
          <w:tab w:val="clear" w:pos="708"/>
          <w:tab w:val="left" w:pos="7560" w:leader="none"/>
        </w:tabs>
        <w:ind w:hanging="360"/>
        <w:rPr/>
      </w:pPr>
      <w:r>
        <w:rPr/>
        <w:t xml:space="preserve">       </w:t>
      </w:r>
      <w:r>
        <w:rPr/>
        <w:t>(ко  Дню  семьи, любви  и  верности)</w:t>
        <w:tab/>
      </w:r>
    </w:p>
    <w:p>
      <w:pPr>
        <w:pStyle w:val="Normal"/>
        <w:tabs>
          <w:tab w:val="clear" w:pos="708"/>
          <w:tab w:val="left" w:pos="7560" w:leader="none"/>
        </w:tabs>
        <w:ind w:hanging="360"/>
        <w:rPr/>
      </w:pPr>
      <w:r>
        <w:rPr>
          <w:bCs/>
        </w:rPr>
        <w:t xml:space="preserve">       </w:t>
      </w:r>
    </w:p>
    <w:p>
      <w:pPr>
        <w:pStyle w:val="Normal"/>
        <w:rPr>
          <w:rFonts w:ascii="Tahoma" w:hAnsi="Tahoma" w:cs="Tahoma"/>
          <w:b/>
          <w:b/>
        </w:rPr>
      </w:pPr>
      <w:r>
        <w:rPr/>
        <w:t xml:space="preserve">                                    </w:t>
      </w:r>
      <w:r>
        <w:rPr>
          <w:rFonts w:cs="Tahoma" w:ascii="Tahoma" w:hAnsi="Tahoma"/>
          <w:b/>
        </w:rPr>
        <w:t>Правовое просвещение населения</w:t>
      </w:r>
    </w:p>
    <w:p>
      <w:pPr>
        <w:pStyle w:val="Normal"/>
        <w:tabs>
          <w:tab w:val="clear" w:pos="708"/>
          <w:tab w:val="center" w:pos="4677" w:leader="none"/>
          <w:tab w:val="left" w:pos="6555" w:leader="none"/>
        </w:tabs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>МЦГБ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равовая  игра: «Человек. Государство. Закон» для учащихся СОШ №3.       26 чел.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8"/>
        </w:numPr>
        <w:rPr/>
      </w:pPr>
      <w:r>
        <w:rPr/>
        <w:t>День информации: «Местное городское самоуправление»  для школьной правовой приёмной СОШ №2.                                                                                               18 чел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>Отдел детской литературы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онвенция о правах ребёнка»: урок-презентация  (с использованием ИКТ)                                                                                        шк.№ 2,  5а кл.                                                                                                       апрель                                                                                                  </w:t>
      </w:r>
    </w:p>
    <w:p>
      <w:pPr>
        <w:pStyle w:val="TextBody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МЦГБ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eastAsia="Arial" w:cs="Arial" w:ascii="Arial" w:hAnsi="Arial"/>
        </w:rPr>
        <w:t xml:space="preserve">  </w:t>
      </w:r>
      <w:r>
        <w:rPr>
          <w:rFonts w:cs="Tahoma" w:ascii="Tahoma" w:hAnsi="Tahoma"/>
          <w:b/>
        </w:rPr>
        <w:t>Естественно - научный цикл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 xml:space="preserve">            </w:t>
      </w:r>
      <w:r>
        <w:rPr/>
        <w:t>Час  откровенного  разговора  «В  будущее  без  наркотиков»    (встреча   с  врачом-наркологом)  проведен  для  учащихся  СОШ №3,   8 и 10 классы.</w:t>
      </w:r>
    </w:p>
    <w:p>
      <w:pPr>
        <w:pStyle w:val="Normal"/>
        <w:jc w:val="both"/>
        <w:rPr/>
      </w:pPr>
      <w:r>
        <w:rPr/>
        <w:t>В  качестве  наглядного  оформления  были  использованы  высказывания  знаменитых  людей о  вреде  алкоголя  и  наркотиков. Например: «Опьянение  есть   добровольное сумасшествие  человека»  Аристотель. В  откровенном  разговоре  с  наркологом  у ребят  возникло  много  вопросов, которые   они  задавали  врачу  и  получали  ответы, помогающие   преодолевать  жизненные  препятствия. Заранее  были  заготовлены   лозунги.  На  синем  фоне  «Все  в  жизни  надо  попробовать, все  испытать». На  оранжевом  фоне «Самое  главное  здоровье». Детям  раздали  карточки  2-х  цветов - синий  и  оранжевый.  Закончилась  встреча  предложением  проголосовать  за один из лозунгов. Победил оранжевый цвет.             Присутствовало  56  чел.</w:t>
      </w:r>
    </w:p>
    <w:p>
      <w:pPr>
        <w:pStyle w:val="Normal"/>
        <w:tabs>
          <w:tab w:val="clear" w:pos="708"/>
          <w:tab w:val="left" w:pos="7560" w:leader="none"/>
        </w:tabs>
        <w:ind w:hanging="360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«Наркотики – иллюзия жизни». Книжная выставка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Отд.детской литературы</w:t>
      </w:r>
    </w:p>
    <w:p>
      <w:pPr>
        <w:pStyle w:val="TextBody"/>
        <w:numPr>
          <w:ilvl w:val="0"/>
          <w:numId w:val="31"/>
        </w:numPr>
        <w:rPr/>
      </w:pPr>
      <w:r>
        <w:rPr>
          <w:sz w:val="24"/>
          <w:szCs w:val="24"/>
        </w:rPr>
        <w:t xml:space="preserve">«Тайны и загадки природы»: экологическая игра. 30 чел. шк. № 3, 2б кл            май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31"/>
        </w:numPr>
        <w:rPr/>
      </w:pPr>
      <w:r>
        <w:rPr>
          <w:sz w:val="24"/>
          <w:szCs w:val="24"/>
        </w:rPr>
        <w:t xml:space="preserve">«Нам без птиц никак нельзя – птицы лучшие друзья!»:  экологическая игра. 28 чел.   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шк. № 1,  2б кл            май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5"/>
        </w:numPr>
        <w:rPr>
          <w:rFonts w:ascii="Cambria" w:hAnsi="Cambria" w:cs="Cambria"/>
          <w:sz w:val="24"/>
          <w:szCs w:val="24"/>
        </w:rPr>
      </w:pPr>
      <w:r>
        <w:rPr>
          <w:sz w:val="24"/>
          <w:szCs w:val="24"/>
        </w:rPr>
        <w:t xml:space="preserve">«Тошка и компания»: познавательная игра-путешествие по страницам журнала                                                                   30 чел.                                                                                             пришк. лагерь ДЮСШ 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«Краски природы»: экологический урок             30 чел.            пришк. лагерь  шк.№2</w:t>
      </w:r>
    </w:p>
    <w:p>
      <w:pPr>
        <w:pStyle w:val="TextBody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Мифы и правда о наркотиках»: собеседование      27 чел.   шк. № 2,  7б кл.         май</w:t>
      </w:r>
    </w:p>
    <w:p>
      <w:pPr>
        <w:pStyle w:val="TextBody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«Наркотики и я»: собеседование (с использованием ИКТ)          2 раза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29 чел.  шк. № 1,  8б кл.                     июнь</w:t>
      </w:r>
    </w:p>
    <w:p>
      <w:pPr>
        <w:pStyle w:val="TextBody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«Эта гадость - не для меня: час информации о вреде наркотиков       22 чел.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шк. № 2,  6б кл.                        май</w:t>
      </w:r>
    </w:p>
    <w:p>
      <w:pPr>
        <w:pStyle w:val="TextBody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«Страна Неболейки»: познавательное занятие         30 чел.  шк. № 1,  4а кл.       июн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080" w:leader="none"/>
        </w:tabs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08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нижные выставки:</w:t>
      </w:r>
    </w:p>
    <w:p>
      <w:pPr>
        <w:pStyle w:val="TextBody"/>
        <w:rPr/>
      </w:pPr>
      <w:r>
        <w:rPr>
          <w:sz w:val="24"/>
          <w:szCs w:val="24"/>
        </w:rPr>
        <w:t>«Лохматые, мохнатые, полосатые» (о домашних животных)                                         мл. аб.</w:t>
      </w:r>
    </w:p>
    <w:p>
      <w:pPr>
        <w:pStyle w:val="TextBody"/>
        <w:rPr/>
      </w:pPr>
      <w:r>
        <w:rPr>
          <w:sz w:val="24"/>
          <w:szCs w:val="24"/>
        </w:rPr>
        <w:t>«Пернатый мир»                                                                                                                   мл. аб.</w:t>
      </w:r>
    </w:p>
    <w:p>
      <w:pPr>
        <w:pStyle w:val="TextBody"/>
        <w:rPr/>
      </w:pPr>
      <w:r>
        <w:rPr>
          <w:sz w:val="24"/>
          <w:szCs w:val="24"/>
        </w:rPr>
        <w:t>«Муркин град в стране Мурлындии»                                                                                 мл. аб.</w:t>
      </w:r>
    </w:p>
    <w:p>
      <w:pPr>
        <w:pStyle w:val="TextBody"/>
        <w:rPr/>
      </w:pPr>
      <w:r>
        <w:rPr>
          <w:sz w:val="24"/>
          <w:szCs w:val="24"/>
        </w:rPr>
        <w:t xml:space="preserve">«Цветы – улыбка природы»                                                                                                 ст. аб.         </w:t>
      </w:r>
    </w:p>
    <w:p>
      <w:pPr>
        <w:pStyle w:val="TextBody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</w:p>
    <w:p>
      <w:pPr>
        <w:pStyle w:val="TextBody"/>
        <w:ind w:left="2832"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</w:t>
      </w:r>
      <w:r>
        <w:rPr>
          <w:b/>
          <w:szCs w:val="28"/>
        </w:rPr>
        <w:t>Толерант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МЦГБ</w:t>
      </w:r>
    </w:p>
    <w:p>
      <w:pPr>
        <w:pStyle w:val="Normal"/>
        <w:numPr>
          <w:ilvl w:val="0"/>
          <w:numId w:val="8"/>
        </w:numPr>
        <w:rPr/>
      </w:pPr>
      <w:r>
        <w:rPr/>
        <w:t>27 марта состоялась встреча с Региональной национально-культурной автономией поляков «Карельская Полония»  и закрытие  фотовыставки «Карелия глазами поляков».                                                                                                               21 человек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 xml:space="preserve">В апреле в рамках Дней украинской культуры в Карелии проведён литературно-музыкальный вечер «Украинский Кобзарь», посвящённый страницам биографии, поэтическому </w:t>
      </w:r>
      <w:r>
        <w:rPr>
          <w:rStyle w:val="Highlighthighlightactive"/>
        </w:rPr>
        <w:t> и </w:t>
      </w:r>
      <w:r>
        <w:rPr/>
        <w:t xml:space="preserve"> художественному миру талантливого украинского поэта, прозаика, драматурга, художника Т.Г.Шевченко. Рассказ ведущих вечера сопровождался электронной презентацией, прозвучали стихи Т.Шевченко на украинском языке. В вечере принимал участие  фольклорный ансамбль «Живая водица» (рук.Н.И.Шепелева) Медвежьегорского  городского центра культуры и досуга. Присутствовало 30 человек. Работала  книжная выставка «Моя Карелия, моя Украина» (40 экз.) Традиционно в марте - апреле Карельская республиканская  общественная организация «Общество украинской культуры «Калина» проводит Дни украинской культуры в Карелии. На выставке представлены материалы о деятельности общества «Калина», которое работает уже 18 лет, о народных коллективах украинской песни, об украинцах, живущих в Карелии,  памятных для украинцев </w:t>
      </w:r>
      <w:r>
        <w:rPr>
          <w:rStyle w:val="Highlighthighlightactive"/>
        </w:rPr>
        <w:t> Карелии </w:t>
      </w:r>
      <w:r>
        <w:rPr/>
        <w:t xml:space="preserve"> датах и местах. Вклад в развитие, сохранение  украинской культуры в Карелии внёс и фольклорный ансамбль «Земелюшка» из Медвежьегорска (рук.Н.И.Шепелева). Общество «Калина» плодотворно сотрудничало с ансамблем «Земелюшка». Коллектив принимал участие в республиканских Днях украинской культуры и славянской письменности.                         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color w:val="000000"/>
        </w:rPr>
      </w:pPr>
      <w:r>
        <w:rPr>
          <w:color w:val="000000"/>
        </w:rPr>
        <w:t>15 мая  в библиотеке  состоялась  встреча с Карельской региональной национально-культурной автономией литовцев. В рамках встречи была открыта фотовыставка «Немного Алитуса в сердцах медвежьегорцев». Библиотекари рассказали об Алитусе, побратиме г.Петрозаводска, сопроводив рассказ электронной презентацией. Председатель КРНКА «Литовцы Карелии» Гитана Буйвидайте познакомила с проектом «Один день в северном городе» и авторами фоторабот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Александр Валерьевич Ржановский, заместитель главы городской администрации выступил с предложением об установлении побратимских связей на муниципальном уровне. Прозвучало выступление писательницы Яны Жемойтелите на тему «Творчество М.К.Чюрлёниса в контексте Серебряного века». Это тема научной работы писательницы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Борис Прохоров прочитал стихотворение, посвященное Алитусу. В разговоре за чашкой чая приняли участие Марина Сухоцкая, Светлана Лагодская, Нина Яксон и другие читатели библиотеки. Присутствовало 43 человека. Оформлена выставка- просмотр «Художник и композитор Микалоюс Чюрлёнис».                                          18 экз.</w:t>
      </w:r>
    </w:p>
    <w:p>
      <w:pPr>
        <w:pStyle w:val="Normal"/>
        <w:spacing w:before="280" w:after="280"/>
        <w:ind w:left="60" w:hanging="0"/>
        <w:jc w:val="both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Выставки – просмотры </w:t>
      </w:r>
    </w:p>
    <w:p>
      <w:pPr>
        <w:pStyle w:val="Normal"/>
        <w:spacing w:before="280" w:after="280"/>
        <w:ind w:hanging="360"/>
        <w:jc w:val="both"/>
        <w:rPr/>
      </w:pPr>
      <w:r>
        <w:rPr/>
        <w:t xml:space="preserve">       </w:t>
      </w:r>
      <w:r>
        <w:rPr/>
        <w:t>«</w:t>
      </w:r>
      <w:r>
        <w:rPr>
          <w:lang w:val="en-US"/>
        </w:rPr>
        <w:t>Viva</w:t>
      </w:r>
      <w:r>
        <w:rPr/>
        <w:t xml:space="preserve">, Испания, </w:t>
      </w:r>
      <w:r>
        <w:rPr>
          <w:lang w:val="en-US"/>
        </w:rPr>
        <w:t>Viva</w:t>
      </w:r>
      <w:r>
        <w:rPr/>
        <w:t>» (2011 год – год Испании в России, год России в Испании)                                                                                                              78 экз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 xml:space="preserve">Книжная  выставка: «Мы разные – в этом наше богатство, мы вместе – в этом наша  сила!» (К международному дню толерантности)                                                             14 экз.                                                                     </w:t>
      </w:r>
    </w:p>
    <w:p>
      <w:pPr>
        <w:pStyle w:val="Normal"/>
        <w:spacing w:before="280" w:after="280"/>
        <w:ind w:hanging="360"/>
        <w:jc w:val="both"/>
        <w:rPr/>
      </w:pPr>
      <w:r>
        <w:rPr/>
        <w:t xml:space="preserve">       </w:t>
      </w:r>
      <w:r>
        <w:rPr/>
        <w:t xml:space="preserve">«Под солнечным небом Италии»                                                                                      108 экз                                                                                       </w:t>
      </w:r>
    </w:p>
    <w:p>
      <w:pPr>
        <w:pStyle w:val="Normal"/>
        <w:spacing w:before="280" w:after="280"/>
        <w:ind w:hanging="36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Отд.детской литературы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«Мы все разные, но мы вместе!»: собеседование (с использованием ИКТ)      ноябрь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26 чел. шк. № 3, 6в кл  </w:t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  <w:szCs w:val="24"/>
        </w:rPr>
        <w:t xml:space="preserve">«Все мы различны, все равны»: обсуждение.  21 чел.                                          ноябрь 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детская правозащитная комиссия шк. № 2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«Толерантность: проблема или мышление нового века?»                                       к/в  ст. а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Пропаганда художественной литературы. Эстетическое воспитани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/>
        </w:rPr>
        <w:t>МЦГБ</w:t>
      </w:r>
    </w:p>
    <w:p>
      <w:pPr>
        <w:pStyle w:val="Normal"/>
        <w:rPr/>
      </w:pPr>
      <w:r>
        <w:rPr>
          <w:b/>
        </w:rPr>
        <w:t>Д</w:t>
      </w:r>
      <w:r>
        <w:rPr/>
        <w:t xml:space="preserve">ля обеспечиваемых и сотрудников ПНИ  состоялся литературно музыкальный  вечер «И только лошади летают вдохновенно». 41 человек                 </w:t>
      </w:r>
      <w:r>
        <w:rPr>
          <w:b/>
        </w:rPr>
        <w:t xml:space="preserve">                </w:t>
      </w:r>
      <w:r>
        <w:rPr>
          <w:sz w:val="20"/>
        </w:rPr>
        <w:t xml:space="preserve">                               </w:t>
      </w:r>
      <w:r>
        <w:rPr/>
        <w:t>апрель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/>
          <w:bCs/>
          <w:iCs/>
        </w:rPr>
        <w:t xml:space="preserve"> </w:t>
      </w:r>
      <w:r>
        <w:rPr>
          <w:bCs/>
          <w:iCs/>
        </w:rPr>
        <w:t xml:space="preserve">Программа «Радуйтесь, люди, Христос Восрес!» подготовлена к Празднику Светлой Пасхи совместно с сотрудниками ПНИ. Библиотекари подготовили электронную  презентацию и викторину.  80 человек.                                                                       апрель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iCs/>
        </w:rPr>
        <w:t xml:space="preserve">                                                    </w:t>
      </w:r>
      <w:r>
        <w:rPr>
          <w:bCs/>
        </w:rPr>
        <w:t xml:space="preserve">Выставки – просмотры: </w:t>
      </w:r>
    </w:p>
    <w:p>
      <w:pPr>
        <w:pStyle w:val="Normal"/>
        <w:spacing w:lineRule="auto" w:line="360"/>
        <w:ind w:left="-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Эх, кони, кони, что за кони?!»                                                                                               54 экз.</w:t>
      </w:r>
    </w:p>
    <w:p>
      <w:pPr>
        <w:pStyle w:val="Normal"/>
        <w:spacing w:lineRule="auto" w:line="360"/>
        <w:ind w:left="-360" w:hanging="0"/>
        <w:jc w:val="both"/>
        <w:rPr>
          <w:bCs/>
        </w:rPr>
      </w:pPr>
      <w:r>
        <w:rPr>
          <w:bCs/>
        </w:rPr>
        <w:t>«На крыльях любви – к семье и верности» (8 июля – День святых Петра и Февронии  Муромских)                                                                                                                                 22 экз.</w:t>
      </w:r>
    </w:p>
    <w:p>
      <w:pPr>
        <w:pStyle w:val="Normal"/>
        <w:spacing w:lineRule="auto" w:line="360"/>
        <w:ind w:left="-360" w:hanging="0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Книжные выставки: </w:t>
      </w:r>
    </w:p>
    <w:p>
      <w:pPr>
        <w:pStyle w:val="Normal"/>
        <w:spacing w:lineRule="auto" w:line="360"/>
        <w:ind w:left="-360" w:hanging="0"/>
        <w:jc w:val="both"/>
        <w:rPr>
          <w:bCs/>
        </w:rPr>
      </w:pPr>
      <w:r>
        <w:rPr/>
        <w:t xml:space="preserve"> </w:t>
      </w:r>
      <w:r>
        <w:rPr/>
        <w:t xml:space="preserve">Библиогид:  «Тысяча  мудрых  страниц» (новинки  литературы)    </w:t>
      </w:r>
    </w:p>
    <w:p>
      <w:pPr>
        <w:pStyle w:val="Normal"/>
        <w:ind w:left="-360" w:hanging="0"/>
        <w:jc w:val="both"/>
        <w:rPr/>
      </w:pPr>
      <w:r>
        <w:rPr/>
        <w:t>«Новые книги»                                                                                                                         70экз.</w:t>
      </w:r>
    </w:p>
    <w:p>
      <w:pPr>
        <w:pStyle w:val="Normal"/>
        <w:ind w:left="-360" w:hanging="0"/>
        <w:jc w:val="both"/>
        <w:rPr/>
      </w:pPr>
      <w:r>
        <w:rPr>
          <w:bCs/>
        </w:rPr>
        <w:t xml:space="preserve">«Широкая Масленица»                                                                                                            21 экз.                                                                                                        </w:t>
      </w:r>
    </w:p>
    <w:p>
      <w:pPr>
        <w:pStyle w:val="Normal"/>
        <w:spacing w:lineRule="auto" w:line="360"/>
        <w:ind w:hanging="360"/>
        <w:jc w:val="both"/>
        <w:rPr>
          <w:bCs/>
        </w:rPr>
      </w:pPr>
      <w:r>
        <w:rPr>
          <w:bCs/>
        </w:rPr>
        <w:t>«1 марта – День православной книги»                                                                                   11 экз</w:t>
      </w:r>
    </w:p>
    <w:p>
      <w:pPr>
        <w:pStyle w:val="Normal"/>
        <w:ind w:left="-540" w:hanging="0"/>
        <w:rPr>
          <w:rFonts w:cs="Arial"/>
        </w:rPr>
      </w:pPr>
      <w:r>
        <w:rPr>
          <w:rFonts w:cs="Arial"/>
        </w:rPr>
        <w:t>«Радуга чтения» - цикл  книжных выставок по художественной  литературе:</w:t>
      </w:r>
    </w:p>
    <w:p>
      <w:pPr>
        <w:pStyle w:val="Normal"/>
        <w:ind w:left="-540" w:hanging="0"/>
        <w:rPr>
          <w:rFonts w:cs="Arial"/>
        </w:rPr>
      </w:pPr>
      <w:r>
        <w:rPr>
          <w:rFonts w:cs="Arial"/>
        </w:rPr>
        <w:t>1. Кн.выставка:  «Я  в  этом  мудром  окружении»                                                                  240 экз</w:t>
      </w:r>
    </w:p>
    <w:p>
      <w:pPr>
        <w:pStyle w:val="Normal"/>
        <w:ind w:left="-5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-540" w:hanging="0"/>
        <w:rPr>
          <w:rFonts w:cs="Arial"/>
        </w:rPr>
      </w:pPr>
      <w:r>
        <w:rPr>
          <w:rFonts w:cs="Arial"/>
        </w:rPr>
        <w:t>2. «Раскрась жизнь в оранжевый цвет»: выставка юмористической литературы</w:t>
      </w:r>
    </w:p>
    <w:p>
      <w:pPr>
        <w:pStyle w:val="Normal"/>
        <w:ind w:left="-540" w:hanging="0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/>
        </w:rPr>
        <w:t>93  экз.</w:t>
      </w:r>
    </w:p>
    <w:p>
      <w:pPr>
        <w:pStyle w:val="Normal"/>
        <w:ind w:left="-540" w:hanging="0"/>
        <w:rPr/>
      </w:pPr>
      <w:r>
        <w:rPr>
          <w:rFonts w:cs="Arial"/>
        </w:rPr>
        <w:t>3. «Под голубым  небом мечты»: выставка -  настроение литературы о приключениях и странствиях.                                                                                                                                135 экз.</w:t>
      </w:r>
    </w:p>
    <w:p>
      <w:pPr>
        <w:pStyle w:val="Normal"/>
        <w:ind w:left="-540" w:hanging="0"/>
        <w:rPr>
          <w:rFonts w:cs="Arial"/>
        </w:rPr>
      </w:pPr>
      <w:r>
        <w:rPr>
          <w:rFonts w:cs="Arial"/>
        </w:rPr>
        <w:t xml:space="preserve">4.  «Парад книжных планет»: выставка-путешествие  в мир фантастики.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rFonts w:cs="Arial"/>
        </w:rPr>
        <w:tab/>
        <w:t xml:space="preserve">              183 экз</w:t>
      </w:r>
    </w:p>
    <w:p>
      <w:pPr>
        <w:pStyle w:val="Normal"/>
        <w:tabs>
          <w:tab w:val="clear" w:pos="708"/>
          <w:tab w:val="left" w:pos="7635" w:leader="none"/>
        </w:tabs>
        <w:ind w:left="-567" w:hanging="0"/>
        <w:rPr/>
      </w:pPr>
      <w:r>
        <w:rPr>
          <w:rFonts w:cs="Arial"/>
        </w:rPr>
        <w:t>5.  Кн.выставка:  «Прекрасного  слова  творитель»                                                                  90 экз.</w:t>
      </w:r>
    </w:p>
    <w:p>
      <w:pPr>
        <w:pStyle w:val="Normal"/>
        <w:tabs>
          <w:tab w:val="clear" w:pos="708"/>
          <w:tab w:val="left" w:pos="7635" w:leader="none"/>
        </w:tabs>
        <w:ind w:left="-567" w:hanging="0"/>
        <w:rPr/>
      </w:pPr>
      <w:r>
        <w:rPr>
          <w:rFonts w:cs="Times New Roman"/>
        </w:rPr>
        <w:t xml:space="preserve">          </w:t>
      </w:r>
      <w:r>
        <w:rPr>
          <w:rFonts w:cs="Arial"/>
        </w:rPr>
        <w:t>(К  Пушкинскому  дню  поэзии)</w:t>
      </w:r>
    </w:p>
    <w:p>
      <w:pPr>
        <w:pStyle w:val="Normal"/>
        <w:tabs>
          <w:tab w:val="clear" w:pos="708"/>
          <w:tab w:val="left" w:pos="7635" w:leader="none"/>
        </w:tabs>
        <w:ind w:left="-567" w:hanging="0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</w:t>
      </w:r>
      <w:r>
        <w:rPr>
          <w:rFonts w:cs="Arial"/>
          <w:b/>
        </w:rPr>
        <w:t>Библиот.соц.отде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ечер: «Знакомство с новыми книгами»                                                                 февраль        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ечер: «Широкая Масленица»                                                                                  мар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итературно-музыкальный вечер: «Светлый лучик поэзии» / о Б. Ахмадулиной -   2 раза                                                                                                                             апрель-</w:t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/>
        <w:tab/>
        <w:t xml:space="preserve">  июнь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ечер: «Что означают ваши имена»                                                                         май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«День подаренной книги»- обзор для любителей фантастики, детектива, исторической и детской литературы. Все книги были подарены  читателями библиотек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ечер: «Мы собираем всех друзей на наш прекрасный юбилей» - к 45-летию  библиотеки.                                                                                                               октябрь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Литературный вечер: «Сердце, отданное людям» (Е. Ю. Кузьмина-Караваева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декабрь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ечер: «Новогодняя мозаика»                                                                                   декабрь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color w:val="000000"/>
        </w:rPr>
      </w:pPr>
      <w:r>
        <w:rPr/>
        <w:t xml:space="preserve">      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Клуб «Встреча».</w:t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/>
      </w:pPr>
      <w:r>
        <w:rPr/>
        <w:tab/>
        <w:t xml:space="preserve">                      </w:t>
      </w:r>
      <w:r>
        <w:rPr>
          <w:b/>
        </w:rPr>
        <w:t>МЦГБ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  </w:t>
      </w:r>
      <w:r>
        <w:rPr>
          <w:bCs/>
          <w:iCs/>
        </w:rPr>
        <w:t xml:space="preserve">.      </w:t>
      </w:r>
      <w:r>
        <w:rPr/>
        <w:t>25 февраля   состоялся литературно-музыкальный вечер «И только лошади летают вдохновенно», посвященный лошадям. Много новых исторических и интересных фактов узнали о лошадях участники клуба. Рассказ ведущих  вечера сопровождался видеофильмами, слайдами, стихами, аудиозаписями. В исполнении дуэта А. Дмитриевой и Е. Лобанцовой прозвучали песни, посвященные прекрасным созданиям природы. Гости вечера прослушали рассказ Елены Егоровой о ее увлечении лошадьми, об уходе и привычках, о работе с ними на  конюшне в Малой Медвежке. В зале были представлены работы местных художников, фотографии Бориса Прохорова, изделия декоративно-прикладного творчества. Оформлена книжная выставка: «Эх, кони, кони, что за кони?!», представлено 54 экз., в т.ч. изделия декоративного творчества. Присутствовало   28 человек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 xml:space="preserve">6 марта участники клуба были приглашены  в районный музей на презентацию книги Л.Н. Бурина «Лев Бурин. Живопись. Графика».                            Представлена поэтическая композиция «Музыка цвета и музыка слова». Присутствовало 50 человек.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В июне  участников  клубов «Встреча» и «Беседушка» пригласили на    вечер памяти «Без объявления войны…» </w:t>
      </w:r>
      <w:r>
        <w:rPr>
          <w:bCs/>
        </w:rPr>
        <w:t>(к 70-летию начала Великой Отечественной войны).</w:t>
      </w:r>
      <w:r>
        <w:rPr>
          <w:b/>
          <w:bCs/>
        </w:rPr>
        <w:t xml:space="preserve">                                                                                                              </w:t>
      </w:r>
      <w:r>
        <w:rPr/>
        <w:t xml:space="preserve">31 человек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Состоялись экскурсии  в районный музей на выставки «Костюм Карелии» - 19 человек  и «Гильдия карельских мастеров» - 20 человек.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В июле посетили  железнодорожный  вагон-музей (встреча была приурочена к  90-летию станции  Медвежья Гора).                                                                   21 человек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 Дню г.Медвежьегорска </w:t>
      </w:r>
      <w:r>
        <w:rPr>
          <w:bCs/>
          <w:iCs/>
        </w:rPr>
        <w:t>состоялся  литературно-музыкальный вечер «Жизнь, воплощённая в  музыке…», посвященный   памяти талантливого композитора, педагога, хормейстера, руководителя  народного академического хора Медвежьегорского районного Дома культуры А.А. Антышева.  </w:t>
      </w:r>
      <w:r>
        <w:rPr/>
        <w:t>На вечер пришли  родные, друзья, ученики, все те, кто  с благодарностью и уважением вспоминают этого талантливого, удивительного музыканта. Своим творчеством, неиссякаемой энергией и талантом музыканта-руко</w:t>
        <w:softHyphen/>
        <w:t>водителя Альберт Александрович вписал золотую страницу в историю культуры Медвежьегорска. На вечере в записи прозвучали произведения А.Антышева: Концертино для трубы и симфонического оркестра, «Новелла» для фортепиано, увертюра-фантазия «Северный край» и др. В исполнении</w:t>
      </w:r>
      <w:r>
        <w:rPr>
          <w:b/>
          <w:bCs/>
        </w:rPr>
        <w:t xml:space="preserve"> </w:t>
      </w:r>
      <w:r>
        <w:rPr/>
        <w:t xml:space="preserve">вокальной группы «Ауринко» школы № 2 (руководитель Н. Э. Вейтман)  прозвучала песня «Музыкальная школа» на стихи. Б.Прохорова. С воспоминаниями об отце выступила Елена Альбертовна Антышева, заведующая теоретическим отделением школы искусств, преподаватель Петрозаводской государственной консерватории.  На вечере сказано много добрых, искренних слов о композиторе участниками хора Г.Пищулиной, М.Галемским, Г.Поповой. Прозвучала песня о Медвежьегорске «Город-северянин» на стихи С.Анищенко. Софья Николаевна рассказала о творческом союзе с А.Антышевым. Б.Прохоров является  не только соавтором песен, но и  автором  книги  «Маэстро» о композиторе А.Антышеве. Представлена выставка - просмотр  «Всё в жизни - музыка».      (33 экз.)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360" w:hanging="18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блиотеатр «Предчувствие».</w:t>
      </w:r>
    </w:p>
    <w:p>
      <w:pPr>
        <w:pStyle w:val="Normal"/>
        <w:tabs>
          <w:tab w:val="clear" w:pos="708"/>
          <w:tab w:val="left" w:pos="6570" w:leader="none"/>
        </w:tabs>
        <w:ind w:left="360" w:hanging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 xml:space="preserve">                           МЦГБ</w:t>
      </w:r>
    </w:p>
    <w:p>
      <w:pPr>
        <w:pStyle w:val="Normal"/>
        <w:tabs>
          <w:tab w:val="clear" w:pos="708"/>
          <w:tab w:val="left" w:pos="6570" w:leader="none"/>
        </w:tabs>
        <w:ind w:left="360" w:hanging="180"/>
        <w:rPr/>
      </w:pPr>
      <w:r>
        <w:rPr/>
        <w:t xml:space="preserve">     </w:t>
      </w:r>
      <w:r>
        <w:rPr>
          <w:rFonts w:cs="Tahoma" w:ascii="Tahoma" w:hAnsi="Tahoma"/>
          <w:b/>
        </w:rPr>
        <w:tab/>
        <w:tab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 Дню победы в Великой Отечественной войне  в Медвежьегорском районном музее            состоялась премьера  спектакля  «Время печали» -  вариация  по мотивам повести И.Грековой «Вдовий   пароход»                                            48 чел.</w:t>
      </w:r>
    </w:p>
    <w:p>
      <w:pPr>
        <w:pStyle w:val="Normal"/>
        <w:ind w:left="-360" w:firstLine="36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-360" w:firstLine="360"/>
        <w:rPr/>
      </w:pPr>
      <w:r>
        <w:rPr/>
        <w:t xml:space="preserve">                                               </w:t>
      </w:r>
      <w:r>
        <w:rPr/>
        <w:t>Спектакль посмотрели:</w:t>
      </w:r>
    </w:p>
    <w:p>
      <w:pPr>
        <w:pStyle w:val="Normal"/>
        <w:ind w:left="-360" w:firstLine="360"/>
        <w:rPr/>
      </w:pPr>
      <w:r>
        <w:rPr/>
        <w:t xml:space="preserve">   </w:t>
      </w:r>
      <w:r>
        <w:rPr/>
        <w:t xml:space="preserve">- читатели  Пиндушского библиотечно-досугового центра </w:t>
      </w:r>
    </w:p>
    <w:p>
      <w:pPr>
        <w:pStyle w:val="Normal"/>
        <w:rPr/>
      </w:pPr>
      <w:r>
        <w:rPr/>
        <w:t xml:space="preserve">   </w:t>
      </w:r>
      <w:r>
        <w:rPr/>
        <w:t xml:space="preserve">- читатели социально-библиотечного отдела МЦГБ.                                                    77 че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Церемония вручения премии Оскар           (к 25-летию клуба «Встреча» при МЦГБ)</w:t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left="708" w:hanging="0"/>
        <w:rPr/>
      </w:pPr>
      <w:r>
        <w:rPr>
          <w:b/>
          <w:sz w:val="28"/>
          <w:szCs w:val="28"/>
        </w:rPr>
        <w:t>Деятельность МКУ «МЦГБ» по обслуживанию детей и юношеств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Литературная гостиная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635" w:leader="none"/>
        </w:tabs>
        <w:jc w:val="both"/>
        <w:rPr>
          <w:rFonts w:cs="Arial"/>
        </w:rPr>
      </w:pPr>
      <w:r>
        <w:rPr>
          <w:rFonts w:cs="Arial"/>
        </w:rPr>
        <w:t>Литературный  вечер «Я буду жить в своем народе…», посвященный 75-летию со дня рождения  Н. Рубцова.  Поэт, о котором  шла  речь, родился  в  самом  разгаре  советской эпохи, но популярность поэзии возникла почти сразу же  после гибели  поэта. Вечер был  проведен  5 раз  в  школах  города, обслужено 106 человек. К  вечеру была  подготовлена  презентация  о  жизни и  творчестве  поэта, звучали  песни  на слова  Н. Рубцова.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635" w:leader="none"/>
        </w:tabs>
        <w:jc w:val="both"/>
        <w:rPr>
          <w:rFonts w:cs="Arial"/>
        </w:rPr>
      </w:pPr>
      <w:r>
        <w:rPr>
          <w:rFonts w:cs="Arial"/>
        </w:rPr>
        <w:t>Литературный  вечер  «Путь  конквистадора»  был  посвящен  125-летию со дня рождения  Н. Гумилева - замечательному  поэту  серебряного  века. При  проведении  вечера  была  использована  презентация, прозвучало   много  стихов  Николая Степановича  Гумилева, жизнь  которого  оборвалась  в  35 лет.  Мероприятие  повторялось  3  раза  в  школах  города, обслужено   88  пользователей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Литературный вечер: «Великий муж  похвален  будет»  </w:t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</w:rPr>
        <w:t>(К  300-летию  М. Ломоносова)                                                                            декабрь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а образова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t>1 сентября  библиотека   провела День информации: «День знаний открывает книга». В библиотеку пришли учащиеся 9 классов школы № 2.       40 чел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rFonts w:cs="Arial"/>
        </w:rPr>
        <w:t xml:space="preserve">Ребята послушали беседу: «Человек придумал книгу», где  они  узнали  историю  создания книги, интересные  факты  об  истории  книгоиздания. Например:  самое  издаваемое  издание  20  века,  самый  тиражный  автор, самый любимый  киноперсонаж,  самая  экранизируемая  книга и  др., ответили на вопросы о школе, литературной и других викторин, познакомились с читальным залом. Библиотекари проводили  викторины  и  для  читателей, посетивших  библиотеку  в  этот  день. Число  пользователей  составило  47 чел.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Литературно - музыкальный вечер: «И только лошади летают вдохновенно…» </w:t>
      </w:r>
    </w:p>
    <w:p>
      <w:pPr>
        <w:pStyle w:val="Normal"/>
        <w:rPr>
          <w:rFonts w:cs="Arial"/>
        </w:rPr>
      </w:pPr>
      <w:r>
        <w:rPr/>
        <w:t>для учащихся СШ №3, 20 чел.</w:t>
      </w:r>
    </w:p>
    <w:p>
      <w:pPr>
        <w:pStyle w:val="Normal"/>
        <w:numPr>
          <w:ilvl w:val="0"/>
          <w:numId w:val="29"/>
        </w:numPr>
        <w:jc w:val="both"/>
        <w:rPr>
          <w:rFonts w:cs="Arial"/>
        </w:rPr>
      </w:pPr>
      <w:r>
        <w:rPr/>
        <w:t>Литературно-музыкальный вечер: «Украинский Кобзарь», посвящённый поэту, художнику Т.Шевченко для учащихся СШ №2, совместно с коллективом «Живая водица» (рук.н.И.Шепелева).                                             36 че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9"/>
        </w:numPr>
        <w:rPr/>
      </w:pPr>
      <w:r>
        <w:rPr/>
        <w:t>Беседа: «Скрывшие своё имя» (псевдонимы писателей)  проводилась  дважды  в  СОШ  №2 и №3 ,  обслужено 65  пользователей.</w:t>
      </w:r>
    </w:p>
    <w:p>
      <w:pPr>
        <w:pStyle w:val="Normal"/>
        <w:numPr>
          <w:ilvl w:val="0"/>
          <w:numId w:val="29"/>
        </w:numPr>
        <w:rPr/>
      </w:pPr>
      <w:r>
        <w:rPr/>
        <w:t>День информации: «Библиотечные ресурсы в помощь исследовательской работе юных натуралистов»  для учащихся школы юннатов.                                                                                                        12 чел.</w:t>
      </w:r>
    </w:p>
    <w:p>
      <w:pPr>
        <w:pStyle w:val="Normal"/>
        <w:jc w:val="both"/>
        <w:rPr>
          <w:b/>
          <w:b/>
          <w:lang w:val="en-US"/>
        </w:rPr>
      </w:pPr>
      <w:r>
        <w:rPr/>
        <w:t>Книжная выставка: «Российскою  землею рожденный» (К 300-летию  М. Ломоносова)                                                                                                  63 экз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Библиот.соц.отде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зор журнала «Мы»                                     шк. №3,  9, 10, 11 кл. февраль, сентябр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зор: «Стихи из пламени войны»                                                           шк. №3.   ма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Беседа: «Шаг в бессмертие» (о Н. Ригачине)                                           шк. №3.   май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зор творчества Пулькина В. М.: «Хранитель старины»                     МЦО      мар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комство с выставкой поделок                                                              МЦО       м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Отд.детской литературы          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«Словарь раскрывает секреты: познавательная игра к уроку русского языка 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25 чел. шк. № 2, 2а кл                                          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«Заливается звонок – начинается урок!»: игровая программа, посвящённая Дню знаний                                                                                               25 чел.шк. № 2,5а кл. 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нтябрь                                                                                                        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«Первый гражданин Вселенной»: интегрированный урок (к 50-летию первого полёта в космос)    4 раза                     84 чел.шк. № 2 , 5а,5б кл., шк. № 1,5а кл                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апрель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ГПД  5-х кл.шк. № 3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«Удивительный мир космоса»: праздник                        26 чел. шк. № 1, 3а кл.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6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апрель</w:t>
      </w:r>
    </w:p>
    <w:p>
      <w:pPr>
        <w:pStyle w:val="TextBody"/>
        <w:tabs>
          <w:tab w:val="clear" w:pos="708"/>
          <w:tab w:val="left" w:pos="7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нижные выставки:</w:t>
      </w:r>
    </w:p>
    <w:p>
      <w:pPr>
        <w:pStyle w:val="TextBody"/>
        <w:rPr/>
      </w:pPr>
      <w:r>
        <w:rPr>
          <w:sz w:val="24"/>
          <w:szCs w:val="24"/>
        </w:rPr>
        <w:t xml:space="preserve">«Через тернии к звёздам»                                                                                                    ст. аб.  </w:t>
      </w:r>
    </w:p>
    <w:p>
      <w:pPr>
        <w:pStyle w:val="TextBody"/>
        <w:rPr/>
      </w:pPr>
      <w:r>
        <w:rPr>
          <w:sz w:val="24"/>
          <w:szCs w:val="24"/>
        </w:rPr>
        <w:t>«Малышам о звёздах и планетах»                                                                                      мл. аб.</w:t>
      </w:r>
    </w:p>
    <w:p>
      <w:pPr>
        <w:pStyle w:val="TextBody"/>
        <w:rPr/>
      </w:pPr>
      <w:r>
        <w:rPr>
          <w:sz w:val="24"/>
          <w:szCs w:val="24"/>
        </w:rPr>
        <w:t xml:space="preserve">«Девчонки и мальчишки, читайте летом книжки!»                                                          ср. аб.   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</w:t>
      </w:r>
      <w:r>
        <w:rPr>
          <w:b/>
        </w:rPr>
        <w:t xml:space="preserve">         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</w:rPr>
        <w:t>Профори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нижная выставка: «Выбираем  будущее»                                                                       56 экз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Путь к профессии»: урок-игра                            40 чел. шк. № 1, 10а, 10б кл.            октяб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/>
        <w:t xml:space="preserve">       </w:t>
      </w:r>
      <w:r>
        <w:rPr/>
        <w:t>Неделя  детской  книги.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Медвежьегорск – республиканская столица Недели детской книг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«С книгой через века и страны»: праздник-открытие                                         207 чел</w:t>
      </w:r>
    </w:p>
    <w:p>
      <w:pPr>
        <w:pStyle w:val="TextBody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 xml:space="preserve">«Однажды в сказочной стране»: лит. праздник   51чел.                                                                                     «Скажите, как его зовут?»: лит. игра по книге А.Толстого «Золотой ключик…»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30 чел                                                                                                      </w:t>
      </w:r>
    </w:p>
    <w:p>
      <w:pPr>
        <w:pStyle w:val="TextBody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«Детский остров Саши Черного»: лит. праздник           36чел.                                                                                «Стихдружилки, стихсмешилки…»: праздник детской поэзии                           26 че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для дошкольников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Вырастай-ка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Занятия 1 раз в 2 месяца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: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емы занятий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«Вместе с книгой мы растем»: игра-путешествие 15 чел.                                   январь                                         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«Жили-были сказки»: игровая программа. 20 чел.                                              май                                                    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«Забавный этикет»: урок вежливости. 16 чел.                                                     май                                                          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«Знатоки природы»:познавательно-игровая программа. 17 чел.        ноябрь, декабрь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jc w:val="center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Литературные праздники, утренники:</w:t>
      </w:r>
    </w:p>
    <w:p>
      <w:pPr>
        <w:pStyle w:val="TextBody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6"/>
        </w:numPr>
        <w:rPr/>
      </w:pPr>
      <w:r>
        <w:rPr>
          <w:sz w:val="24"/>
          <w:szCs w:val="24"/>
        </w:rPr>
        <w:t xml:space="preserve">«Волшебное Рождество в северных странах» ( открытие выставки творческих работ детей – участников республиканского конкурса). 80 чел.                февраль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 конкурсе приняло участие более 60-ти детей из города и района. Перед ними с приветственным словом выступил автор детских книг Б.А.Прохоров.</w:t>
      </w:r>
    </w:p>
    <w:p>
      <w:pPr>
        <w:pStyle w:val="TextBody"/>
        <w:rPr/>
      </w:pPr>
      <w:r>
        <w:rPr>
          <w:sz w:val="24"/>
          <w:szCs w:val="24"/>
        </w:rPr>
        <w:t xml:space="preserve">Концертную программу представили учащиеся Детской музыкальной школы. Были вручены призы и дипломы лауреатам и участникам конкурса.                  </w:t>
      </w:r>
    </w:p>
    <w:p>
      <w:pPr>
        <w:pStyle w:val="TextBody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«Свети нам солнышко, свети!»: праздник, посвящённый Международному дню защиты детей детский дом «Радуга».29 чел.                                                  июнь                                                                                  </w:t>
      </w:r>
    </w:p>
    <w:p>
      <w:pPr>
        <w:pStyle w:val="TextBody"/>
        <w:numPr>
          <w:ilvl w:val="0"/>
          <w:numId w:val="26"/>
        </w:numPr>
        <w:rPr/>
      </w:pPr>
      <w:r>
        <w:rPr>
          <w:sz w:val="24"/>
          <w:szCs w:val="24"/>
        </w:rPr>
        <w:t xml:space="preserve">«Здравствуй, солнце! Здравствуй, лето!»: лит. праздник        4 раз               96 чел                                                                                   </w:t>
      </w:r>
    </w:p>
    <w:p>
      <w:pPr>
        <w:pStyle w:val="TextBody"/>
        <w:ind w:left="360" w:hanging="36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шк. лагеря шк.№ 1, № 3, ДЮСШ</w:t>
      </w:r>
    </w:p>
    <w:p>
      <w:pPr>
        <w:pStyle w:val="TextBody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«Мир пушкинских сказок»: лит. праздник                                                4 раза 105 чел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пришк. лагеря  шк. № 2,  № 1, № 3   </w:t>
      </w:r>
    </w:p>
    <w:p>
      <w:pPr>
        <w:pStyle w:val="TextBody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«Веселись, детвора, в гости к нам зима пришла!»: праздник. 20 чел.                                                                                                                                 шк. № 1,  3в кл.                                                                                                       февраль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«Веселый день с Сергеем Михалковым»: лит. праздник. 27 чел.  шк.№ 3, 2 кл. </w:t>
      </w:r>
    </w:p>
    <w:p>
      <w:pPr>
        <w:pStyle w:val="TextBody"/>
        <w:ind w:left="36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евра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«Поэзия доброты»: праздник (по стихам А.Барто)                       29 чел.шк.№ 3,2в кл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февраль</w:t>
      </w:r>
    </w:p>
    <w:p>
      <w:pPr>
        <w:pStyle w:val="TextBody"/>
        <w:numPr>
          <w:ilvl w:val="0"/>
          <w:numId w:val="20"/>
        </w:numPr>
        <w:rPr/>
      </w:pPr>
      <w:r>
        <w:rPr/>
        <w:t>«</w:t>
      </w:r>
      <w:r>
        <w:rPr>
          <w:sz w:val="24"/>
          <w:szCs w:val="24"/>
        </w:rPr>
        <w:t xml:space="preserve">Как прекрасно слово «мама!»:  праздник, посвящённый Дню матери. 30 чел. </w:t>
      </w:r>
    </w:p>
    <w:p>
      <w:pPr>
        <w:pStyle w:val="TextBody"/>
        <w:tabs>
          <w:tab w:val="clear" w:pos="708"/>
          <w:tab w:val="left" w:pos="8535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ab/>
        <w:t xml:space="preserve"> ноябрь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TextBody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ные  игр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«Сказочный калейдоскоп». 2 раза. 40 чел. пришк. лагерь шк. № 1, 2 отряда                                                          </w:t>
      </w:r>
    </w:p>
    <w:p>
      <w:pPr>
        <w:pStyle w:val="TextBody"/>
        <w:tabs>
          <w:tab w:val="clear" w:pos="708"/>
          <w:tab w:val="left" w:pos="8505" w:leader="none"/>
        </w:tabs>
        <w:ind w:left="360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ab/>
        <w:t xml:space="preserve">  июнь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«Путешествие в страну любимых книг»   3 раза                                    80 чел.пришк. лагеря</w:t>
      </w:r>
    </w:p>
    <w:p>
      <w:pPr>
        <w:pStyle w:val="TextBody"/>
        <w:ind w:left="360" w:hanging="36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ДЮСШ, шк. № 2, № 3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«Чудеса в решете»: игровая программа     3 раза                                                             68 чел. </w:t>
      </w:r>
    </w:p>
    <w:p>
      <w:pPr>
        <w:pStyle w:val="TextBody"/>
        <w:ind w:left="360" w:hanging="36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шк. лагеря  шк. № 1, ДЮСШ         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«Весь мир наполнен чудесами»: игровая программа   10 чел.                          ГПД шк.»№ 3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«Мы живём на страницах книг» (по рассказам Н.Носова)                    24 чел. шк.№2, 2а кл.                                                                                                            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«Машина времени»: интеллектуальная викторина к Дню славянской письменности и культуры. 26 чел.  шк. № 1,7а кл.                                                                                     май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Литературно-художественная композиция ( с использованием ИКТ):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«Лицейские годы Пушкина» (200 лет Царскосельскому лицею)  2 раза                        54 чел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шк. № 1, 6а кл.,   шк. № 3,  6в кл.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ктябрь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тературно-биографическая композиция: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  <w:t>«Примеры славных дел» (к 300-летию со дня рождения М.В.Ломоносова)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24 чел. шк. № 2, 7а кл.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оябрь</w:t>
      </w:r>
    </w:p>
    <w:p>
      <w:pPr>
        <w:pStyle w:val="TextBody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Беседы – обзоры:</w:t>
      </w:r>
    </w:p>
    <w:p>
      <w:pPr>
        <w:pStyle w:val="TextBody"/>
        <w:numPr>
          <w:ilvl w:val="0"/>
          <w:numId w:val="20"/>
        </w:numPr>
        <w:rPr/>
      </w:pPr>
      <w:r>
        <w:rPr>
          <w:sz w:val="24"/>
          <w:szCs w:val="24"/>
        </w:rPr>
        <w:t>« Лавка старого библиофила»: обзор-игра                                 29 чел. шк. № 2,7а кл.</w:t>
      </w:r>
    </w:p>
    <w:p>
      <w:pPr>
        <w:pStyle w:val="TextBody"/>
        <w:numPr>
          <w:ilvl w:val="0"/>
          <w:numId w:val="20"/>
        </w:numPr>
        <w:rPr/>
      </w:pPr>
      <w:r>
        <w:rPr>
          <w:sz w:val="24"/>
          <w:szCs w:val="24"/>
        </w:rPr>
        <w:t>«Тайна Ильи Муромца»: беседа-викторина ( с использованием ИКТ) 3 раза                                                        56 чел. шк. № 1,7а, 8в кл.,  шк. № 2,  7б кл.</w:t>
      </w:r>
    </w:p>
    <w:p>
      <w:pPr>
        <w:pStyle w:val="TextBody"/>
        <w:numPr>
          <w:ilvl w:val="0"/>
          <w:numId w:val="33"/>
        </w:numPr>
        <w:rPr/>
      </w:pPr>
      <w:r>
        <w:rPr>
          <w:sz w:val="24"/>
          <w:szCs w:val="24"/>
        </w:rPr>
        <w:t>«Мир фэнтези без границ – жанры фэнтези»                             29 чел. шк. № 2,7а кл.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нижные  выставки: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>«Волшебное Рождество в северных странах»                                                               мл. возр.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«Когда строку диктует чувство»                                                                                     ст. возр.                                                                            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«Отечество – нам Царское село»                                                                                     ст. возр.   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«Веселые истории веселых писателей»                                                                          ср. возр.         </w:t>
      </w:r>
    </w:p>
    <w:p>
      <w:pPr>
        <w:pStyle w:val="TextBody"/>
        <w:ind w:left="708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</w:p>
    <w:p>
      <w:pPr>
        <w:pStyle w:val="TextBody"/>
        <w:ind w:left="360" w:hanging="360"/>
        <w:rPr/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луб  “Родничок” (дети 11 – 12 лет)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Темы занятий:</w:t>
      </w:r>
    </w:p>
    <w:p>
      <w:pPr>
        <w:pStyle w:val="TextBody"/>
        <w:numPr>
          <w:ilvl w:val="0"/>
          <w:numId w:val="33"/>
        </w:numPr>
        <w:rPr/>
      </w:pPr>
      <w:r>
        <w:rPr>
          <w:sz w:val="24"/>
          <w:szCs w:val="24"/>
        </w:rPr>
        <w:t>«Детское чтение для сердца и разума»: собеседование                22 чел.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шк. № 2,6б кл          январь</w:t>
      </w:r>
    </w:p>
    <w:p>
      <w:pPr>
        <w:pStyle w:val="TextBody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«Учись быть добрым»: обсуждение книги В.Железникова «Чучело»              март</w:t>
      </w:r>
    </w:p>
    <w:p>
      <w:pPr>
        <w:pStyle w:val="TextBody"/>
        <w:ind w:left="36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22 чел.шк. № 2, 6б кл                                                                                    </w:t>
      </w:r>
    </w:p>
    <w:p>
      <w:pPr>
        <w:pStyle w:val="TextBody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«Какое слово молвить: урок речевой этики             24 чел.шк. № 2,5а кл.       декабрь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людьми с ограниченными возможностям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Библиот.социал.отде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течение года уделялось большое внимание  работе с людьми с ограниченными возможностями. Обслуживали пользователей из районного  общества слепых, районного  общества инвалидов, ГСУ «Медвежьегорский психоневрологический интернат»,  МУ «Социально-реабилитационный центр для несовершеннолетних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январе прошли отчетно-перевыборные конференции в районом обществе инвалидов и районном обществе слепых (отчет библиотечно-социального отдела о проделанной работе). По итогам работы награждены  Почетной грамотой и ценным подарком.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оле чудес: «О самом интересном» -  ПНИ                                                        февраль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Литературно-музыкальный вечер: «Широкая Масленица» - ( общество слепых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март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Час общения: «Здоров будешь – все добудешь» -  для детей инвалидов Лумбушского социально-реабилитационного  центра.                                             май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Ко Дню Победы в обществе инвалидов и обществе слепых состоялся  вечер: «Мы этой памятью верны».                                                                                                   ма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ло уже традицией в библиотеке проводить выставку творческих работ детей Лумбушского социально-ребилитационного  центра. В этом году она прошла под названием: «Мы разные, но мы равные».                                                                         май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итературная викторина: «Их подвиг бессмертен» (ко Дню Освобождения г. Медвежьегорска).  ПНИ                                                                                         июн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вместно с Городским центром культуры и досуга  проведено два мероприяти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егодня просыпается Земля» - ко Дню Пасх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«Рябиновый рай» - ко Дню пожилого человека.  Общество инвалидов, общество слепых.                                                                                                                    октябрь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2" w:hanging="0"/>
        <w:rPr/>
      </w:pPr>
      <w:r>
        <w:rPr/>
        <w:t xml:space="preserve">       </w:t>
      </w:r>
      <w:r>
        <w:rPr/>
        <w:t xml:space="preserve">Декада инвалидов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двежьегорские посиделки» (общество инвалидов)                                       декабр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чер «Помню, я молодушкой была» (общество слепых)                                 декабрь</w:t>
      </w:r>
    </w:p>
    <w:p>
      <w:pPr>
        <w:pStyle w:val="Normal"/>
        <w:tabs>
          <w:tab w:val="clear" w:pos="708"/>
          <w:tab w:val="left" w:pos="1425" w:leader="none"/>
        </w:tabs>
        <w:ind w:left="708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           </w:t>
      </w:r>
      <w:r>
        <w:rPr>
          <w:b/>
          <w:sz w:val="28"/>
          <w:szCs w:val="28"/>
        </w:rPr>
        <w:t>Социальная защита работников МКУ «МЦГБ»</w:t>
      </w:r>
    </w:p>
    <w:p>
      <w:pPr>
        <w:pStyle w:val="Normal"/>
        <w:tabs>
          <w:tab w:val="clear" w:pos="708"/>
          <w:tab w:val="left" w:pos="1425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708" w:hanging="0"/>
        <w:jc w:val="both"/>
        <w:rPr/>
      </w:pPr>
      <w:r>
        <w:rPr/>
        <w:t>- Сотрудникам МКУ «МЦГБ» предоставлен отпуск за ненормированный рабочий день, согласно Коллективному договору МКУ «МЦГБ»</w:t>
      </w:r>
    </w:p>
    <w:p>
      <w:pPr>
        <w:pStyle w:val="Normal"/>
        <w:tabs>
          <w:tab w:val="clear" w:pos="708"/>
          <w:tab w:val="left" w:pos="142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416" w:hanging="0"/>
        <w:rPr>
          <w:b/>
          <w:b/>
          <w:sz w:val="28"/>
          <w:szCs w:val="28"/>
        </w:rPr>
      </w:pPr>
      <w:r>
        <w:rPr/>
        <w:t xml:space="preserve">                   </w:t>
      </w:r>
      <w:r>
        <w:rPr>
          <w:b/>
          <w:sz w:val="28"/>
          <w:szCs w:val="28"/>
        </w:rPr>
        <w:t xml:space="preserve">Формирование системы непрерывного </w:t>
      </w:r>
    </w:p>
    <w:p>
      <w:pPr>
        <w:pStyle w:val="Normal"/>
        <w:tabs>
          <w:tab w:val="clear" w:pos="708"/>
          <w:tab w:val="left" w:pos="1425" w:leader="none"/>
        </w:tabs>
        <w:ind w:left="1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рофессионального образования         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Приняли участие в Ежегодном республиканском совещании директоров муниципальных и республиканских библиотек РК «Актуальные проблемы библиотечного дела РК; в республиканских семинарах:   </w:t>
      </w:r>
    </w:p>
    <w:p>
      <w:pPr>
        <w:pStyle w:val="TextBody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«В поисках формулы профессионального успеха. Система повышения квалификации как условие развития компетенций специалистов по библиотечному обслуживанию детей и юношества»: республиканский семинар-совещание 17-18 февраля 2011г.  (ДЮБ РК) 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                                                  </w:t>
      </w:r>
    </w:p>
    <w:p>
      <w:pPr>
        <w:pStyle w:val="TextBody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«Четвёртая Летняя школа сельских библиотекарей РК» с 30 мая по 3 июня 2011г.   (НБ РК)   </w:t>
      </w:r>
    </w:p>
    <w:p>
      <w:pPr>
        <w:pStyle w:val="TextBody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Республиканский семинар «Совершенствование технологии корпоративной каталогизации». (НБ РК)                               </w:t>
      </w:r>
    </w:p>
    <w:p>
      <w:pPr>
        <w:pStyle w:val="TextBody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«Деловое досье: новости профессиональной печати»     </w:t>
      </w:r>
    </w:p>
    <w:p>
      <w:pPr>
        <w:pStyle w:val="TextBody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«О применении федеральных законов в работе отдела»   </w:t>
      </w:r>
    </w:p>
    <w:p>
      <w:pPr>
        <w:pStyle w:val="TextBody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«Из опыта работы сельских библиотек РК»                   </w:t>
      </w:r>
    </w:p>
    <w:p>
      <w:pPr>
        <w:pStyle w:val="TextBody"/>
        <w:numPr>
          <w:ilvl w:val="0"/>
          <w:numId w:val="22"/>
        </w:numPr>
        <w:rPr/>
      </w:pPr>
      <w:r>
        <w:rPr>
          <w:sz w:val="24"/>
          <w:szCs w:val="24"/>
        </w:rPr>
        <w:t xml:space="preserve">«Формула профессионального успеха»                                    </w:t>
      </w:r>
    </w:p>
    <w:p>
      <w:pPr>
        <w:pStyle w:val="TextBody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«Темы и идеи планирования работы на 2012 год»          </w:t>
      </w:r>
    </w:p>
    <w:p>
      <w:pPr>
        <w:pStyle w:val="Normal"/>
        <w:ind w:left="1428" w:hanging="0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 xml:space="preserve">                                        </w:t>
      </w:r>
      <w:r>
        <w:rPr>
          <w:b/>
          <w:sz w:val="28"/>
          <w:szCs w:val="28"/>
        </w:rPr>
        <w:t>Развитие инфраструктуры МКУ«МЦГБ»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Cs w:val="28"/>
        </w:rPr>
        <w:t xml:space="preserve">     </w:t>
      </w:r>
      <w:r>
        <w:rPr>
          <w:rFonts w:cs="Arial" w:ascii="Arial" w:hAnsi="Arial"/>
          <w:szCs w:val="28"/>
        </w:rPr>
        <w:t>Укрепление материально – технической базы библиотеки.</w:t>
      </w:r>
    </w:p>
    <w:p>
      <w:pPr>
        <w:pStyle w:val="Normal"/>
        <w:tabs>
          <w:tab w:val="clear" w:pos="708"/>
          <w:tab w:val="left" w:pos="1425" w:leader="none"/>
        </w:tabs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Обращения  к  спонсорам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ЗАО «Медвежьегорский молокозавод» выделил 4000.00 руб. на приобретение монитора взамен вышедшего из строя.</w:t>
      </w:r>
    </w:p>
    <w:p>
      <w:pPr>
        <w:pStyle w:val="Normal"/>
        <w:tabs>
          <w:tab w:val="clear" w:pos="708"/>
          <w:tab w:val="left" w:pos="8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dyTextChar">
    <w:name w:val="Body Text Char"/>
    <w:basedOn w:val="Style11"/>
    <w:qFormat/>
    <w:rPr>
      <w:rFonts w:eastAsia="Calibri"/>
      <w:sz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6">
    <w:name w:val="стиль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5:00Z</dcterms:created>
  <dc:creator>Сидорина С.В.</dc:creator>
  <dc:description/>
  <cp:keywords/>
  <dc:language>en-US</dc:language>
  <cp:lastModifiedBy>Сидорина С.В.</cp:lastModifiedBy>
  <cp:lastPrinted>2011-01-13T09:54:00Z</cp:lastPrinted>
  <dcterms:modified xsi:type="dcterms:W3CDTF">2012-01-24T08:21:00Z</dcterms:modified>
  <cp:revision>67</cp:revision>
  <dc:subject/>
  <dc:title>                                        Отчет о работе МУК «МЦГБ»</dc:title>
</cp:coreProperties>
</file>