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6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АДМИНИСТРАЦИЯ  МЕДВЕЖЬЕГОРСКОГО ГОРОДСКОГО </w:t>
      </w:r>
    </w:p>
    <w:p>
      <w:pPr>
        <w:pStyle w:val="Heading4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/>
          <w:b/>
          <w:w w:val="1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autoSpaceDE w:val="false"/>
        <w:spacing w:lineRule="auto" w:line="252"/>
        <w:ind w:right="-58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Cs w:val="28"/>
        </w:rPr>
        <w:t>от 29 декабря   2011  года    № 220                                                  г. Медвежьегорск</w:t>
      </w:r>
    </w:p>
    <w:p>
      <w:pPr>
        <w:pStyle w:val="Normal"/>
        <w:autoSpaceDE w:val="false"/>
        <w:spacing w:lineRule="auto" w:line="252"/>
        <w:ind w:right="-58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spacing w:lineRule="auto" w:line="252"/>
        <w:ind w:right="-58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 Положения о печатном издании органов местного самоуправления Медвежьегорского городского поселения – бюллетеня «Вестник Медвежьегорского городского поселения»</w:t>
      </w:r>
    </w:p>
    <w:p>
      <w:pPr>
        <w:pStyle w:val="Normal"/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2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В соответствии с Федеральным законом от 06.10.2003г. № 131-ФЗ «Об общих принципах организации  местного   самоуправления  в Российской Федерации», Законом Российской Федерации от 27.12.1991г. № 2124-1 «О средствах массовой информации», Уставом Медвежьегорского городского поселения, Решением </w:t>
      </w:r>
      <w:r>
        <w:rPr>
          <w:bCs/>
          <w:szCs w:val="28"/>
          <w:lang w:val="en-US"/>
        </w:rPr>
        <w:t>XXVIII</w:t>
      </w:r>
      <w:r>
        <w:rPr>
          <w:bCs/>
          <w:szCs w:val="28"/>
        </w:rPr>
        <w:t xml:space="preserve"> сессии Совета Медвежьегорского городского поселения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созыва от 28.12.2011 года № 167 «Об утверждении печатного средства массовой информации»  администрация Медвежьегорского городского  поселения </w:t>
      </w:r>
    </w:p>
    <w:p>
      <w:pPr>
        <w:pStyle w:val="Normal"/>
        <w:ind w:right="-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ЯЕТ:</w:t>
      </w:r>
    </w:p>
    <w:p>
      <w:pPr>
        <w:pStyle w:val="Normal"/>
        <w:ind w:right="-2" w:hanging="0"/>
        <w:jc w:val="both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 Утвердить  Положение   о печатном издании органов местного самоуправления Медвежьегорского городского поселения – бюллетне «Вестник Медвежьегорского городского поселения» (Приложение 1).</w:t>
      </w:r>
    </w:p>
    <w:p>
      <w:pPr>
        <w:pStyle w:val="Normal"/>
        <w:rPr/>
      </w:pPr>
      <w:r>
        <w:rPr>
          <w:iCs/>
          <w:szCs w:val="28"/>
        </w:rPr>
        <w:t xml:space="preserve">        </w:t>
      </w:r>
      <w:r>
        <w:rPr>
          <w:iCs/>
          <w:szCs w:val="28"/>
        </w:rPr>
        <w:t>2</w:t>
      </w:r>
      <w:r>
        <w:rPr>
          <w:szCs w:val="28"/>
        </w:rPr>
        <w:t>.  Постановление вступает в силу после  опубликования (обнародования).</w:t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-2" w:hanging="0"/>
        <w:jc w:val="both"/>
        <w:rPr>
          <w:iCs/>
          <w:szCs w:val="28"/>
        </w:rPr>
      </w:pPr>
      <w:r>
        <w:rPr>
          <w:iCs/>
          <w:szCs w:val="28"/>
        </w:rPr>
        <w:t>Глава Медвежьегорского</w:t>
      </w:r>
    </w:p>
    <w:p>
      <w:pPr>
        <w:pStyle w:val="Normal"/>
        <w:ind w:right="-2" w:hanging="0"/>
        <w:jc w:val="both"/>
        <w:rPr>
          <w:i/>
          <w:i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городского поселения                                                                                Н. Ф. Тухки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Рассылка: дело, газета «бюллетень  Вестникк Медвежьегорского городского поселения», администрация, прокуратура Медвежьегорского район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1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едвежьегорского городского поселения</w:t>
      </w:r>
    </w:p>
    <w:p>
      <w:pPr>
        <w:pStyle w:val="Normal"/>
        <w:jc w:val="right"/>
        <w:rPr/>
      </w:pPr>
      <w:r>
        <w:rPr/>
        <w:t>от 29 декабря  2011 года №  2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чатном издании органов местного самоуправления Медвежьегорского городского поселения – бюллетне «Вестник Медвежьегор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</w:t>
        <w:tab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Настоящее  Положение  определяет порядок подготовки, выпуска и распространения  печатного  издания органов местного самоуправления Медвежьегорского городского  поселения   бюллетеня «Вестник Медвежьегорского городского поселения»" (далее – Бюллетень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«Вестник Медвежьегорского городского поселения» являются официальным периодическим  печатным  изданием Совета и Администрации Медвежьегорского город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Учредителями издания являются Совет и Администрации Медвежьегорского город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Целевое назначение Бюллетеня – опубликование муниципальных правовых актов, обубликование для обсуждения проектов муниципальных правовых актов по вопросам местного значения, доведения до сведения жителей Медвежьегорского городского поселения официальной информации о социально – экономическом и культурном развитии поселения, о развитии его общественной инфрастуктуры и иной официальной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Издание Бюллетеня осуществляется за счет средств бюджета Медвежьегорского город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Обязательному опубликованию в газете подлежат:</w:t>
      </w:r>
    </w:p>
    <w:p>
      <w:pPr>
        <w:pStyle w:val="Normal"/>
        <w:jc w:val="both"/>
        <w:rPr/>
      </w:pPr>
      <w:r>
        <w:rPr/>
        <w:t>- проекты нормативных правовых актов и нормативные правовые акты Совета Медвежьегорского городского поселения, нормативные правовые акты Главы Медвежьегорского городского поселения, администрации Медвежьегорского городского поселения, затрагивающие права и свободы граждан, акты иных органов и должностных лиц местного самоуправления Медвежьегорского городского  поселения,</w:t>
      </w:r>
    </w:p>
    <w:p>
      <w:pPr>
        <w:pStyle w:val="Normal"/>
        <w:jc w:val="both"/>
        <w:rPr/>
      </w:pPr>
      <w:r>
        <w:rPr/>
        <w:t>- информационные сообщения, обязательное опубликование которых в официальном печатном издании  муниципального образования предусмотрено федеральными законами, законами Республики Карелия, нормативными правовыми актами органов местного самоуправления Медвежьегорсокго городского поселения;</w:t>
      </w:r>
    </w:p>
    <w:p>
      <w:pPr>
        <w:pStyle w:val="Normal"/>
        <w:jc w:val="both"/>
        <w:rPr/>
      </w:pPr>
      <w:r>
        <w:rPr/>
        <w:t>- информация о размещении заказов на поставки товаров, выполнение работ, оказание услуг для муниципальных нужд Великогубского сельского поселения;</w:t>
      </w:r>
    </w:p>
    <w:p>
      <w:pPr>
        <w:pStyle w:val="Normal"/>
        <w:jc w:val="both"/>
        <w:rPr/>
      </w:pPr>
      <w:r>
        <w:rPr/>
        <w:t>- информации об аренде и приватизации муниципального имуще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Местонахождение: 186350, Республика Карелия, г. Медвежьегорск, ул. Дзержинского, д.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 Характеристики Газе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Тираж Газеты  - от 50 до 999 экземпля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Периодичность издания Газеты – один раз в месяц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пускается издание специальных выпусков. Решение об издании специальных выпусков Бюллетеня принимается Главным редактором редакционной коллегией по согласованию с Председателем Совета иГлавой Медвежьегорского городского поселения поселения (его уполномоченным в администрации), в зависимости от объема предполагаемых к публикации нормативных правовых актов и информационных сообщени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е допускается размещение в газете  следующих материалов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) информации, составляющей государственную тайну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б) предвыборных агитационных материалов, агитационных материалов при проведении референдумов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)информации, пропагандирующей насилие, межнациональную и межконфессиональную рознь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)  информации порнографического и сексуального характе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аждый номер гбюллетеня должен содержать следующие сведения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) Название издания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б) Порядковый номер издания и дату выпуска, время подписания в печать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) Учредите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) Фамилию и инициалы Главного редактора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) Тираж издания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е)  Пометка «распространяется бесплатно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ж) Адрес и контактные телефоны редакционной коллегии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) адрес и контактные телефоны типограф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В  Газете  должны быть предусмотрено создание следующих  разделов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) Официальная информация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)   Информация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По решению редакционной коллегии, в целях повышения рейтинга Бюллетеня, по согласованию с Председателем Совета и Главой поселения в Бюллетне могут создаваться и другие разде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Организация издания  и распространения Бюллете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Ответственные за изготовление и распространение Бюллетеня назначаются распоряжениям Главы Медвежьегорского городского посел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рганизационное обеспечение издания и распространения Бюллетеня  осуществляется редакционной коллегией (далее – редколлег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Структура редакционной коллегии имеет вид: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Главный редактор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Заместитель Главного редактор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Дизайнер-верстальщик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4. Корреспонденты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Персональный состав редколлегии утверждается распоряжением Главы Медвежьегорского городского  поселения в соответствии с ее  структурой,  и по предложению ответственного за изготовление и распространение Бюллетен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став редколлегии могут входить специалисты из иных организаций и иных учреждений. Главный редактор редколлегии созывает редколлегию  и организует ее деятельность в соответствии с утвержденным Постановлением   Главы поселения Положением о редакционной коллегии, где прописываются порядок работы коллегии, порядок формирования и подготовки информации для размещения в Газете с указанием конкретных сроков. Заседания редколлегии созываются в соответствии порядком её работы, но не реже, чем 1 раз в месяц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Формирование и подготовка информации для размещения в Бюллетне осуществляется на основании материалов, представленных Советом Медвежьегорского городского поселения, администрацией Медвежьегорсокго городского поселения, муниципальными и государственными органами (учреждениями), предприятиями и  их  структурными подразделениями, корреспондентами Бюллетен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обходимые для опубликования материалы направляются в редколлегию на бумажном носителе и в электронном вид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ри издании Бюллетеня не допускается внесение каких-либо изменений, дополнений или сокращений в тексты нормативных правовых актов, подлежащих размещ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осимые при издании Газеты редакционные поправки, не должны изменять сущность либо искажать заложенный смысл информационных сообщений, подлежащих размещению в Бюллетн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Бюллетень  распространяется бесплатно, и подлежит рассылке в следующие учреждения и организаци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)  администрация Медвежьегорского городского поселе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 МКУ «МГЦБ им. И. Федосовой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)  муниципальные образовательные учреждения (школьные библиотеки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)  организации, предприятия (по согласованию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) администрация Медвежьегорского муниципального района (по согласованию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)  прокуратура Медвежьегорского района (по согласованию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7. Постановлением Главы  Медвежьегорского городского поселения определяется перечень учреждений, организаций,  органов государственной власти, органов местного самоуправления, в адрес которых Бюллетень подлежит рассылке (с указанием количества экземпляро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Для распространения печатной продукции в учреждениях, предприятиях  и организациях, расположенных на территории Медвежьегорского городского поселения  дизайнер – верстальщик передает руководителям организаций,предприятий и учреждений необходимое количество экземпляров печатной продук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 Для распространения печатной продукции среди населения Главный редактор Бюллетеня передает печатную продукцию в библиотеку им. И. Федосовой  для распространения среди населения и размещения на информационных стенд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Возможность ознакомления граждан с Бюллетнем и прочей печатной продукцией обеспечивается в библиотеке им. И. Федосовой, информационных стендах в администратистрации Медвежьегорсокго городского  поселения и на информационных стендах на территории Медвежьегорского город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Бюллетень доставляется координатором распространения в библиотеку им. И. Федосовой и администрацию Медвежьегорского городского поселения в течение трёх рабочих дней со дня её изд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2  Дизайнер – верстальщик Бюллетеня обеспечивает предоставление Бюллетеня получателям по перечню рассылки, утвержденному Главой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3. Дизайнер – верстальщик Бюллетеня  обеспечивает размещение электронной версии Газеты на официальном  сайте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Прекращение и изменение условий выпуска Бюллете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Реорганизация, приостановление действия, ликвидация Бюллетеня утверждается Решением Совета Медвежьегорского городского поселения  по предложению учредите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Решением Совета Медвежьегорского городского поселения может быть определено другое официальное печатное средство массовой информаци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746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w w:val="80"/>
      <w:sz w:val="24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SimSun;宋体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0:00Z</dcterms:created>
  <dc:creator>Выдрыч</dc:creator>
  <dc:description/>
  <cp:keywords/>
  <dc:language>en-US</dc:language>
  <cp:lastModifiedBy>Александр</cp:lastModifiedBy>
  <cp:lastPrinted>2012-01-10T09:30:00Z</cp:lastPrinted>
  <dcterms:modified xsi:type="dcterms:W3CDTF">2012-01-10T05:34:00Z</dcterms:modified>
  <cp:revision>20</cp:revision>
  <dc:subject/>
  <dc:title>Приложение № 2</dc:title>
</cp:coreProperties>
</file>