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 28 декабря 2011  года № </w:t>
        <w:tab/>
        <w:t>177</w:t>
      </w:r>
      <w:r>
        <w:rPr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№5 Совета Медвежьегорского городского поселения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сессии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озыва от 30.10.2009 «О выборах депутатов в Совет Медвежьегорского муниципальн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35 Федерального закона №131-ФЗ от 16.10.2003 г. «Об общих принципах организации местного самоуправления в РФ», в связи с отставкой по собственному желанию депутата Шандаловича Э.В. Совет Медвежьегор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Избрать в Совет Медвежьегорского муниципального района депутат Совета Медвежьегорского городского поселения по избирательному округу №2 Алуферова Николая Александрови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в представительный орган муниципального образования «Медвежьегор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едвежье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</w:t>
        <w:tab/>
        <w:tab/>
        <w:tab/>
        <w:tab/>
        <w:tab/>
        <w:tab/>
        <w:tab/>
        <w:t>Каштанова Т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19:00Z</dcterms:created>
  <dc:creator>Customer</dc:creator>
  <dc:description/>
  <cp:keywords/>
  <dc:language>en-US</dc:language>
  <cp:lastModifiedBy>Customer</cp:lastModifiedBy>
  <cp:lastPrinted>2011-12-29T10:28:00Z</cp:lastPrinted>
  <dcterms:modified xsi:type="dcterms:W3CDTF">2011-12-29T07:29:00Z</dcterms:modified>
  <cp:revision>3</cp:revision>
  <dc:subject/>
  <dc:title/>
</cp:coreProperties>
</file>