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XXVIII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от  28 декабря 2011 года № 171                            г.Медвежьегорск</w:t>
        <w:br/>
      </w:r>
    </w:p>
    <w:p>
      <w:pPr>
        <w:pStyle w:val="2"/>
        <w:ind w:right="3780" w:hanging="0"/>
        <w:jc w:val="both"/>
        <w:rPr/>
      </w:pPr>
      <w:r>
        <w:rPr/>
        <w:t xml:space="preserve">О бюджете Медвежьегорского городского поселения на 2012 год </w:t>
      </w:r>
    </w:p>
    <w:p>
      <w:pPr>
        <w:pStyle w:val="2"/>
        <w:ind w:right="378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1 Основные характеристики бюджета Медвежьегорского городского поселения на 2012 год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твердить основные характеристики бюджета Медвежьегорского городского поселения на 2012 год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. Общий объем доходов  в сумме </w:t>
      </w:r>
      <w:r>
        <w:rPr>
          <w:b/>
          <w:sz w:val="22"/>
          <w:szCs w:val="22"/>
        </w:rPr>
        <w:t xml:space="preserve">48.718.000 </w:t>
      </w:r>
      <w:r>
        <w:rPr>
          <w:sz w:val="22"/>
          <w:szCs w:val="22"/>
        </w:rPr>
        <w:t>рублей, том числе доходы от предпринимательской и иной приносящей доход деятельности в сумме 1.084.0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расходов в сумме </w:t>
      </w:r>
      <w:r>
        <w:rPr>
          <w:b/>
          <w:sz w:val="22"/>
          <w:szCs w:val="22"/>
        </w:rPr>
        <w:t xml:space="preserve">45.145.234 </w:t>
      </w:r>
      <w:r>
        <w:rPr>
          <w:sz w:val="22"/>
          <w:szCs w:val="22"/>
        </w:rPr>
        <w:t>рублей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3. Профицит бюджета поселения в сумме </w:t>
      </w:r>
      <w:r>
        <w:rPr>
          <w:b/>
          <w:sz w:val="22"/>
          <w:szCs w:val="22"/>
        </w:rPr>
        <w:t>3.572.766</w:t>
      </w:r>
      <w:r>
        <w:rPr>
          <w:sz w:val="22"/>
          <w:szCs w:val="22"/>
        </w:rPr>
        <w:t xml:space="preserve">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2 Администраторы доходов бюджета Медвежьегорского городского поселения и источников финансирования дефицита бюджета Медвежьегорского городского поселен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твердить перечень главных администраторов поступлений и источников финансирования дефицита бюджета Медвежьегорского городского поселения согласно Приложению № 1, 2  к настояще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3 Особенности администрирования доходов бюджета Медвежьегорского городского поселен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Учесть, что доходы бюджета Медвежьегорского городского поселения в 2012 году формируются за счет федеральных и местных налогов и сборов, неналоговых доходов – в соответствии с нормативами, установленными Бюджетным кодексом Российской Федерации, федеральными законами, иными нормативными актами Российской Федерации, Республики Карелия, органов местного самоуправления Медвежьегорского муниципального района и Медвежьегорского городского поселения в соответствии с Приложением № 3 к настояще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55" w:leader="none"/>
        </w:tabs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 xml:space="preserve">Статья 4 Доходы Медвежьегорского городского поселения на 2012 год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Учесть в бюджете поселения на 2012 год прогнозируемые поступления доходов согласно Приложению № 4 к настояще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5 Бюджетные ассигнования бюджета Медвежьегорского городского поселения на 2012 год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Утвердить распределение расходов бюджета поселения в 2012 году по разделам и подразделам классификации расходов бюджетов РФ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Утвердить ведомственную структуру расходов бюджета поселения согласно Приложению № 6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Статья 6 Особенности использования бюджетных ассигнований по обеспечению деятельности органов местного самоуправления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Органы местного самоуправления муниципального образования не вправе принимать в 2012 году решения, приводящие к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7  Предоставление субсидий и субвенций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В 2012 году субвенции и субсидии из бюджета поселения организациям независимо от организационно-правовой формы и формы собственности выделяются в порядке и на условиях, устанавливаемых администрацией Медвежьегорского город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Субсидии предоставляются юридическим лицам, осуществляющим на территории Медвежьегорского городского поселения следующие виды деятельност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деятельность по оказанию услуг теплоснабж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 xml:space="preserve">Статья 8  Особенности использования средств, получаемых бюджетными учреждениями Медвежьегорского городского поселения  </w:t>
      </w:r>
    </w:p>
    <w:p>
      <w:pPr>
        <w:pStyle w:val="Normal"/>
        <w:ind w:firstLine="720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, полученные бюджетными учреждениями Медвежьегорского городского поселения, учитываются в доходах бюджета.</w:t>
      </w: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9 Муниципальный долг и муниципальные внутренние заимствования Медвежьегорского городского поселени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Утвердить структуру внутреннего муниципального долга Медвежьегорского городского поселения на 01 января 2012 года согласно приложению № 7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2. Установить предельный объем расходов на обслуживание муниципального долга Медвежьегорского городского поселения в сумме 60 тыс.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 Установить предельный объем муниципального долга бюджета Медвежьегорского городского поселения на 2012 год в сумме 4.603 тыс.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Утвердить программу муниципальных внутренних заимствований и источников покрытия дефицита Медвежьегорского городского поселения согласно приложению № 8 к настоящему реше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Утвердить источники дефицита бюджета Медвежьегорского городского поселения согласно Приложения № 9. Профицит бюджета направить на погашение муниципального кредита.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 Утвердить верхний предел муниципального долга Медвежьегорского городского поселения по долговым обязательствам по состоянию на 01 января 2013 года в валюте Российской Федерации в сумме 1.030 тысяч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Установить, что Глава Медвежьегорского городского поселения в 2012 году вправе осуществлять муниципальные внутренние заимствования и выступать в качестве «Заемщика» при предоставлении кредитов бюджету Медвежьегорского городского поселения, предоставлять гарантии от имени Медвежьегорского городского поселения, заключать муниципальные гарант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10 Вступление в силу настоящего Решения</w:t>
      </w:r>
    </w:p>
    <w:p>
      <w:pPr>
        <w:pStyle w:val="Normal"/>
        <w:ind w:firstLine="720"/>
        <w:jc w:val="both"/>
        <w:rPr/>
      </w:pPr>
      <w:r>
        <w:rPr/>
        <w:t>Настоящее решение вступает в силу с 01 января 2012 года.</w:t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городского поселения                                                    Н.Ф.Тухкин  </w:t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  </w:t>
      </w:r>
      <w:r>
        <w:rPr>
          <w:sz w:val="20"/>
          <w:szCs w:val="20"/>
          <w:lang w:val="en-US"/>
        </w:rPr>
        <w:t>XXVII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№   </w:t>
      </w:r>
      <w:r>
        <w:rPr>
          <w:sz w:val="20"/>
          <w:szCs w:val="20"/>
          <w:lang w:val="en-US"/>
        </w:rPr>
        <w:t>171</w:t>
      </w:r>
      <w:r>
        <w:rPr>
          <w:sz w:val="20"/>
          <w:szCs w:val="20"/>
        </w:rPr>
        <w:t xml:space="preserve">       от  </w:t>
      </w:r>
      <w:r>
        <w:rPr>
          <w:sz w:val="20"/>
          <w:szCs w:val="20"/>
          <w:lang w:val="en-US"/>
        </w:rPr>
        <w:t>28/12/2011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/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840"/>
      </w:tblGrid>
      <w:tr>
        <w:trPr>
          <w:trHeight w:val="31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главных администраторов поступления доход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д доходов по КД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 03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 04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 995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получателями средств бюджетов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 053 10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 01 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 03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бюджетов поселений от возврата субсидий иными организациями остатков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 000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и субвенций из бюджетов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8 10 0001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К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9 10 0001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а Республики Карел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межбюджетные трансферты, перечисляемые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  </w:t>
      </w:r>
      <w:r>
        <w:rPr>
          <w:sz w:val="20"/>
          <w:szCs w:val="20"/>
          <w:lang w:val="en-US"/>
        </w:rPr>
        <w:t>XXVII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№   </w:t>
      </w:r>
      <w:r>
        <w:rPr>
          <w:sz w:val="20"/>
          <w:szCs w:val="20"/>
          <w:lang w:val="en-US"/>
        </w:rPr>
        <w:t>171</w:t>
      </w:r>
      <w:r>
        <w:rPr>
          <w:sz w:val="20"/>
          <w:szCs w:val="20"/>
        </w:rPr>
        <w:t xml:space="preserve">       от  </w:t>
      </w:r>
      <w:r>
        <w:rPr>
          <w:sz w:val="20"/>
          <w:szCs w:val="20"/>
          <w:lang w:val="en-US"/>
        </w:rPr>
        <w:t>28/12/2011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/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660"/>
      </w:tblGrid>
      <w:tr>
        <w:trPr>
          <w:trHeight w:val="31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ора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администратора источников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точников финансирования дефицита бюдже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30 0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30 0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е от других бюджетов бюджетной системы Российской Федерации бюджетом 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20 0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20 0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бюджетами поселений от кредитных организац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 2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 2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60 4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  </w:t>
      </w:r>
      <w:r>
        <w:rPr>
          <w:sz w:val="20"/>
          <w:szCs w:val="20"/>
          <w:lang w:val="en-US"/>
        </w:rPr>
        <w:t>XXVII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№   </w:t>
      </w:r>
      <w:r>
        <w:rPr>
          <w:sz w:val="20"/>
          <w:szCs w:val="20"/>
          <w:lang w:val="en-US"/>
        </w:rPr>
        <w:t>171</w:t>
      </w:r>
      <w:r>
        <w:rPr>
          <w:sz w:val="20"/>
          <w:szCs w:val="20"/>
        </w:rPr>
        <w:t xml:space="preserve">       от  </w:t>
      </w:r>
      <w:r>
        <w:rPr>
          <w:sz w:val="20"/>
          <w:szCs w:val="20"/>
          <w:lang w:val="en-US"/>
        </w:rPr>
        <w:t>28/12/2011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МЕДВЕЖЬЕГОР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343"/>
        <w:gridCol w:w="147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ные бюджеты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 00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.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 02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 021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 022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К РФ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9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 00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0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1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13 1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2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8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23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1 00 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2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 00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.2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7 </w:t>
            </w:r>
            <w:r>
              <w:rPr>
                <w:sz w:val="20"/>
                <w:szCs w:val="20"/>
              </w:rPr>
              <w:t>1 11 05 01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7 1 11 05 013 1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5 03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5 035 1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1 1 11 09 00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9 04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9 045 1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8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1 1 13 01 995 10 0000 1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23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901 1 14 02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2.32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4 02 053 10 0000 4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2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7 1 14 06 000 00 0000 4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7 1 14 06 014 10 0000 4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7 00 000 00 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 17 05 000 00 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7 05 050 10 0000 18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2 00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00 0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88 10 0001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К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89 10 0001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а Республики Карел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2 07 05 000 10 0000 18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8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8 05 030 10 0000 18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субсидий иными организациями остатков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9 00 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9 05000 1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718.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  </w:t>
      </w:r>
      <w:r>
        <w:rPr>
          <w:sz w:val="20"/>
          <w:szCs w:val="20"/>
          <w:lang w:val="en-US"/>
        </w:rPr>
        <w:t>XXVII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>171       от  28/12/201</w:t>
      </w:r>
      <w:r>
        <w:rPr>
          <w:sz w:val="20"/>
          <w:szCs w:val="20"/>
          <w:lang w:val="en-US"/>
        </w:rPr>
        <w:t>1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муниципально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двежьегорского городского поселения на 01.01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43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бюджета Медвежьегорского муниципального район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бюджетным кредитам по состоянию на 01.01.2012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гаранти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муниципальным гарантиям на 01.01.2012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8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муниципальный долг на 01.01.2011 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60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  </w:t>
      </w:r>
      <w:r>
        <w:rPr>
          <w:sz w:val="20"/>
          <w:szCs w:val="20"/>
          <w:lang w:val="en-US"/>
        </w:rPr>
        <w:t>XXVII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№   </w:t>
      </w:r>
      <w:r>
        <w:rPr>
          <w:sz w:val="20"/>
          <w:szCs w:val="20"/>
          <w:lang w:val="en-US"/>
        </w:rPr>
        <w:t>171</w:t>
      </w:r>
      <w:r>
        <w:rPr>
          <w:sz w:val="20"/>
          <w:szCs w:val="20"/>
        </w:rPr>
        <w:t xml:space="preserve">       от  </w:t>
      </w:r>
      <w:r>
        <w:rPr>
          <w:sz w:val="20"/>
          <w:szCs w:val="20"/>
          <w:lang w:val="en-US"/>
        </w:rPr>
        <w:t>28/12/2011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 на 2012 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340"/>
      </w:tblGrid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государственных внутренних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из бюджета Медвежьегорского муниципального района </w:t>
            </w:r>
          </w:p>
          <w:p>
            <w:pPr>
              <w:pStyle w:val="Normal"/>
              <w:rPr/>
            </w:pPr>
            <w:r>
              <w:rPr/>
              <w:t>Остаток задолженности на 01.01.2012</w:t>
            </w:r>
          </w:p>
          <w:p>
            <w:pPr>
              <w:pStyle w:val="Normal"/>
              <w:rPr/>
            </w:pPr>
            <w:r>
              <w:rPr/>
              <w:t>1.1. получение кредитов в 2012 году</w:t>
            </w:r>
          </w:p>
          <w:p>
            <w:pPr>
              <w:pStyle w:val="Normal"/>
              <w:rPr/>
            </w:pPr>
            <w:r>
              <w:rPr/>
              <w:t>1.2. погашение  задолженности по кредитам в 2012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515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148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кредитных организаций</w:t>
            </w:r>
          </w:p>
          <w:p>
            <w:pPr>
              <w:pStyle w:val="Normal"/>
              <w:rPr/>
            </w:pPr>
            <w:r>
              <w:rPr/>
              <w:t>2.1. получение кредитов в 2012 году</w:t>
            </w:r>
          </w:p>
          <w:p>
            <w:pPr>
              <w:pStyle w:val="Normal"/>
              <w:rPr/>
            </w:pPr>
            <w:r>
              <w:rPr/>
              <w:t>2.2. погашение  задолженности по кредитам в 2012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гарантии</w:t>
            </w:r>
          </w:p>
          <w:p>
            <w:pPr>
              <w:pStyle w:val="Normal"/>
              <w:rPr/>
            </w:pPr>
            <w:r>
              <w:rPr/>
              <w:t>3.1. Задолженность на 01.01.2012 по предоставленной муниципальной гарантии ООО «Прометей» в 2010 году</w:t>
            </w:r>
          </w:p>
          <w:p>
            <w:pPr>
              <w:pStyle w:val="Normal"/>
              <w:rPr/>
            </w:pPr>
            <w:r>
              <w:rPr/>
              <w:t>3.2. исполнение выданной в 2012 году муниципальной гарантии за счет бюджет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 088,0</w:t>
            </w:r>
          </w:p>
          <w:p>
            <w:pPr>
              <w:pStyle w:val="Normal"/>
              <w:rPr/>
            </w:pPr>
            <w:r>
              <w:rPr/>
              <w:t xml:space="preserve">2 088,0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е внутренние заимствования в том числе:</w:t>
            </w:r>
          </w:p>
          <w:p>
            <w:pPr>
              <w:pStyle w:val="Normal"/>
              <w:rPr/>
            </w:pPr>
            <w:r>
              <w:rPr/>
              <w:t>3.1. привлечение средств в 2012 году</w:t>
            </w:r>
          </w:p>
          <w:p>
            <w:pPr>
              <w:pStyle w:val="Normal"/>
              <w:rPr/>
            </w:pPr>
            <w:r>
              <w:rPr/>
              <w:t>3.2. погашение  средств в 2012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473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357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 по состоянию на 01.01.2013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1:00Z</dcterms:created>
  <dc:creator>Пользователь</dc:creator>
  <dc:description/>
  <cp:keywords/>
  <dc:language>en-US</dc:language>
  <cp:lastModifiedBy>Пользователь</cp:lastModifiedBy>
  <cp:lastPrinted>2011-12-29T10:12:00Z</cp:lastPrinted>
  <dcterms:modified xsi:type="dcterms:W3CDTF">2011-12-29T06:14:00Z</dcterms:modified>
  <cp:revision>24</cp:revision>
  <dc:subject/>
  <dc:title>ПРОЕКТ</dc:title>
</cp:coreProperties>
</file>