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lang w:val="en-US"/>
        </w:rPr>
        <w:t>XXVIII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 «28» декабря 2011 года № 163                        г.Медвежьегорск</w:t>
      </w:r>
      <w:r>
        <w:rPr>
          <w:b/>
          <w:sz w:val="32"/>
        </w:rPr>
        <w:br/>
      </w:r>
    </w:p>
    <w:p>
      <w:pPr>
        <w:pStyle w:val="2"/>
        <w:tabs>
          <w:tab w:val="clear" w:pos="708"/>
          <w:tab w:val="left" w:pos="6840" w:leader="none"/>
        </w:tabs>
        <w:ind w:right="3420" w:hanging="0"/>
        <w:jc w:val="both"/>
        <w:rPr/>
      </w:pPr>
      <w:r>
        <w:rPr>
          <w:sz w:val="24"/>
        </w:rPr>
        <w:t xml:space="preserve">О внесении изменений и дополнений в Решение </w:t>
      </w:r>
      <w:r>
        <w:rPr>
          <w:sz w:val="24"/>
          <w:lang w:val="en-US"/>
        </w:rPr>
        <w:t>XIX</w:t>
      </w:r>
      <w:r>
        <w:rPr>
          <w:sz w:val="24"/>
        </w:rPr>
        <w:t xml:space="preserve"> сессии Совета  Медвежьегорского городского посел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созыва от 27 декабря 2010 года №102 «О бюджете Медвежьегорского городского поселения на 2011 год» с изменениями и дополнениями от 24.02.2011 № 110, от 19.05.2011 №123, от 29.09.2011 № 139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b w:val="false"/>
          <w:sz w:val="22"/>
          <w:szCs w:val="22"/>
        </w:rPr>
        <w:t xml:space="preserve">Внести в Решение </w:t>
      </w:r>
      <w:r>
        <w:rPr>
          <w:b w:val="false"/>
          <w:sz w:val="22"/>
          <w:szCs w:val="22"/>
          <w:lang w:val="en-US"/>
        </w:rPr>
        <w:t>XIX</w:t>
      </w:r>
      <w:r>
        <w:rPr>
          <w:b w:val="false"/>
          <w:sz w:val="22"/>
          <w:szCs w:val="22"/>
        </w:rPr>
        <w:t xml:space="preserve"> сессии Совета  Медвежьегорского городского поселения </w:t>
      </w:r>
      <w:r>
        <w:rPr>
          <w:b w:val="false"/>
          <w:sz w:val="22"/>
          <w:szCs w:val="22"/>
          <w:lang w:val="en-US"/>
        </w:rPr>
        <w:t>II</w:t>
      </w:r>
      <w:r>
        <w:rPr>
          <w:b w:val="false"/>
          <w:sz w:val="22"/>
          <w:szCs w:val="22"/>
        </w:rPr>
        <w:t xml:space="preserve"> созыва от 27 декабря 2010 года №102 «О бюджете Медвежьегорского городского поселения на 2011 год» следующие изменения и дополнения:</w:t>
      </w:r>
    </w:p>
    <w:p>
      <w:pPr>
        <w:pStyle w:val="2"/>
        <w:ind w:right="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Статью 1 «Основные характеристики бюджета Медвежьегорского городского поселения на 2011 год» изложить в следующей редакци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нести изменения и утвердить основные характеристики бюджета Медвежьегорского городского поселения (далее бюджет поселения) на 2011 год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Общий объем доходов  в сумме </w:t>
      </w:r>
      <w:r>
        <w:rPr>
          <w:b/>
          <w:sz w:val="22"/>
          <w:szCs w:val="22"/>
        </w:rPr>
        <w:t>43.740.669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>рублей, том числе доходы от предпринимательской и иной приносящей доход деятельности в сумме 1.772.0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расходов в сумме </w:t>
      </w:r>
      <w:r>
        <w:rPr>
          <w:b/>
          <w:sz w:val="22"/>
          <w:szCs w:val="22"/>
        </w:rPr>
        <w:t xml:space="preserve">58.908.253  </w:t>
      </w:r>
      <w:r>
        <w:rPr>
          <w:sz w:val="22"/>
          <w:szCs w:val="22"/>
        </w:rPr>
        <w:t>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ефицит бюджета поселения в сумме </w:t>
      </w:r>
      <w:r>
        <w:rPr>
          <w:b/>
          <w:sz w:val="22"/>
          <w:szCs w:val="22"/>
        </w:rPr>
        <w:t>15.167.584</w:t>
      </w:r>
      <w:r>
        <w:rPr>
          <w:sz w:val="22"/>
          <w:szCs w:val="22"/>
        </w:rPr>
        <w:t xml:space="preserve"> руб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Статью 2 «Администраторы доходов бюджета Медвежьегорского городского поселения и источников финансирования дефицита бюджета Медвежьегорского городского поселения» изложить в следующей редакц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еречень главных администраторов поступлений и источников финансирования дефицита бюджета Медвежьегорского городского поселения согласно Приложению № 1, 2 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55" w:leader="none"/>
        </w:tabs>
        <w:ind w:firstLine="720"/>
        <w:jc w:val="both"/>
        <w:rPr/>
      </w:pPr>
      <w:r>
        <w:rPr>
          <w:i/>
          <w:sz w:val="22"/>
          <w:szCs w:val="22"/>
          <w:u w:val="single"/>
        </w:rPr>
        <w:t>Статью 4 «Доходы Медвежьегорского городского поселения на 2011 год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Внести изменения и учесть в бюджете поселения на 2011 год прогнозируемые поступления доходов согласно Приложению № 4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Статью 5 «Бюджетные ассигнования бюджета Медвежьегорского городского поселения на 2011 год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Внести изменения и утвердить распределение расходов бюджета поселения в 2011 году по разделам и подразделам классификации расходов бюджетов РФ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Внести изменения и утвердить ведомственную структуру расходов бюджета поселения согласно Приложению № 6 к настоящему Решени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Статью 9 «Межбюджетные трансферты из бюджета поселения бюджету муниципального района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Утвердить в 2011 году иные межбюджетные трансферты, передаваемые из бюджета поселения бюджету муниципального образования «Медвежьегорский муниципальный район» на финансирование расходов, связанных с передачей осуществления части полномочий органов местного самоуправления Медвежьегорского городского поселения органу местного самоуправления муниципального образования «Медвежьегорский муниципальный район», в размерах согласно Приложения № 7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осуществляется в соответствии с действующим законодательством или на основании соглашений о передаче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u w:val="single"/>
        </w:rPr>
        <w:t>Статью 10 «Муниципальные внутренние заимствования Медвежьегорского городского поселения на 2010 год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Утвердить структуру внутреннего муниципального долга Медвежьегорского городского поселения на 01 января 2011 года согласно приложению № 8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2. Установить предельный объем расходов на обслуживание муниципального долга Медвежьегорского городского поселения в сумме 68 тыс.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становить предельный объем муниципального долга бюджета Медвежьегорского городского поселения на 2011 год в сумме 6.088 тыс. рублей, в том числе по муниципальным гарантиям – 2.088 тыс.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Утвердить программу муниципальных внутренних заимствований и источников покрытия дефицита Медвежьегорского городского поселения согласно приложению № 9 к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Утвердить источники дефицита бюджета Медвежьегорского городского поселения согласно Приложения №10. На покрытие дефицита бюджета направить остатки бюджетных средств на счете бюджета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Утвердить верхний предел муниципального долга Медвежьегорского городского поселения по долговым обязательствам по состоянию на 01 января 2012 года в валюте Российской Федерации в сумме 4.603 тысяч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Медвежьегорского городского поселения                                                    Н.Ф.Тухкин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V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lang w:val="en-US"/>
        </w:rPr>
        <w:t>163</w:t>
      </w:r>
      <w:r>
        <w:rPr>
          <w:sz w:val="20"/>
          <w:szCs w:val="20"/>
        </w:rPr>
        <w:t xml:space="preserve">  от 28.12.2011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840"/>
      </w:tblGrid>
      <w:tr>
        <w:trPr>
          <w:trHeight w:val="31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главных администраторов поступления доход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 доходов по КД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 03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 04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 01 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 01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 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и субвенций из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8 10 0001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9 10 0001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числяемые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V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lang w:val="en-US"/>
        </w:rPr>
        <w:t>163</w:t>
      </w:r>
      <w:r>
        <w:rPr>
          <w:sz w:val="20"/>
          <w:szCs w:val="20"/>
        </w:rPr>
        <w:t xml:space="preserve">  от 28.12.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6300"/>
      </w:tblGrid>
      <w:tr>
        <w:trPr>
          <w:trHeight w:val="31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ора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администратора источников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точников финансирования дефицита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30 0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10 30 0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е от других бюджетов бюджетной системы Российской Федерации бюджетом 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20 0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60 4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V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lang w:val="en-US"/>
        </w:rPr>
        <w:t>163</w:t>
      </w:r>
      <w:r>
        <w:rPr>
          <w:sz w:val="20"/>
          <w:szCs w:val="20"/>
        </w:rPr>
        <w:t xml:space="preserve">  от 28.12.2011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МЕДВЕЖЬЕГОР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5951"/>
        <w:gridCol w:w="147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ные бюджеты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2 1 01 02 000 01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.008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1 02 020 01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3.008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 021 01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978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 022 01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К РФ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 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lang w:val="en-US"/>
              </w:rPr>
              <w:t>182</w:t>
            </w:r>
            <w:r>
              <w:rPr>
                <w:b/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1 000 00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82 1 06 06 000 00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.02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10 00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13 10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20 00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02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23 00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02</w:t>
            </w:r>
            <w:r>
              <w:rPr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 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.010.78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 000 00 0000 1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1.990.78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 010 00 0000 1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 1 11 05 010 10 0000 1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5 030 00 0000 1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0.78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5 035 10 0000 1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0.78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1 1 11 09 000 00 0000 1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9 040 00 0000 1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9 045 10 0000 1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 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078</w:t>
            </w:r>
            <w:r>
              <w:rPr>
                <w:b/>
                <w:sz w:val="20"/>
                <w:szCs w:val="20"/>
              </w:rPr>
              <w:t>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1 1 14 02 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4 02 033 10 0000 4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7 1 14 06 000 00 0000 43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>078</w:t>
            </w:r>
            <w:r>
              <w:rPr>
                <w:i/>
                <w:sz w:val="20"/>
                <w:szCs w:val="20"/>
              </w:rPr>
              <w:t>.0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 1 14 06 014 10 0000 43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78</w:t>
            </w:r>
            <w:r>
              <w:rPr>
                <w:sz w:val="20"/>
                <w:szCs w:val="20"/>
              </w:rPr>
              <w:t>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 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97.047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1 1 13 03 050 10 0000 13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7.047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 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 000 00 0000 14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1 16 33050 10 0000 14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 000 00 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7 05 000 00 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7 05 050 10 0000 18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 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564.84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0 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564.84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00 00 0000 15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2.8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88 10 0001 15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 089 10 0001 15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 999 00 0000 15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998.2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1 2 02 02 999 10 0000 15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998.2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0"/>
                <w:szCs w:val="20"/>
              </w:rPr>
              <w:t>901 2 02 04 999 00 0000 15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4.6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4 999 10 0000 15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числяемые бюджетам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4.6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19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1.958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05 000 10 0000 15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41.958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8 05 010 10 0000 18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7 00 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8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7 05 000 10 0000 18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.000</w:t>
            </w:r>
          </w:p>
        </w:tc>
      </w:tr>
      <w:tr>
        <w:trPr/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740.66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V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lang w:val="en-US"/>
        </w:rPr>
        <w:t>163</w:t>
      </w:r>
      <w:r>
        <w:rPr>
          <w:sz w:val="20"/>
          <w:szCs w:val="20"/>
        </w:rPr>
        <w:t xml:space="preserve">  от 28.12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х трансфертов, передаваемых в 2011 году из бюджета Медвежьегорского городского поселения бюджету муниципального образования «Медвежьегорский муниципальный район» на финансирование расходов, связанных с передачей осуществления части полномочий органа местного самоуправления Медвежьегорского городского поселения органу местного самоуправления муниципального образования «Медвежьего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4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олномоч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V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lang w:val="en-US"/>
        </w:rPr>
        <w:t>163</w:t>
      </w:r>
      <w:r>
        <w:rPr>
          <w:sz w:val="20"/>
          <w:szCs w:val="20"/>
        </w:rPr>
        <w:t xml:space="preserve">  от 28.12.2011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муниципально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 на 01.01.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43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бюджета Медвежьегорского муниципального район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бюджетным кредитам по состоянию на 01.01.2011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гаранти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муниципальным гарантиям на 01.01.2011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8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муниципальный долг на 01.01.2011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88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V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lang w:val="en-US"/>
        </w:rPr>
        <w:t>163</w:t>
      </w:r>
      <w:r>
        <w:rPr>
          <w:sz w:val="20"/>
          <w:szCs w:val="20"/>
        </w:rPr>
        <w:t xml:space="preserve">  от 28.12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 на 2011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340"/>
      </w:tblGrid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государственных внутренних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из бюджета Медвежьегорского муниципального района </w:t>
            </w:r>
          </w:p>
          <w:p>
            <w:pPr>
              <w:pStyle w:val="Normal"/>
              <w:rPr/>
            </w:pPr>
            <w:r>
              <w:rPr/>
              <w:t>Задолженность на 01.01.2011</w:t>
            </w:r>
          </w:p>
          <w:p>
            <w:pPr>
              <w:pStyle w:val="Normal"/>
              <w:rPr/>
            </w:pPr>
            <w:r>
              <w:rPr/>
              <w:t>1.1. получение кредитов в 2011 году</w:t>
            </w:r>
          </w:p>
          <w:p>
            <w:pPr>
              <w:pStyle w:val="Normal"/>
              <w:rPr/>
            </w:pPr>
            <w:r>
              <w:rPr/>
              <w:t>1.2. погашение  задолженности по кредитам в 2011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148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  <w:p>
            <w:pPr>
              <w:pStyle w:val="Normal"/>
              <w:rPr/>
            </w:pPr>
            <w:r>
              <w:rPr/>
              <w:t>2.1. получение кредитов в 2011 году</w:t>
            </w:r>
          </w:p>
          <w:p>
            <w:pPr>
              <w:pStyle w:val="Normal"/>
              <w:rPr/>
            </w:pPr>
            <w:r>
              <w:rPr/>
              <w:t>2.2. погашение  задолженности по кредитам в 2011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  <w:p>
            <w:pPr>
              <w:pStyle w:val="Normal"/>
              <w:rPr/>
            </w:pPr>
            <w:r>
              <w:rPr/>
              <w:t>3.1. Задолженность на 01.01.2011 по предоставленной муниципальной гарантии ООО «Прометей» в 2010 году</w:t>
            </w:r>
          </w:p>
          <w:p>
            <w:pPr>
              <w:pStyle w:val="Normal"/>
              <w:rPr/>
            </w:pPr>
            <w:r>
              <w:rPr/>
              <w:t>3.2. исполнение выданной в 2011 году муниципальной гарантии за счет ООО «Промет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088,0</w:t>
            </w:r>
          </w:p>
          <w:p>
            <w:pPr>
              <w:pStyle w:val="Normal"/>
              <w:rPr/>
            </w:pPr>
            <w:r>
              <w:rPr/>
              <w:t xml:space="preserve">0,0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е внутренние заимствования в том числе:</w:t>
            </w:r>
          </w:p>
          <w:p>
            <w:pPr>
              <w:pStyle w:val="Normal"/>
              <w:rPr/>
            </w:pPr>
            <w:r>
              <w:rPr/>
              <w:t>3.1. привлечение средств в 2011 году</w:t>
            </w:r>
          </w:p>
          <w:p>
            <w:pPr>
              <w:pStyle w:val="Normal"/>
              <w:rPr/>
            </w:pPr>
            <w:r>
              <w:rPr/>
              <w:t>3.2. погашение  средств в 2011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148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Пользователь</dc:creator>
  <dc:description/>
  <cp:keywords/>
  <dc:language>en-US</dc:language>
  <cp:lastModifiedBy>Пользователь</cp:lastModifiedBy>
  <cp:lastPrinted>2011-12-29T11:17:00Z</cp:lastPrinted>
  <dcterms:modified xsi:type="dcterms:W3CDTF">2011-12-29T07:49:00Z</dcterms:modified>
  <cp:revision>64</cp:revision>
  <dc:subject/>
  <dc:title>ПРОЕКТ</dc:title>
</cp:coreProperties>
</file>