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 28 декабря 2011  года № </w:t>
        <w:tab/>
        <w:t>176</w:t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досрочном прекращении полномочий депутата Совета Медвежьегорского городского поселения по избирательному округу №12 Шандаловича Э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явление депутата Совета Медвежьегорского городского поселения Шандаловича Э.В. об отставке по собственному желанию, руководствуясь пунктом 2 части 10 статьи 40 Федерального закона от 06.10.2003 года №131-ФЗ «Об общих принципах организации местного самоуправления в Российской Федерации», статьей 4 Закона Республики Карелия от 06.12.1994 года №24-ЗРК «О статусе депутата представительного органа местного самоуправления в Республике Карелия», пунктом 2 части 5 статьи 27 Устава Медвежьегорского городского поселения, совет Медвежьегор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екратить досрочно полномочия депутата Совета Медвежьегорского городского поселения по избирательному округу №12 Шанадаловича Элиссана Владимировича в связи с отставкой по собственному жел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едвежье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Каштанова Т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39:00Z</dcterms:created>
  <dc:creator>Customer</dc:creator>
  <dc:description/>
  <cp:keywords/>
  <dc:language>en-US</dc:language>
  <cp:lastModifiedBy>Customer</cp:lastModifiedBy>
  <dcterms:modified xsi:type="dcterms:W3CDTF">2011-12-29T07:18:00Z</dcterms:modified>
  <cp:revision>4</cp:revision>
  <dc:subject/>
  <dc:title/>
</cp:coreProperties>
</file>