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XXVIII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 «28» декабря 2011 года № 175                      г. 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3960" w:hanging="0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040" w:leader="none"/>
        </w:tabs>
        <w:ind w:right="3960" w:hanging="0"/>
        <w:jc w:val="both"/>
        <w:rPr>
          <w:b/>
          <w:b/>
        </w:rPr>
      </w:pPr>
      <w:r>
        <w:rPr>
          <w:b/>
          <w:lang w:val="en-US"/>
        </w:rPr>
        <w:t>XXIV</w:t>
      </w:r>
      <w:r>
        <w:rPr>
          <w:b/>
        </w:rPr>
        <w:t xml:space="preserve"> сессии   Совета Медвежьегорского городского поселения </w:t>
      </w:r>
      <w:r>
        <w:rPr>
          <w:b/>
          <w:lang w:val="en-US"/>
        </w:rPr>
        <w:t>II</w:t>
      </w:r>
      <w:r>
        <w:rPr>
          <w:b/>
        </w:rPr>
        <w:t xml:space="preserve"> созыва  от 30 июня 2011 года № 175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подготовке к новому отопительному сезону 2011-2012 г.г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действующим законодательством, заслушав информацию администрации Медвежьегорского городского поселения о подготовке к отопительному сезону на территории Медвежьегорского городского поселения в 2011/2012 г.г.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1</w:t>
      </w:r>
      <w:r>
        <w:rPr/>
        <w:t>. Утвердить новую редакцию  плана основных мероприятий по подготовке к работе в осенне-зимний период 2011/2012 г.г. Медвежьегорского городского поселения за счет средств выделенных по Распоряжению Правительства Республики Карелия № 112-П от 25.03.2010 г. (наказы избирателей), утвержденного Решением XXIV сессии  II созыва Совета Медвежьегорского городского поселения II созыва  от 30 июня 2011 г. №129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Обнародовать данное Решение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Медвежьегорского                                                                                  Н.Ф. Тухкин</w:t>
      </w:r>
    </w:p>
    <w:p>
      <w:pPr>
        <w:pStyle w:val="Normal"/>
        <w:rPr/>
      </w:pPr>
      <w:r>
        <w:rPr/>
        <w:t xml:space="preserve">городского поселения             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26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51:00Z</dcterms:created>
  <dc:creator>user</dc:creator>
  <dc:description/>
  <cp:keywords/>
  <dc:language>en-US</dc:language>
  <cp:lastModifiedBy>Vista DNA X86</cp:lastModifiedBy>
  <cp:lastPrinted>2011-12-19T14:01:00Z</cp:lastPrinted>
  <dcterms:modified xsi:type="dcterms:W3CDTF">2011-12-29T05:53:00Z</dcterms:modified>
  <cp:revision>22</cp:revision>
  <dc:subject/>
  <dc:title>                                                                                Редакция газеты</dc:title>
</cp:coreProperties>
</file>