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Х</w:t>
      </w:r>
      <w:r>
        <w:rPr>
          <w:sz w:val="28"/>
          <w:lang w:val="en-US"/>
        </w:rPr>
        <w:t>VII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>От 28 декабря 2011  года №172</w:t>
      </w:r>
      <w:r>
        <w:rPr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</w:t>
            </w:r>
            <w:r>
              <w:rPr>
                <w:b/>
                <w:sz w:val="28"/>
                <w:szCs w:val="28"/>
                <w:lang w:val="en-US"/>
              </w:rPr>
              <w:t>XV</w:t>
            </w:r>
            <w:r>
              <w:rPr>
                <w:b/>
                <w:sz w:val="28"/>
                <w:szCs w:val="28"/>
              </w:rPr>
              <w:t xml:space="preserve"> сессии Совета Медвежьегорского городского поселения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от 30 сентября 2010 года №76 «Об утверждении новой редакции Правил благоустройства на территории Медвежьегорского городского поселения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оответствии с пунктом 19 части 1 статьи 14 Федерального закона №131-ФЗ от 036.10.2003 года «Об общих принципах организации местного самоуправления в российской Федерации»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>
          <w:sz w:val="28"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sz w:val="28"/>
          <w:szCs w:val="28"/>
        </w:rPr>
        <w:t xml:space="preserve">1. Внести в Правила благоустройства на территории Медвежьегорского городского поселения, утвержденные решением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и Совета Медвежьегорского городского посе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№76 от 30.09.2010 года, следующие изменения и дополнения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sz w:val="28"/>
          <w:szCs w:val="28"/>
        </w:rPr>
        <w:t>1.1. в статье 3 пунктах 1, 16, 23, статье 6 пункте 3, статье 30 пункте 1 вместо слова «округ» читать «Медвежьегорское городского поселение»;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пункт 6.10 статьи 4 изложить в следующей редакции: «Запрещается уличная мелкорозничная и нестационарная торговля без специального разрешения (согласования) администрации Медвежьегорского городского поселения в соответствии со схемой размещения объектов мелкорозничной и нестационарной торговли, утвержденной администрацией Медвежьегорского городского поселения»;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sz w:val="28"/>
          <w:szCs w:val="28"/>
        </w:rPr>
        <w:t>1.3. пункт 3 статьи 5 изложить в следующей редакции: «Уборка территории Медвежьегорского городского поселения проводится ежедневно в течение дня. Уборка мест массового пребывания людей (подходы к вокзалам, территории рынков, торговых зон и пр.) производиться регулярно в течение дня организациями, ответственными за содержание вышеуказанных территорий»;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4. пункт 10 статьи 5 изложить в следующей редакции: «Уборку мест стационарной, мелкорозничной и нестационарной торговли, территорий, прилегающих к объектам торговли (рынки, торговые павильоны, торговые киоски в составе  остановочных комплексов, палатки, киоски и т.д.) в радиусе не менее 5 метров, производят организации, которые организуют торговлю. Не допускается складирование тары и запасов товаров у объектов торговли и на прилегающей к ней территории»;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 пункт 2 статьи 6 изложить в следующей редакции: «Период зимней уборки устанавливается с 01 октября по 15 апреля. В случае резкого изменения погодных условий по решению администрации Медвежьегорского городского поселения сроки проведения зимней уборки могут меняться»;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sz w:val="28"/>
          <w:szCs w:val="28"/>
        </w:rPr>
        <w:t>1.6. в пунктах 1, 2, 3 и 5 статьи 17 добавить после слов «мелкорозничной торговли» слова «и нестационарной торговли»;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7. в пункте 19 статьи 29 вместо слов «МУ «Единая дежурная диспетчерская служба» по телефону 051» читать «Единая дежурная диспетчерская служба Медвежьегорского района» по телефону 5-93-92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2. Обнародовать данное 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едвежьегор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</w:t>
        <w:tab/>
        <w:tab/>
        <w:tab/>
        <w:tab/>
        <w:tab/>
        <w:tab/>
        <w:tab/>
        <w:tab/>
        <w:t>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24:00Z</dcterms:created>
  <dc:creator>Customer</dc:creator>
  <dc:description/>
  <cp:keywords/>
  <dc:language>en-US</dc:language>
  <cp:lastModifiedBy>Customer</cp:lastModifiedBy>
  <cp:lastPrinted>2011-12-15T08:27:00Z</cp:lastPrinted>
  <dcterms:modified xsi:type="dcterms:W3CDTF">2011-12-29T07:33:00Z</dcterms:modified>
  <cp:revision>8</cp:revision>
  <dc:subject/>
  <dc:title/>
</cp:coreProperties>
</file>