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XVIII</w:t>
      </w:r>
      <w:r>
        <w:rPr/>
        <w:t xml:space="preserve">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 «28» декабря 2011 года № 164 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3960" w:hanging="0"/>
        <w:jc w:val="both"/>
        <w:rPr/>
      </w:pPr>
      <w:r>
        <w:rPr>
          <w:b/>
        </w:rPr>
        <w:t>Об утверждении  изменений в прогнозный  план  (программу) приватизации  муниципального имущества Медвежьегорского городского поселения на 2012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ст. 10 Федерального Закона РФ от 21.12.2001г. № 178-ФЗ «О приватизации государственного и муниципального имущества, Устава Медвежьегорского городского поселения, Положения 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lang w:val="en-US"/>
        </w:rPr>
        <w:t>XXIV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городского поселения от 30 июня 2011 года № 130, Совет Медвежьегорского город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</w:t>
      </w:r>
      <w:r>
        <w:rPr/>
        <w:t>Утвердить следующие изменения в прогнозный план (программу) приватизации муниципального имущества Медвежьегорского городского поселения на 2012 год, утвержденный решением XХ</w:t>
      </w:r>
      <w:r>
        <w:rPr>
          <w:lang w:val="en-US"/>
        </w:rPr>
        <w:t>VII</w:t>
      </w:r>
      <w:r>
        <w:rPr/>
        <w:t xml:space="preserve">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10.10.2011г. № 154:</w:t>
      </w:r>
    </w:p>
    <w:p>
      <w:pPr>
        <w:pStyle w:val="Normal"/>
        <w:ind w:firstLine="567"/>
        <w:jc w:val="both"/>
        <w:rPr/>
      </w:pPr>
      <w:r>
        <w:rPr/>
        <w:t>- в перечень недвижимого и движимого муниципального имущества, которое планируется приватизировать в 2012 году, включить следующие пункты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center"/>
              <w:rPr/>
            </w:pPr>
            <w:r>
              <w:rPr/>
              <w:t>пер. Пионер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center"/>
              <w:rPr/>
            </w:pPr>
            <w:r>
              <w:rPr/>
              <w:t>ул. Боло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 здания котель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Вич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Осуществить информационное обеспечение приватизации муниципального имущества согласно действующего законодатель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         Н.Ф. Тухкин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260" w:right="14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01:00Z</dcterms:created>
  <dc:creator>user</dc:creator>
  <dc:description/>
  <cp:keywords/>
  <dc:language>en-US</dc:language>
  <cp:lastModifiedBy>Пользователь</cp:lastModifiedBy>
  <cp:lastPrinted>2011-12-29T10:18:00Z</cp:lastPrinted>
  <dcterms:modified xsi:type="dcterms:W3CDTF">2011-12-29T06:18:00Z</dcterms:modified>
  <cp:revision>15</cp:revision>
  <dc:subject/>
  <dc:title>                                                                                Редакция газеты</dc:title>
</cp:coreProperties>
</file>